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СПО Арзамасский приборостроительны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П.И. План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ЛАН-КОНСПЕКТ УРО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волейбол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давателя Куренкова В.Н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работка передач мяча сверху и снизу двумя руками в волейб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зам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-конспект урока 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АП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ьность: 200105 Авиационные приборы и комплек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подаватель: Куренков Виктор Никола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Отработка передач мяча сверху и снизу двумя руками в волейбо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урока: комбинирова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урока: научить технике передач волейбольного мяча различными спосо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стойке волейболис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постановке рук при передачах мя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ать учить технике приемов и передач мяча двумя руками сверху и сниз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: </w:t>
      </w:r>
      <w:r>
        <w:rPr>
          <w:sz w:val="28"/>
          <w:szCs w:val="28"/>
        </w:rPr>
        <w:t>способствовать развитию быстроты и ловк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особствовать воспитанию волевых качеств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воспитанию чувства коллективизма.</w:t>
      </w:r>
    </w:p>
    <w:p>
      <w:pPr>
        <w:pStyle w:val="Normal"/>
        <w:jc w:val="both"/>
        <w:rPr/>
      </w:pPr>
      <w:r>
        <w:rPr>
          <w:sz w:val="28"/>
          <w:szCs w:val="28"/>
        </w:rPr>
        <w:t>Место проведения: АПК имени  П.И. План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: волейбольные мя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15"/>
        <w:gridCol w:w="1337"/>
        <w:gridCol w:w="4368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 xml:space="preserve">№ </w:t>
            </w:r>
            <w:r>
              <w:rPr>
                <w:rStyle w:val="C1c3"/>
                <w:b/>
                <w:bCs/>
              </w:rPr>
              <w:t>п.п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Содержание учебного материал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Время,</w:t>
            </w:r>
          </w:p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дозировка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Организационно-методические указания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3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1c3"/>
                <w:b/>
                <w:bCs/>
              </w:rPr>
              <w:t>4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</w:rPr>
              <w:t>I.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20"/>
              <w:spacing w:lineRule="atLeast" w:line="0" w:before="0" w:after="0"/>
              <w:rPr/>
            </w:pPr>
            <w:r>
              <w:rPr>
                <w:rStyle w:val="C3"/>
                <w:b/>
                <w:bCs/>
              </w:rPr>
              <w:t>Подготовительная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>
                <w:rStyle w:val="C3"/>
                <w:b/>
                <w:bCs/>
              </w:rPr>
              <w:t>25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270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роение,   сообщение темы урока, доклад, постановка задач. 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                                           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Ходьба: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на носках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на пятках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на внешней стороне стопы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на внутренней стороне стопы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- пятки вместе носки врозь 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носки вместе пятки врозь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- в полуприседе (в полуседе)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>5  мин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0,5 круга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bookmarkStart w:id="0" w:name="id.db2f19a29a8b"/>
            <w:bookmarkEnd w:id="0"/>
            <w:r>
              <w:rPr/>
              <w:t>Следить за осанкой, спину вперед не наклоня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 </w:t>
            </w:r>
            <w:r>
              <w:rPr/>
              <w:t>Бег по кругу: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с высоким подниманием коленей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с захлестыванием голеней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приставными шагами (правым и левым боком)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бег спиной вперед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бег на прямых ногах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подпрыжки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- танцевальные шаги (правым и левым боком)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0 мин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диаг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>Бежать в колонне друг за другом.</w:t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 xml:space="preserve">Обратить внимание на маховую ногу. </w:t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>Следить за бедром: вперед не выносить</w:t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>Ноги слегка согнуты в коленях.</w:t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>Голову поворачивать в сторону движения</w:t>
            </w:r>
          </w:p>
          <w:p>
            <w:pPr>
              <w:pStyle w:val="C7c17"/>
              <w:spacing w:lineRule="atLeast" w:line="0" w:before="0" w:after="0"/>
              <w:jc w:val="both"/>
              <w:rPr/>
            </w:pPr>
            <w:r>
              <w:rPr/>
              <w:t>Руки в стороны, вниз не опуска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 </w:t>
            </w:r>
            <w:r>
              <w:rPr/>
              <w:t>Восстановление дыхания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Пульс 90-120 уд/мин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>
                <w:rStyle w:val="C8c3"/>
                <w:bCs/>
              </w:rPr>
              <w:t xml:space="preserve"> </w:t>
            </w:r>
            <w:r>
              <w:rPr>
                <w:rStyle w:val="C8c3"/>
                <w:bCs/>
              </w:rPr>
              <w:t>Обще развивающие упражнения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>
                <w:rStyle w:val="C8c3"/>
                <w:bCs/>
              </w:rPr>
              <w:t>- И.П. –О.С. руки на поясе.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>
                <w:rStyle w:val="C8c3"/>
                <w:bCs/>
              </w:rPr>
              <w:t>Наклон головы вперед, назад, влево, вправо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>
                <w:rStyle w:val="C8c3"/>
                <w:bCs/>
              </w:rPr>
              <w:t>- И.П.-О.С. руки на поясе.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Круговые вращения головой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 ИП-ОС руки перед грудью согнуты в локтевых суставах: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1-2 рывки руками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3-4 поворот вправо с отведением прямых рук в стороны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Тоже самое на 1-4 влево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ИП-ОС руки за голову в замок: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1-2 наклоны туловища вправо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3-4 наклоны туловища влево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ИП-ОС руки в замок перед собой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1-2 наклон вперед к правой ноге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3-4 наклон вперед к левой ноге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 xml:space="preserve">-ИП-ОС руки за голову в замок: 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Приседания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 упражнение «Цветок»- наклон вперед, идем на пальцах вперед, делаем одно отжимание и возвращаемся назад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ИП - упор лежа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Отжимания от пола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 упражнение «Цирк»- приняв упор лежа делаем кружение на руках вокруг себя в правую сторону, затем в левую на пол оборота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 ИП - руки на поясе, выпады вперед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- прыжки на счет 1-3 - на двух ногах, 4 – прыжок, колени к груди.</w:t>
            </w:r>
          </w:p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 xml:space="preserve">- восстановление дыхания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1"/>
              </w:rPr>
              <w:t>7 мин</w:t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1"/>
              </w:rPr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1"/>
              </w:rPr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1"/>
              </w:rPr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>
                <w:rStyle w:val="C1"/>
              </w:rPr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>
                <w:rStyle w:val="C1"/>
              </w:rPr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Девушки:1 раз,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Юноши: 2 раза.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12 раз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8 раз</w:t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/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</w:t>
            </w:r>
            <w:r>
              <w:rPr/>
              <w:t>1 мин.</w:t>
            </w:r>
          </w:p>
          <w:p>
            <w:pPr>
              <w:pStyle w:val="C7c10"/>
              <w:spacing w:lineRule="atLeast" w:line="0" w:before="0" w:after="0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Перестроение из колонны по одному в шеренгу по четыре через середину зала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Ноги от пола не отрывать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Стопы от пола не отрывать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Колени на сгибах, при отжимании спина прямая, руки под углом 90град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Девушки отжимаются с колен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Спина прямая, выпады глубокие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Выполнять на передней части стопы, колени поднимать выше, вперед туловище не наклонять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Руки в стороны- вдох, руки вверх, вниз, выдох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rStyle w:val="C8"/>
                <w:b/>
              </w:rPr>
              <w:t>Основная часть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>
                <w:b/>
                <w:b/>
              </w:rPr>
            </w:pPr>
            <w:r>
              <w:rPr>
                <w:rStyle w:val="C1"/>
                <w:b/>
              </w:rPr>
              <w:t>55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>
                <w:rStyle w:val="C8"/>
              </w:rPr>
              <w:t xml:space="preserve"> </w:t>
            </w:r>
            <w:r>
              <w:rPr>
                <w:rStyle w:val="C8"/>
              </w:rPr>
              <w:t>Перестроение группы в две шеренги и раздача мячей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napToGrid w:val="false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е упражнений с мячом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30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Начинать и заканчивать упражнения только по свистку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3 передачи верхние над собой – передача партнеру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Высота передачи не меньше метра, следить за постановкой рук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4"/>
              <w:spacing w:lineRule="atLeast" w:line="0" w:before="0" w:after="0"/>
              <w:jc w:val="both"/>
              <w:rPr/>
            </w:pPr>
            <w:r>
              <w:rPr/>
              <w:t>Верхние передачи вокруг себя – передача партнеру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Делать повороты четко, мяч не теря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3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Верхние передачи с поворотом на 180 град. и передача мяча спиной к партнеру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Мяч передавать мягко, не бить ладонями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4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Передача мяча вверх высоко – присесть – сделать передачу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Передачу выполнять выше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5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4c7"/>
              <w:spacing w:lineRule="atLeast" w:line="0" w:before="0" w:after="0"/>
              <w:jc w:val="both"/>
              <w:rPr/>
            </w:pPr>
            <w:r>
              <w:rPr/>
              <w:t>Выполнение верхней передачи в ходьбе до своего партнер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Стараться быстро встать под мяч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2"/>
              <w:spacing w:lineRule="atLeast" w:line="0" w:before="0" w:after="0"/>
              <w:jc w:val="center"/>
              <w:rPr/>
            </w:pPr>
            <w:r>
              <w:rPr/>
              <w:t>2.2.6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Ударить мяч о пол и выйти под мяч в стойку волейболиста( прием сверху)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ться правильно встать в стойку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7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Три передачи нижние над собой – передача партнеру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Руки прямые, ноги согнуты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8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Нижние передачи вокруг себя и передача партнеру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jc w:val="center"/>
              <w:rPr/>
            </w:pPr>
            <w:r>
              <w:rPr/>
              <w:t>2 мин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Стараться мяч не теря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9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ижние передачи на 180 град. и передача партнеру спиной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Следить за мячом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0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ередача нижняя высоко- присед - передача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Присед делать не большой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ижняя передача в ходьбе до партнера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Мяч стараться не теря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дар мяча о пол и выход под мяч в стойку волейболиста (нижняя передача)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Ногами устать под мяч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3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Чередование верхней и нижней передачи над собой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Менять быстро положение рук и стоек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4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оже, в движение до партнера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lineRule="atLeast" w:line="0" w:before="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Мяч стараться не терять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5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гра в паре  сверху и снизу, изменяя высоту полета и скорость мяча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/>
            </w:pPr>
            <w:r>
              <w:rPr/>
              <w:t xml:space="preserve"> 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Выполняем точно по технике стоек и перемещений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6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ебная игра. </w:t>
            </w:r>
          </w:p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группа:  в парах через сетку на короткую площадку (3 метра);</w:t>
            </w:r>
          </w:p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 группа: в парах игра друг с другом, кто точнее. Участники по очереди выполняют передачу сверху двумя руками с собственного подбрасывания в кольцо на точность, на счет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/>
            </w:pPr>
            <w:r>
              <w:rPr/>
              <w:t xml:space="preserve">    </w:t>
            </w:r>
            <w:r>
              <w:rPr/>
              <w:t>23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Группы меняются через 10 мин. 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   </w:t>
            </w:r>
            <w:r>
              <w:rPr/>
              <w:t>Играют до 10 очков, по правилам волейбола. Разрешается делать две передачи над собой.</w:t>
            </w:r>
          </w:p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 xml:space="preserve">    </w:t>
            </w:r>
            <w:r>
              <w:rPr/>
              <w:t>Играют до 5 очков и если время остается участники меняются местами с соседней парой ( победитель с победителем, проигравший с проигравшим. Расстояние до кольца 2 метра. Мяч набрасывать снизу двумя руками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2.17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борка мячей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/>
            </w:pPr>
            <w:r>
              <w:rPr/>
              <w:t xml:space="preserve">   </w:t>
            </w:r>
            <w:r>
              <w:rPr/>
              <w:t>2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Заключительная часть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0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Восстановительные упражнения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/>
            </w:pPr>
            <w:r>
              <w:rPr/>
              <w:t xml:space="preserve">   </w:t>
            </w:r>
            <w:r>
              <w:rPr/>
              <w:t>7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Построение. Подведение итогов урока. 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pacing w:before="280" w:after="0"/>
              <w:rPr/>
            </w:pPr>
            <w:r>
              <w:rPr/>
              <w:t xml:space="preserve">  </w:t>
            </w:r>
            <w:r>
              <w:rPr/>
              <w:t>3 мин.</w:t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/>
            </w:pPr>
            <w:r>
              <w:rPr/>
              <w:t>Указать на ошибки. Выделить ребят, которые хорошо справлялись с заданиями. Похвалить всех за работу.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Организованный уход из зала.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c10"/>
              <w:snapToGrid w:val="false"/>
              <w:spacing w:before="28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napToGrid w:val="false"/>
              <w:spacing w:lineRule="atLeast" w:line="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8c3">
    <w:name w:val="c8 c3"/>
    <w:basedOn w:val="Style14"/>
    <w:qFormat/>
    <w:rPr/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3">
    <w:name w:val="c1 c3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C7c17">
    <w:name w:val="c7 c1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20">
    <w:name w:val="c7 c20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14c7">
    <w:name w:val="c14 c7"/>
    <w:basedOn w:val="Normal"/>
    <w:qFormat/>
    <w:pPr>
      <w:spacing w:before="280" w:after="280"/>
    </w:pPr>
    <w:rPr/>
  </w:style>
  <w:style w:type="paragraph" w:styleId="C7c14">
    <w:name w:val="c7 c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03:00Z</dcterms:created>
  <dc:creator>123456</dc:creator>
  <dc:description/>
  <cp:keywords/>
  <dc:language>en-US</dc:language>
  <cp:lastModifiedBy>Admin</cp:lastModifiedBy>
  <cp:lastPrinted>2017-10-08T18:42:00Z</cp:lastPrinted>
  <dcterms:modified xsi:type="dcterms:W3CDTF">2017-10-08T16:05:00Z</dcterms:modified>
  <cp:revision>8</cp:revision>
  <dc:subject/>
  <dc:title>ГБОУ СПО Арзамасский приборостроительный колледж</dc:title>
</cp:coreProperties>
</file>