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ПЛАНИРОВАНИЕ ВОСПИТАТЕЛЬНО-ОБРАЗОВАТЕЛЬНОЙ РАБОТЫ (старшая группа)</w:t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Тема:1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" w:ascii="Times New Roman" w:hAnsi="Times New Roman"/>
          <w:b/>
          <w:sz w:val="28"/>
          <w:szCs w:val="20"/>
        </w:rPr>
        <w:t>«Транспорт</w:t>
      </w:r>
      <w:r>
        <w:rPr>
          <w:rFonts w:cs="Times New Roman" w:ascii="Times New Roman" w:hAnsi="Times New Roman"/>
          <w:b/>
          <w:sz w:val="24"/>
          <w:szCs w:val="20"/>
        </w:rPr>
        <w:t>»</w:t>
      </w:r>
    </w:p>
    <w:p>
      <w:pPr>
        <w:pStyle w:val="Normal"/>
        <w:spacing w:before="1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интерес к знаниям по данной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Продолжать расширять словарный запас, умение высказывать свои мысли словами, закрепить знания о правилах дорожного движ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15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528"/>
        <w:gridCol w:w="142"/>
        <w:gridCol w:w="2410"/>
        <w:gridCol w:w="5327"/>
      </w:tblGrid>
      <w:tr>
        <w:trPr>
          <w:trHeight w:val="2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Индивидуальная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</w:tr>
      <w:tr>
        <w:trPr>
          <w:trHeight w:val="12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Понеде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Утро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40404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0"/>
              </w:rPr>
              <w:t>Беседа</w:t>
            </w:r>
            <w:r>
              <w:rPr>
                <w:rFonts w:cs="Times New Roman" w:ascii="Times New Roman" w:hAnsi="Times New Roman"/>
                <w:color w:val="404040"/>
                <w:sz w:val="28"/>
                <w:szCs w:val="20"/>
              </w:rPr>
              <w:t>: рассказать детям о наземном виде транспорта, закрепить умение  составлять про него описательные рассказ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 xml:space="preserve">«говори правильно».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Учить детей повторять слова за воспитателем, меняя темп и громкость, отчетливо произносить многосложные слова громко и шепотом. Развивать фонематический слух, память и ре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</w:rPr>
              <w:t>Инд. работа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: с Никитой- закрепить умение правильно держать ножницы, </w:t>
            </w:r>
            <w:r>
              <w:rPr>
                <w:rFonts w:cs="Times New Roman" w:ascii="Times New Roman" w:hAnsi="Times New Roman"/>
                <w:sz w:val="32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Витей- срезать углы у квадрата и прямоугольника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Подготовка к сюжетно-ролевой игре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>«автобус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 рассматривание картины «едем в автобусе» (из серии «мы играем»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обогащать личный опыт и словарный запас детей, формировать умение составлять небольшой рассказ по картине, отвечать на вопросы воспитателя от имени одного из геро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Создать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: единую область развивающей  среды по теме: «транспорт».</w:t>
            </w:r>
          </w:p>
        </w:tc>
      </w:tr>
      <w:tr>
        <w:trPr>
          <w:trHeight w:val="1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НОД</w:t>
            </w:r>
          </w:p>
        </w:tc>
        <w:tc>
          <w:tcPr>
            <w:tcW w:w="1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2.Рисование.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«Светофор»- учить передавать в рисунке прямоугольные фигуры.. Развивать мышление, навыки передавать характерные  цвета в определенном порядке.. Закреплять умение рисовать краской и кистью. </w:t>
            </w: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>Мет и приемы: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рассказ  о необходимости светофора, показ игрушки, иллюстрации,обследование детьми, показ детьми, практическая деятельность, анализ. </w:t>
            </w: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игрушки, иллюстрации, альбомный лист, гуашь, кисти, салфет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 xml:space="preserve">Инд. раб.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Кирилл, Даня- закрепить умение правильно промывать кисть.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2.Музыкальное (по плану муз. рук.)</w:t>
            </w:r>
          </w:p>
        </w:tc>
      </w:tr>
      <w:tr>
        <w:trPr>
          <w:trHeight w:val="2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Наблюдение: </w:t>
            </w: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>«Следы на снегу»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- учить детей различать следы животных и людей, называть их характерные признаки, рассказать по следам о том, как они появилис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Трудовые поручения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: кормление птиц на участке. Учить насыпать в кормушки заранее приготовленный корм. Прививать  любовь к птицам, поощрять стремление, заботиться о ни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Инд. работа по ОВД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: Славу, Егора, Дим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упражнять в скольжении по ледяным дорожкам. Развивать координацию движений и чувство равновесия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Вынос оборудовани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>для труда на участке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: лопаты, </w:t>
            </w: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>для самостоятельных игр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: выносной и спортивный инвентарь, санки ледянка, лыж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Самостоятельная двигательная деятельность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0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Учить детей находить занятия по интересам, самостоятельно организовывать игры, использовать в двигательной деятельности разнообразные спортивные атрибуты.</w:t>
            </w:r>
          </w:p>
        </w:tc>
      </w:tr>
      <w:tr>
        <w:trPr>
          <w:trHeight w:val="1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Вечер: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Творческое рассказывание : </w:t>
            </w: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 xml:space="preserve">«Счастливый день»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Учить детей рассказывать о проведенных выходных днях, отвечая на вопросы воспитателя, с опорой на свои рисунки, сделанные ранее. Углублять представления детей о семье, ее членах, родственных отношения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Инд. работа по ИЗО (рисование)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: Милана,  Никита -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Закреплять умение правильно держать карандаш. Развивать умение дополнять изображение на основе впечатлений от окружающей жизни.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Самостоятельная игровая деятельность: </w:t>
            </w: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>сюжетно-ролевые игр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Учить детей объединяться в игровые подгруппы из 3-4 человек, подбирать предметы и атрибуты для иг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Внесение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набор игрушек и альбом по теме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Транспорт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5245"/>
        <w:gridCol w:w="3827"/>
        <w:gridCol w:w="3969"/>
      </w:tblGrid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ежим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ндивидуальна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</w:t>
            </w:r>
          </w:p>
        </w:tc>
      </w:tr>
      <w:tr>
        <w:trPr>
          <w:trHeight w:val="24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Утро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Дежурств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в уголке природы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совершенствовать трудовые навыки детей по уходу за комнатными растениями ,поощрять стремление приносить польз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Дидактическая игра: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«Веселые песенки»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ормировать у детей звуковую культуру речи, учить подражать различным звукам. Способствовать улучшению дикции дет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Инд. раб по навыкам самообслуживания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илана, Даня, Витя - Закреплять умение правильно пользоваться расческой, расчесывать аккуратно волос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пользование потешки: «Чешу, чешу волосонь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троительные игры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троим по замыслу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Учить детей самостоятельно отбирать нужные детали для задуманной постройки, придерживаться исходного замысла в ходе работы, объяснить смысл вносимых изменений. 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1.Коммуникация (по плану дефектолога)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2.Физкультурное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№ 9 стр 14 Пензулаева  (на улице) ОВД: Метание снежков в вертикальную цел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одьба по бревну с приземлением на мягкие ног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/и Догони меня (бег с препятствиями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Наблюдения .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За действиями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Транспорта. Учить детей по результатам наблюдений рассказывать об увиденном, закрепить правила дорожного движения., поведением людей на пешеходном переходе.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рудовая деятельность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Уборка снега на участке( коллективный труд)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 Учить детей насыпать снег на носилки, переносить его в отдельное место. Воспитывать трудолюб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портивное упражнение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«Ходьба на лыжах»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-учить выполнять ходьбу на лыжах скользящим шагом, повороты переступанием. Напомнить правила безопасного передвижения на лыж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П/и: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«Кто дальше?»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вать силу броска и глазомер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нд. работа по ОВД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: Петя, Женя - упражнять в ходьбе на коротких лыжах. Развивать чувство равновесия, умение правильно принимать исходное положения для ходьбы на лыж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ынос оборудова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для труда на участк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для самостоятельных игр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: выносной и спортивный инвентарь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рганизовать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развивающую среду для самостоятельной игровой деятель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Вечер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гровая ситуаци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«Разговор с незнакомцем»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рассмотреть различные ситуации общения с незнакомыми людьми. Повторить правила поведения с незнакомыми людь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«Семья»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чить детей готовить обстановку для игры, подбирать предметы и атрибуты, выбирать удобное место. Предложить детям интересное им развитие сюжета (связанное с прошедшими выходными, праздниками, день рождения, поход в кино, в цирк и т.д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нд. работа по рекомендации учителя дефектолог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: Егор  и максим  по д/иг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нести в уголок книги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иллюстрации сказок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редложить рассмотреть. Подвести  к пониманию того, что иллюстрация помогает понять содержание сказ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амостоятельная игров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южетно-ролевые игры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Учить детей связывать различные сюжеты в общей игре, применять полученные знания.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156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92"/>
        <w:gridCol w:w="8080"/>
        <w:gridCol w:w="2551"/>
        <w:gridCol w:w="3544"/>
      </w:tblGrid>
      <w:tr>
        <w:trPr>
          <w:trHeight w:val="53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143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он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инамические упражнения для языка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управлению органами артикуля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координации и движений артикуляционного аппарат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ние правильного звукопроизношения, трудолюбия, чувства взаимопомощ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заняти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 умение самостоятельно раскладывать материал для занятий. Формировать культуру и развивать мотивацию трудовой деятель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упражнен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идим красив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культурно-гигиенические навыки, учить сидеть за столом, сохраняя правильную осанку, правильно пользоваться столовыми приборами, соблюдать правила поведения за стол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.работа в уголке М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слав, Витя -Развивать чувство ритма, музыкальный слух при игре на металлофо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гащение в уголке музыкального разви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сти имитаторы гармошка, балалайка. Новая дидактическая игра « Оркестр». </w:t>
            </w:r>
          </w:p>
        </w:tc>
      </w:tr>
      <w:tr>
        <w:trPr>
          <w:trHeight w:val="3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утешествие с дорожными знаками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bCs/>
                <w:color w:val="000000"/>
                <w:sz w:val="24"/>
                <w:szCs w:val="24"/>
              </w:rPr>
              <w:t>Тема</w:t>
            </w:r>
            <w:r>
              <w:rPr>
                <w:rStyle w:val="C0"/>
                <w:color w:val="000000"/>
                <w:sz w:val="24"/>
                <w:szCs w:val="24"/>
              </w:rPr>
              <w:t>: «Дорожные знаки: - наши помощники!»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Цель:</w:t>
            </w:r>
            <w:r>
              <w:rPr>
                <w:rStyle w:val="C0"/>
                <w:color w:val="000000"/>
              </w:rPr>
              <w:t> формирование знаний детей о правилах дорожного движения, закрепление знаний о значимости дорожных знаков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</w:rPr>
              <w:t>Задачи: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Продолжать закреплять правила дорожного движения, учить применять знания, полученные ранее в практической деятельности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Активизировать речь детей, через развитие умения организовывать   свои действия и действия других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Развивать  мышление, зрительное внимание, самостоятельность и умение взаимодействовать со сверстни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-л: иллюстрации, знаки дорожного движения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приёмы: игровой момент, худож.слово,  покпз,  беседа, задание, объяснение, рассматривание, закрепление, поощрение, итог. </w:t>
            </w:r>
          </w:p>
        </w:tc>
      </w:tr>
      <w:tr>
        <w:trPr>
          <w:trHeight w:val="46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ппл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«Автобус »- продолжать развивать образное представление, воображение и творчество. Закреплять умение использовать разнообразные  технические приемы с ножницами. Воспитывать внимательность и аккуратность.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 и п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, беседа, рассматривание, мотивация, продуктивная деятельность дет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апплик-и..</w:t>
            </w:r>
          </w:p>
        </w:tc>
      </w:tr>
      <w:tr>
        <w:trPr>
          <w:trHeight w:val="71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а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льда и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ть у детей умение сравнивать и правильно называть различные свойства изучаемых объектов. Обогащать словарный запас. Поддерживать познавательный интерес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овая   деятельност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ывание  стволов деревьев снег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судить с детьми назначение данной трудовой операции. Выяснить, как холодный снег греет растения. Воспитывать умение действовать сообщ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йди и промолч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уча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следить за осанкой во время ходьбы, учить сохранять перекрестную координацию движения рук и ног в ходьбе, ориентироваться в пространстве. Способствовать формированию красоты и грациозности движений, развивать вним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. 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Д  Слава, Максим - упражнять детей в беге ,учить маневрировать , избегать столкновения. Развивать способность ориентироваться в пространст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нос оборудования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труда на участк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паты для снега, носилки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самостоятельных иг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носной и спортивный инвентар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игров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ить игровые предпочтения, уровень развития игровой деятельности. Развивать самостоятельность.</w:t>
            </w:r>
          </w:p>
        </w:tc>
      </w:tr>
      <w:tr>
        <w:trPr>
          <w:trHeight w:val="3577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ческое рассказывание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Счастливый ден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ссказывать о проведенных выходных днях, отвечая на вопросы воспитателя, с опорой на свои рисунки, сделанные ранее. Углублять представления детей о семье, ее членах, родственных отношения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 Самолёты на аэродром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. работа по рекомендации учителя дефектоло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гор  и максим  по д/иг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ти в уголок книги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ллюстрации сказок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ить рассмотреть. Подвести  к пониманию того, что иллюстрация помогает понять содержание сказ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игров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южетно-ролевые игры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связывать различные сюжеты в общей игре, применять полученные знания.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6662"/>
        <w:gridCol w:w="425"/>
        <w:gridCol w:w="3260"/>
        <w:gridCol w:w="3544"/>
      </w:tblGrid>
      <w:tr>
        <w:trPr>
          <w:trHeight w:val="5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ебурашка и незнакоме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судить с детьми, как нужно действовать в различных ситуациях, подвести к пониманию правил поведения с незнакомыми людь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овори правильн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вильное произнесение детьми определенных звуках в словах, учить ребят выделять из группы слов, из речевого потока слова с данным звуком. Развивать фонематический слух, внимание, формировать звуковую культуру речи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 р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коменд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ектолога с п/и  по данной теме с Милой, Егором и Никит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игров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стольно-печатные игр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ледить за выполнением правил игры, поощрять желание детей самостоятельно осваивать правила игр, играть в новые игры.</w:t>
            </w:r>
          </w:p>
        </w:tc>
      </w:tr>
      <w:tr>
        <w:trPr>
          <w:trHeight w:val="6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ФЭМП (по плану дефектолога)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Физкультур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№ 19 стр 32)Пензула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( с гимнастическими палками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: Метание мяча в горизонтальную цель, лазание и подлезание  под дугу прямо и боком, равновесие – ходьба с перешагиванием через набивные мячи. П/и: «Удочка»</w:t>
            </w:r>
          </w:p>
        </w:tc>
      </w:tr>
      <w:tr>
        <w:trPr>
          <w:trHeight w:val="1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за свойством снег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явлением природы, обратить внимание на  изменения свойства снега во время оттепели. Расширять представления о явлениях прир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 снега для постройки зимнего городка. учить носить снег на носилках, собирать его в горки, выполнять постройки из сне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втомобил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беге с изменением направления и темпа движения, учить действовать по сигналу. Обращать внимание детей на необходимость следить за перемещениями товарищей, чтобы избежать столкновения, развивать ловко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. работа по ОВ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Женя, Никита. Ходьба на коротких лыжах. Закрепить умение ходить скользящим шаг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вигательн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находить занятия по интересам, самостоятельно организовывать игры, использовать в двигательной деятельности разнообразные спортивные атрибуты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ролевая игр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аровоз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бъединяться в игре, распределять роли, поступать в соответствии с правилами и общим игровым замыслом. Способствовать развитию сюжета, расширению спектра ролей и игровых действий, используемых атрибу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.работа по ФЭ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ма, Владислав, Слава.  Расширять представление о прямоугольнике на основе сравнения его с треугольником и круг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ышление, внимание, память, реч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уговые игры по желанию детей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находить себе занятия по интересам. Способствовать совместной деятельности детей в группе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6662"/>
        <w:gridCol w:w="425"/>
        <w:gridCol w:w="3260"/>
        <w:gridCol w:w="3544"/>
      </w:tblGrid>
      <w:tr>
        <w:trPr>
          <w:trHeight w:val="5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48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 плакатов с ПД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вила дор.движения в игров.ситуации, разучить стих-е о светофоре. Активизировать в речи и уточнить понятия, связанные с данной темой , учить использовать образные слова и выраже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ст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нятиям. Формировать представление о направленности, рациональных способах выполнения посильных задач (поручений). Воспитывать трудолюб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Листья комнатных растен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тить внимание детей на то, в какую сторону повернуты листья растений (к свету) , продолжать знакомить детей с условиями, необходимыми для роста растений (тепло, свет, вода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 иллюстраций к знакомым сказка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ересказывать отдельные эпизоды сказок по вопросам воспитателя и самостоятельно, использовать в описании персонажей прилагательные, характеризующие их внешний вид, характер, поступки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. работа в уголке прир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я, Женя. Организовать обследование растения: предложить рассмотреть герань и аккуратно потрогать ее листья, предложить их понюхать. Помочь детям составить полное описание раст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игров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стольно-печатные игр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 детей умение интересно и с пользой проводить досуг, объединяться в группы по интересам , договариваться об игровом взаимодействии.</w:t>
            </w:r>
          </w:p>
        </w:tc>
      </w:tr>
      <w:tr>
        <w:trPr>
          <w:trHeight w:val="6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Развитие ре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 плану дефектолога)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Му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.)</w:t>
            </w:r>
          </w:p>
        </w:tc>
      </w:tr>
      <w:tr>
        <w:trPr>
          <w:trHeight w:val="1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правление ветра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ать наблюдение за движением ветвей деревьев, вертушек, перемещением облаков, помочь детям на основании результатов наблюдения определить направление, скорость, силу ветр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рабли и матросы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ольжение по ледяным дорожкам». Учить детей скользить по дорожкам в полуприсяде. Развивать чувство равновесия, уверенности в собственных сила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 опавших шишек для изготовления поделок. Формировать предпосылки ответственного отношения к порученному заданию (умению доводить начатое дело до конца). Учить действовать согласован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. работа по ОВД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а, Женя, Никита- Закреплять умение детей выполнять ходьбу по заданной траектории. Развивать координацию движ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нос оборудовани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для труда на участк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паты, метлы, носилки для сне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для самостоятельных иг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носной и спортивный инвентарь, санки- ледянки, лыжи. Строительный материа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виг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ющую среду для самостоятельной игровой деятельности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после с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лечение «Зимние загад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ировать и  использовать освоенные детьми понятия тем для разгадывания различных загадок о диких животных, зим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поручения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упаем куко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 основе игрового мотива учить детей выполнять данную трудовую операцию, обсудить назначение этой работы, выяснить что получится, если ребята будут стараться, и каков будет результат, если не довести дело до конца, не быть старательны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/Р 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Шофера .Формировать у детей умение считаться с интересами товарищей, учить распределять роли, выполнять игровые действия в соответствии с игровым замыслом. Способствовать развитию сюжета, диалогической формы ре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. работа по ФКЦМ:  Мирослав,  Слава- предложить сравнить и найти сходство и отличие зайца и волка. Закреплять умение составлять описательные рассказ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художественно-творческая деятельность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ование на тему «однажды в дремучем лесу…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при передаче сюжета располагать изображения на листе в соответствии с содержанием действия, использовать освоенные ранее техники и навыки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spacing w:before="10" w:after="1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sectPr>
      <w:type w:val="nextPage"/>
      <w:pgSz w:orient="landscape" w:w="16838" w:h="11906"/>
      <w:pgMar w:left="992" w:right="7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39:00Z</dcterms:created>
  <dc:creator>Елена Михайловна</dc:creator>
  <dc:description/>
  <dc:language>en-US</dc:language>
  <cp:lastModifiedBy>m.yagileva</cp:lastModifiedBy>
  <cp:lastPrinted>2010-11-02T11:55:00Z</cp:lastPrinted>
  <dcterms:modified xsi:type="dcterms:W3CDTF">2017-10-15T10:39:00Z</dcterms:modified>
  <cp:revision>2</cp:revision>
  <dc:subject/>
  <dc:title>Примерная структура  ПЛАНИРОВАНИЯ ВОСПИТАТЕЛЬНО-ОБРАЗОВАТЕЛЬНОЙ РАБОТЫ (на день)</dc:title>
</cp:coreProperties>
</file>