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лан проведения недели начальных классов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244"/>
        <w:gridCol w:w="993"/>
        <w:gridCol w:w="280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еро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учащихся с планом проведения недели. Линей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математи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 дня: «Считай, смекай, отгадыва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ВН «Давайте жить друж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кция « Лучшая тетрадь по математ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ткрытый урок по математике в 3 классе по теме: « Решение задач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знатоков русского языка и татарского язы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 дня: «Думай, проверяй, пиши!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гры со словами и бук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ткрытый урок по русскому языку в 4 классе по теме: «Падежи имен существительных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курс «Лучший каллиграф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курс сочинений «Наши забавы 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ГП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литературного чт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виз дня: «Читай, думай, рассказывай!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крытый урок по литературному чтению по теме: Татарская народная сказка «Три сестр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Экскурсия в библиотеку. Чествование лучших чита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Инсценир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 Аулак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ө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тешествие в мир приро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 дня: «Люби, береги, охраня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здник « День пти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нкурс кормуше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есёлые ста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знавательная игра « Лекарственные трав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блиотекарь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ь искус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из дня: «Пой, рисуй, танцуй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аздник « Прощание Букварё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нкурс рисунков « Я уче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раздничный конц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Музыкальная игра « Угадай мелоди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юрприз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ие недели начальной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 недели. Награжд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 начальных класс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7:00Z</dcterms:created>
  <dc:creator>эльвира</dc:creator>
  <dc:description/>
  <cp:keywords/>
  <dc:language>en-US</dc:language>
  <cp:lastModifiedBy>RePack by Diakov</cp:lastModifiedBy>
  <dcterms:modified xsi:type="dcterms:W3CDTF">2017-10-15T15:51:00Z</dcterms:modified>
  <cp:revision>37</cp:revision>
  <dc:subject/>
  <dc:title/>
</cp:coreProperties>
</file>