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ОЛЬШЕКАЙБИЦКАЯ СРЕДНЯЯ ОБЩЕОБРАЗОВАТЕЛЬНАЯ ШК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КАЙБИЦКОГО  МУНИЦИПАЛЬНОГО РАЙОНА РЕСПУБЛИКИ ТАТАРСТАН» - «АРАСЛАНОВСКАЯ НАЧАЛЬНАЯ ОБЩЕОБРАЗОВАТЕЛЬНАЯ ШКОЛА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ЙБИЦКОГО  МУНИЦИПАЛЬНОГО РАЙОНА РЕСПУБЛИКИ ТАТАРСТАН»</w:t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>
          <w:trHeight w:val="1940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____»_________2015г.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ШМО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Г.М.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tLeast" w:line="240" w:before="0" w:after="0"/>
              <w:ind w:left="-3888" w:firstLine="388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tLeast" w:line="240" w:before="0" w:after="0"/>
              <w:ind w:left="-3888" w:firstLine="388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 «БольшекайбицкаяСОШ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кулова А А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15 г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____ от « __» _______ 2015г.       </w:t>
            </w:r>
          </w:p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Индивидуальный пла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профессионального развития учителя начальных классов       Грошевой Елены Дмитриевны</w:t>
      </w:r>
    </w:p>
    <w:p>
      <w:pPr>
        <w:pStyle w:val="Style15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Style15"/>
        <w:jc w:val="center"/>
        <w:rPr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Style15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5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Единая методическая проблема школьной методической служб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Формирование  ключевых  компетенций  через  развитие  мотивационной  сферы  участников  образовательного  процесса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40"/>
          <w:szCs w:val="40"/>
        </w:rPr>
      </w:pPr>
      <w:r>
        <w:rPr>
          <w:rFonts w:cs="Times New Roman"/>
          <w:b/>
          <w:bCs/>
          <w:i/>
          <w:color w:val="000000"/>
          <w:sz w:val="40"/>
          <w:szCs w:val="40"/>
        </w:rPr>
      </w:r>
    </w:p>
    <w:p>
      <w:pPr>
        <w:pStyle w:val="Style15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yle15"/>
        <w:jc w:val="center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</w:r>
    </w:p>
    <w:p>
      <w:pPr>
        <w:pStyle w:val="Style15"/>
        <w:rPr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                        </w:t>
      </w:r>
      <w:r>
        <w:rPr>
          <w:b/>
          <w:bCs/>
          <w:i/>
          <w:iCs/>
          <w:color w:val="000000"/>
          <w:sz w:val="40"/>
          <w:szCs w:val="40"/>
        </w:rPr>
        <w:t>Срок реализации 2015-2020 годы</w:t>
      </w:r>
    </w:p>
    <w:p>
      <w:pPr>
        <w:pStyle w:val="Style15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5"/>
        <w:jc w:val="center"/>
        <w:rPr>
          <w:b/>
          <w:b/>
          <w:bCs/>
          <w:i/>
          <w:i/>
          <w:iCs/>
          <w:color w:val="000000"/>
          <w:sz w:val="36"/>
          <w:szCs w:val="36"/>
        </w:rPr>
      </w:pPr>
      <w:r>
        <w:rPr>
          <w:b/>
          <w:bCs/>
          <w:i/>
          <w:iCs/>
          <w:color w:val="000000"/>
          <w:sz w:val="36"/>
          <w:szCs w:val="36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</w:t>
      </w:r>
      <w:r>
        <w:rPr>
          <w:b/>
          <w:bCs/>
          <w:color w:val="000000"/>
          <w:sz w:val="28"/>
          <w:szCs w:val="28"/>
        </w:rPr>
        <w:t>Личная карта учителя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Образование</w:t>
      </w:r>
      <w:r>
        <w:rPr>
          <w:i/>
          <w:iCs/>
          <w:color w:val="000000"/>
          <w:sz w:val="28"/>
          <w:szCs w:val="28"/>
        </w:rPr>
        <w:t>: высшее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Предмет</w:t>
      </w:r>
      <w:r>
        <w:rPr>
          <w:i/>
          <w:iCs/>
          <w:color w:val="000000"/>
          <w:sz w:val="28"/>
          <w:szCs w:val="28"/>
          <w:u w:val="single"/>
        </w:rPr>
        <w:t>: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i/>
          <w:iCs/>
          <w:color w:val="000000"/>
          <w:sz w:val="28"/>
          <w:szCs w:val="28"/>
        </w:rPr>
        <w:t>начальные классы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bCs/>
          <w:i/>
          <w:color w:val="000000"/>
          <w:sz w:val="28"/>
          <w:szCs w:val="28"/>
          <w:u w:val="single"/>
        </w:rPr>
        <w:t>Цель профессионального развития</w:t>
      </w:r>
      <w:r>
        <w:rPr>
          <w:b/>
          <w:bCs/>
          <w:color w:val="000000"/>
          <w:sz w:val="28"/>
          <w:szCs w:val="28"/>
          <w:u w:val="single"/>
        </w:rPr>
        <w:t xml:space="preserve">: 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sz w:val="28"/>
          <w:szCs w:val="28"/>
        </w:rPr>
        <w:t>Приобретение профессиональных компетенций учителя в соответствии с требованиями ФГОС НО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</w:rPr>
      </w:pPr>
      <w:r>
        <w:rPr>
          <w:b/>
          <w:bCs/>
          <w:i/>
          <w:color w:val="000000"/>
          <w:sz w:val="28"/>
          <w:szCs w:val="28"/>
          <w:u w:val="single"/>
        </w:rPr>
        <w:t>Задачи:</w:t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1)Внедрять интерактивные формы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2)Повышать качество проведения учебных занятий и внеклассных мероприятий на основе внедрения новых технолог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Проектировать рабочие программы начального общего образования  в соответствии с ФГОС второго поко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Тема по самообразованию: </w:t>
      </w:r>
      <w:r>
        <w:rPr>
          <w:rFonts w:cs="Times New Roman" w:ascii="Times New Roman" w:hAnsi="Times New Roman"/>
          <w:sz w:val="28"/>
          <w:szCs w:val="28"/>
        </w:rPr>
        <w:t>Развитие современных технологии обучения младших школьников в условиях реализации ФГОС НОО.</w:t>
      </w: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Технология, по которой работает учитель</w:t>
      </w:r>
      <w:r>
        <w:rPr>
          <w:i/>
          <w:iCs/>
          <w:color w:val="000000"/>
          <w:sz w:val="28"/>
          <w:szCs w:val="28"/>
        </w:rPr>
        <w:t>: технология коммуникативного метода обучения, системно-деятельностного метода, метода проект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u w:val="single"/>
        </w:rPr>
        <w:t>Внеклассная работа</w:t>
      </w:r>
      <w:r>
        <w:rPr>
          <w:i/>
          <w:iCs/>
          <w:color w:val="000000"/>
          <w:sz w:val="28"/>
          <w:szCs w:val="28"/>
        </w:rPr>
        <w:t>: планирование, подготовка и проведение внеклассных мероприятий,  участие в школьных, районных и республиканских конкурсах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щественно-педагогическая деятельность</w:t>
      </w:r>
      <w:r>
        <w:rPr>
          <w:b/>
          <w:bCs/>
          <w:i/>
          <w:iCs/>
          <w:color w:val="000000"/>
          <w:sz w:val="28"/>
          <w:szCs w:val="28"/>
        </w:rPr>
        <w:t xml:space="preserve">: </w:t>
      </w:r>
      <w:r>
        <w:rPr>
          <w:bCs/>
          <w:i/>
          <w:iCs/>
          <w:color w:val="000000"/>
          <w:sz w:val="28"/>
          <w:szCs w:val="28"/>
        </w:rPr>
        <w:t>классный руководитель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ворческие замыслы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ие в профессиональных конкурсах, сетевых сообществах,  семинарах, вебинарах, составление презентаций к урокам и внеклассным мероприятиям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полагаемые результаты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технологии овладения методикой работы по использованию ИКТ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- поиск материала и составление  сценариев уроков с применением информационных технологий,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иление положительной мотивации обучения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самостоятельности;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ктивизация познавательной деятельности учащихся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чники самообразования:</w:t>
      </w:r>
      <w:r>
        <w:rPr>
          <w:rFonts w:cs="Times New Roman" w:ascii="Times New Roman" w:hAnsi="Times New Roman"/>
          <w:b/>
          <w:sz w:val="28"/>
          <w:szCs w:val="28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>СМИ, 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самообразования: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индивидуальная – через индивидуальный план,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- групповая – через участие в деятельности школьного методического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объединения учителей начальных классов, а также через участие в жизни школы.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Изучить литературу по данной проблеме: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смолов А.Г. Как проектировать УУД в начальной школе: от действия к мысли /Под ред. А.Г.Асмолова/ А.Г.Асмолов, Г.В.Бурменская, Н.Г.Салмина, О.А.Карабанова и др. — Москва, 200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вые педагогические и информационные технологии в системе образования / под ред. Е.С. Полат-М.:2000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исследовательской деятельности учащихся. Методический сборник. — М.: Народное образование, 2001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учить вопрос «Профессиональная компетенция учителя начальных классов»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Документы Правительства РФ, Министерства образования РФ, относящихся к 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и модернизации образования.</w:t>
      </w:r>
    </w:p>
    <w:p>
      <w:pPr>
        <w:pStyle w:val="Normal"/>
        <w:tabs>
          <w:tab w:val="clear" w:pos="708"/>
          <w:tab w:val="left" w:pos="3240" w:leader="none"/>
          <w:tab w:val="left" w:pos="3795" w:leader="none"/>
        </w:tabs>
        <w:ind w:left="-180" w:hanging="0"/>
        <w:jc w:val="center"/>
        <w:rPr/>
      </w:pPr>
      <w:r>
        <w:rPr/>
        <w:t>2. План работы по самообразованию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3969"/>
        <w:gridCol w:w="1542"/>
        <w:gridCol w:w="20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 пла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у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сихолого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дагогической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одическ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тературы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Чтение научно-методической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тературы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бзор в Интернет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 педагогике, психологии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м технология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- 2020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ы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мятки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мендац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у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ционных технологий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ение методов и способов применения информационных технологий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иск материала и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дидактических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ов в электронном виде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пекты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ов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о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частие в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етодическом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школьном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бъединении, в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изни школы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ещение открытых уроков коллег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дение открытых уроков, внеклассных мероприятий, недели начальных классов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ступления на заседаниях школьного МО, педагогических советах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щение с коллегами своей школы, школ район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а,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МБОУ «Большекайбицкая СОШ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нализ открытых уроков, внеклассных мероприятий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спекты выступлен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мообобщ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пыт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работка конспект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ов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Разработка индивидуальны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фференцируемых заданий для учащихся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Разработка комплекта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ых и выходны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стоятельных, контрольны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, в том числе и тестов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ты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о-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дактических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о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та с одарёнными деть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ение уровня развития личности ученика при помощи психологического мониторинга и мониторинга обученности ;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ставление индивидуального плана самообразования;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здание ситуации успеха;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ндивидуальный прогресс ученика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лан развития.</w:t>
            </w:r>
          </w:p>
        </w:tc>
      </w:tr>
      <w:tr>
        <w:trPr>
          <w:trHeight w:val="3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новационная деятельность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дрения в работу Учи.ру, как одного из видов современного     получения информации  через сеть интернет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лектронный   документооборот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–  202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величение количества пользователейУчи.ру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дача отчетов  в электронном вид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овыш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валиф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Участие в семинарах, вебинарах, педагогических сообществах.                                                2. Посещение уроков своих коллег.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Прохождение курсов по начальным классам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а 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5 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ы уроков и мероприятий,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я, справк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ттестация 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готовить результативность освоения обучающимися образовательных программ и динамику их достижений за последние два года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йти аттестацию на категорию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7 г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м виде для аттестации.</w:t>
            </w:r>
          </w:p>
          <w:p>
            <w:pPr>
              <w:pStyle w:val="Normal"/>
              <w:tabs>
                <w:tab w:val="clear" w:pos="708"/>
                <w:tab w:val="left" w:pos="3240" w:leader="none"/>
                <w:tab w:val="left" w:pos="3795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д план 2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user</dc:creator>
  <dc:description/>
  <cp:keywords/>
  <dc:language>en-US</dc:language>
  <cp:lastModifiedBy>Резеда</cp:lastModifiedBy>
  <cp:lastPrinted>2015-11-05T16:27:00Z</cp:lastPrinted>
  <dcterms:modified xsi:type="dcterms:W3CDTF">2017-10-15T12:17:00Z</dcterms:modified>
  <cp:revision>21</cp:revision>
  <dc:subject/>
  <dc:title/>
</cp:coreProperties>
</file>