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ое областное бюджетное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Грязинский технический колледж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page1"/>
      <w:bookmarkStart w:id="1" w:name="page1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БОЧАЯ ПРОГРАММА УЧЕБНОЙ ДИСЦИПЛИНЫ </w:t>
      </w:r>
    </w:p>
    <w:p>
      <w:pPr>
        <w:pStyle w:val="Normal"/>
        <w:jc w:val="center"/>
        <w:rPr/>
      </w:pPr>
      <w:r>
        <w:rPr>
          <w:rFonts w:eastAsia="Franklin Gothic Demi" w:cs="Times New Roman" w:ascii="Times New Roman" w:hAnsi="Times New Roman"/>
          <w:b/>
          <w:sz w:val="28"/>
          <w:szCs w:val="28"/>
          <w:lang w:val="ru-RU"/>
        </w:rPr>
        <w:t>ПОО.01 ЧЕРЧ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Franklin Gothic Demi" w:cs="Times New Roman"/>
          <w:b/>
          <w:b/>
          <w:sz w:val="28"/>
          <w:szCs w:val="28"/>
          <w:lang w:val="ru-RU"/>
        </w:rPr>
      </w:pPr>
      <w:r>
        <w:rPr>
          <w:rFonts w:eastAsia="Franklin Gothic Dem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sz w:val="28"/>
          <w:szCs w:val="28"/>
          <w:lang w:val="ru-RU"/>
        </w:rPr>
      </w:pPr>
      <w:r>
        <w:rPr>
          <w:rFonts w:eastAsia="Franklin Gothic Book" w:cs="Times New Roman" w:ascii="Times New Roman" w:hAnsi="Times New Roman"/>
          <w:sz w:val="28"/>
          <w:szCs w:val="28"/>
          <w:lang w:val="ru-RU"/>
        </w:rPr>
        <w:t>общеобразовательного цик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sz w:val="28"/>
          <w:szCs w:val="28"/>
          <w:lang w:val="ru-RU"/>
        </w:rPr>
      </w:pPr>
      <w:r>
        <w:rPr>
          <w:rFonts w:eastAsia="Franklin Gothic Book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sz w:val="28"/>
          <w:szCs w:val="28"/>
          <w:lang w:val="ru-RU"/>
        </w:rPr>
      </w:pPr>
      <w:r>
        <w:rPr>
          <w:rFonts w:eastAsia="Franklin Gothic Book" w:cs="Times New Roman" w:ascii="Times New Roman" w:hAnsi="Times New Roman"/>
          <w:sz w:val="28"/>
          <w:szCs w:val="28"/>
          <w:lang w:val="ru-RU"/>
        </w:rPr>
        <w:t>программы подготовки квалифицированных рабочих,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Book" w:cs="Times New Roman" w:ascii="Times New Roman" w:hAnsi="Times New Roman"/>
          <w:sz w:val="28"/>
          <w:szCs w:val="28"/>
          <w:lang w:val="ru-RU"/>
        </w:rPr>
        <w:t>по профессии технического профи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sz w:val="28"/>
          <w:szCs w:val="28"/>
          <w:lang w:val="ru-RU"/>
        </w:rPr>
      </w:pPr>
      <w:r>
        <w:rPr>
          <w:rFonts w:eastAsia="Franklin Gothic Book" w:cs="Times New Roman" w:ascii="Times New Roman" w:hAnsi="Times New Roman"/>
          <w:sz w:val="28"/>
          <w:szCs w:val="28"/>
          <w:lang w:val="ru-RU"/>
        </w:rPr>
        <w:t>23.01.09 Машинист локомотива</w:t>
      </w:r>
    </w:p>
    <w:p>
      <w:pPr>
        <w:pStyle w:val="Normal"/>
        <w:jc w:val="center"/>
        <w:rPr>
          <w:rFonts w:ascii="Times New Roman" w:hAnsi="Times New Roman" w:eastAsia="Franklin Gothic Book" w:cs="Times New Roman"/>
          <w:sz w:val="28"/>
          <w:szCs w:val="28"/>
          <w:lang w:val="ru-RU"/>
        </w:rPr>
      </w:pPr>
      <w:r>
        <w:rPr>
          <w:rFonts w:eastAsia="Franklin Gothic Book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язи, 2016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  <w:t>ОДОБРЕН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цикловой комиссией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строительных дисциплин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________________ Н.В. Лавровска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____» __________________ 2016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-4253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ab/>
        <w:t>Составитель: Гниткив О.Е., преподаватель общеобразовательных дисциплин ГОБПОУ «ГТК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Рабочая программа разработана на основ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го компонента государственного стандарта основного общего образования и программы общеобразовательных учреждений «Черчение», авторы: А.Д. Ботвинников, И.С. Вышнепольский, В.А. Гервер, М.М. Селиверстов, Москва,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Содержание программы реализуется в процессе освоения студентами программы подготовки квалифицированных рабочих, служащих с получением среднего общего образования, разработанной в соответствии с требованиями ФГОС СП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9"/>
        <w:spacing w:lineRule="auto" w:line="240" w:before="0" w:after="240"/>
        <w:rPr/>
      </w:pPr>
      <w:bookmarkStart w:id="2" w:name="page5"/>
      <w:bookmarkStart w:id="3" w:name="page3"/>
      <w:bookmarkEnd w:id="2"/>
      <w:bookmarkEnd w:id="3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912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4803018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4803018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Я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РАКТЕРИСТИК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ЧЕРЧ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4803018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СТО УЧЕБНОЙ ДИСЦИПЛИНЫ В УЧЕБНОМ ПЛАН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4803018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ЗУЛЬТАТЫ ОСВОЕНИЯ УЧЕБ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4803019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ДЕРЖАНИЕ УЧЕБ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4803019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4803019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РАКТЕРИСТИКА ОСНОВНЫХ ВИДОВ УЧЕБНОЙ ДЕЯТЕЛЬНОСТИ СТУД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4803019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МЕТОДИЧЕСКОЕ И МАТЕРИАЛЬНО-ТЕХНИЧЕСКОЕ ОБЕСПЕЧЕНИЕ ПРОГРАММЫ УЧЕБНОЙ ДИСЦИПЛИНЫ «ЧЕРЧЕ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4803019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bookmarkStart w:id="4" w:name="page7"/>
      <w:bookmarkStart w:id="5" w:name="page7"/>
      <w:bookmarkEnd w:id="5"/>
      <w:r>
        <w:br w:type="page"/>
      </w:r>
    </w:p>
    <w:p>
      <w:pPr>
        <w:pStyle w:val="Heading3"/>
        <w:spacing w:before="0" w:after="60"/>
        <w:jc w:val="center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ru-RU" w:eastAsia="en-US"/>
        </w:rPr>
      </w:pPr>
      <w:bookmarkStart w:id="6" w:name="__RefHeading___Toc480301896"/>
      <w:bookmarkEnd w:id="6"/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ru-RU" w:eastAsia="en-US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left="2060" w:firstLine="709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ru-RU" w:eastAsia="en-US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й дисциплины «Черчение» предназначена для изучения черчения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квалифицированных рабочих и служащих (ППКР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по черчению создана на основе федерального компонента государственного стандарта основного общего образования и программы общеобразовательных учреждений «Черчение», авторы: А.Д. Ботвинников, И.С. Вышнепольский, В.А. Гервер, М.М. Селиверстов, Москва, 2011 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черчения, которые определены станда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программы «Черчение» направлено на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студентов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выков самостоятельности, инициативности, трудолюбия и уважения к труду в процессе о</w:t>
      </w:r>
      <w:r>
        <w:rPr>
          <w:rFonts w:cs="Times New Roman" w:ascii="Times New Roman" w:hAnsi="Times New Roman"/>
          <w:sz w:val="28"/>
          <w:szCs w:val="28"/>
          <w:lang w:val="ru-RU"/>
        </w:rPr>
        <w:t>своения правил и приемов выполнения и чтения чертежей различного назначения;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аккуратности, способности добиваться высокого качества результатов своего тру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звитие зрительной памяти, </w:t>
      </w:r>
      <w:r>
        <w:rPr>
          <w:rFonts w:cs="Times New Roman" w:ascii="Times New Roman" w:hAnsi="Times New Roman"/>
          <w:sz w:val="28"/>
          <w:szCs w:val="28"/>
          <w:lang w:val="ru-RU"/>
        </w:rPr>
        <w:t>логического и пространственного мышления, пространственных представлени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 предме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творческого мышления и формирование элементарных умений преобразовывать форму предметов, изменять их положение и ориентацию в пространств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общекультурного компонента графической грамотности студентов, приобщение студентов к графической культур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накомство студентов с важнейшими правилами выполнения чертежей, установленными государственными стандартами ЕСК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у студентов способност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нализировать форму изделий, конструк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учение навыкам использования учебных и справочных матери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 студентов способности применять свои графические знания и умения для решения различных прикладных задач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рограммы подготовки квалифицированных рабочих, служащих на базе основного общего образования.</w:t>
      </w:r>
      <w:r>
        <w:br w:type="page"/>
      </w:r>
    </w:p>
    <w:p>
      <w:pPr>
        <w:pStyle w:val="Heading3"/>
        <w:spacing w:before="0" w:after="60"/>
        <w:jc w:val="center"/>
        <w:rPr>
          <w:rStyle w:val="InternetLink"/>
          <w:rFonts w:ascii="Times New Roman" w:hAnsi="Times New Roman" w:cs="Times New Roman"/>
          <w:color w:val="000000"/>
          <w:szCs w:val="22"/>
          <w:u w:val="none"/>
          <w:lang w:val="en-US" w:eastAsia="en-US"/>
        </w:rPr>
      </w:pPr>
      <w:bookmarkStart w:id="7" w:name="__RefHeading___Toc480301897"/>
      <w:bookmarkStart w:id="8" w:name="page9"/>
      <w:bookmarkEnd w:id="7"/>
      <w:bookmarkEnd w:id="8"/>
      <w:r>
        <w:rPr>
          <w:rStyle w:val="InternetLink"/>
          <w:rFonts w:cs="Times New Roman" w:ascii="Times New Roman" w:hAnsi="Times New Roman"/>
          <w:color w:val="000000"/>
          <w:sz w:val="28"/>
          <w:szCs w:val="22"/>
          <w:u w:val="none"/>
          <w:lang w:val="ru-RU" w:eastAsia="en-US"/>
        </w:rPr>
        <w:t>ОБЩАЯ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32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2"/>
          <w:u w:val="none"/>
          <w:lang w:val="ru-RU" w:eastAsia="en-US"/>
        </w:rPr>
        <w:t>ХАРАКТЕРИСТИКА</w:t>
      </w:r>
      <w:r>
        <w:rPr>
          <w:rStyle w:val="InternetLink"/>
          <w:rFonts w:cs="Times New Roman" w:ascii="Times New Roman" w:hAnsi="Times New Roman"/>
          <w:color w:val="000000"/>
          <w:szCs w:val="22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2"/>
          <w:u w:val="none"/>
          <w:lang w:val="ru-RU" w:eastAsia="en-US"/>
        </w:rPr>
        <w:t>УЧЕБНОЙ</w:t>
      </w:r>
      <w:r>
        <w:rPr>
          <w:rStyle w:val="InternetLink"/>
          <w:rFonts w:cs="Times New Roman" w:ascii="Times New Roman" w:hAnsi="Times New Roman"/>
          <w:color w:val="000000"/>
          <w:szCs w:val="22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2"/>
          <w:u w:val="none"/>
          <w:lang w:val="ru-RU" w:eastAsia="en-US"/>
        </w:rPr>
        <w:t>ДИСЦИПЛИНЫ</w:t>
      </w:r>
      <w:r>
        <w:rPr>
          <w:rStyle w:val="InternetLink"/>
          <w:rFonts w:cs="Times New Roman" w:ascii="Times New Roman" w:hAnsi="Times New Roman"/>
          <w:color w:val="000000"/>
          <w:szCs w:val="22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2"/>
          <w:u w:val="none"/>
          <w:lang w:val="ru-RU" w:eastAsia="en-US"/>
        </w:rPr>
        <w:t>«ЧЕРЧЕНИЕ</w:t>
      </w:r>
      <w:r>
        <w:rPr>
          <w:rStyle w:val="InternetLink"/>
          <w:rFonts w:cs="Times New Roman" w:ascii="Times New Roman" w:hAnsi="Times New Roman"/>
          <w:color w:val="000000"/>
          <w:szCs w:val="22"/>
          <w:u w:val="none"/>
          <w:lang w:val="en-US" w:eastAsia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 w:eastAsia="en-US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и последовательность трактовки учебных тем подчинено общей идее программы: адаптации обучающихся к новой информационной среде через знакомство с языком графики, способами создания и передачи графической  информации к созданию значимых образов реального ми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принципом реализации Программы «Черчение» является обучение в процессе конкретной практической деятельности. Основными методами обучения являются упражнения, практические рабо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грамме предусмотрено выполнение студентами графических рабо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организации творческой деятельности студентов очень важно связать эту деятельность с познавательными потребностями и выбранной професси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й раздел Программы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боре содержания учебной дисциплины «Черчение» учитывались следующие принцип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иентация обучающихся на самостоятельный поиск реш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 на индивидуальный подход в процессе обуч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имание к психологическим особенностям личности студен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ность содержания на развитие мышл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учебной дисциплины «Черчение» разработано с ориентацией на профили профессионального образования, в рамках которых студенты осваивают профессии СПО. Это выражается в содержании обучения, количестве часов, выделяемых на изучение от дельных тем программы, глубине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изучения «Черчения» рекоменду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щение электронной библиотеки (работа с электронными учебниками; ГОСТами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отъемлемой частью образовательного процесса являются выполнение студентами практических заданий, индивидуальных проектов, подготовка рефератов (докладов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1110" w:footer="231" w:bottom="113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учебной дисциплины завершается подведением итогов в форме дифференцированного зачета в рамках промежуточной аттестации студентов в процессе освоения ППКРС.</w:t>
      </w:r>
    </w:p>
    <w:p>
      <w:pPr>
        <w:pStyle w:val="Heading"/>
        <w:spacing w:lineRule="auto" w:line="240" w:before="0" w:after="60"/>
        <w:rPr>
          <w:rFonts w:ascii="Times New Roman" w:hAnsi="Times New Roman" w:cs="Times New Roman"/>
          <w:sz w:val="28"/>
          <w:lang w:val="ru-RU"/>
        </w:rPr>
      </w:pPr>
      <w:bookmarkStart w:id="9" w:name="__RefHeading___Toc480301898"/>
      <w:bookmarkStart w:id="10" w:name="page11"/>
      <w:bookmarkEnd w:id="9"/>
      <w:bookmarkEnd w:id="10"/>
      <w:r>
        <w:rPr>
          <w:rFonts w:cs="Times New Roman" w:ascii="Times New Roman" w:hAnsi="Times New Roman"/>
          <w:sz w:val="28"/>
          <w:lang w:val="ru-RU"/>
        </w:rPr>
        <w:t>МЕСТО УЧЕБНОЙ ДИСЦИПЛИНЫ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Черчение» является учебным предметом обязательной предметной области «Технические науки» ФГОС среднего обще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ППКРС на базе основного общего образования, учебная дисциплина «Черчение» изучается в общеобразовательном цикле учебного плана ППКРС на базе основного общего образования с получением среднего общего образования (ППКРС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учебных планах ППКРС место учебной дисциплины «Черчение» — в составе общих общеобразовательных учебных дисциплин, формируемых из обязательных предметных областей ФГОС среднего общего образования, для профессий СПО технического профиля профессион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"/>
        <w:spacing w:lineRule="auto" w:line="240" w:before="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11" w:name="__RefHeading___Toc480301899"/>
      <w:bookmarkEnd w:id="11"/>
      <w:r>
        <w:rPr>
          <w:rFonts w:cs="Times New Roman" w:ascii="Times New Roman" w:hAnsi="Times New Roman"/>
          <w:sz w:val="28"/>
          <w:lang w:val="ru-RU"/>
        </w:rPr>
        <w:t>РЕЗУЛЬТАТЫ ОСВОЕНИЯ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й дисциплины «Черчение» в рамках формирования у студентов общеучебных умений и навыков, универсальных способов деятельности и ключевых компетенций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ов: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готовность и способность студентов к саморазвитию  и личностному самоопределению  на основе мотивации к обучению и познани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формированность мировоззрения, соответствующего современному уровню развития технических наук и производства, осознание места своей будущей профессии в производственном цикл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формированность основ саморазвития и самореализации через способность к самостоятельной, творческой и ответственной деятельности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формирование коммуникативной компетентности в общении и сотрудничестве; </w:t>
      </w:r>
      <w:r>
        <w:rPr>
          <w:sz w:val="28"/>
          <w:szCs w:val="28"/>
        </w:rPr>
        <w:t>способность вести диалог с другими людьми, достигать в нем взаимопонимания, находить общие цели и сотрудничать для их достижения</w:t>
      </w:r>
      <w:r>
        <w:rPr>
          <w:color w:val="000000"/>
          <w:sz w:val="28"/>
          <w:szCs w:val="28"/>
        </w:rPr>
        <w:t>; осознание значения коллектива в жизни человека и обще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мение самостоятельно определять цели и составлять планы своей учебной деятельности, ставить и формулировать новые задачи в учебе; принимать решения, </w:t>
      </w:r>
      <w:r>
        <w:rPr>
          <w:color w:val="000000"/>
          <w:sz w:val="28"/>
          <w:szCs w:val="28"/>
        </w:rPr>
        <w:t xml:space="preserve">определяющие стратегию своего поведения с учетом гражданских и нравственных ценностей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мение самостоятельно планировать пути достижения целей, в том числе альтернативные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умение продуктивно общаться и взаимодействовать в команде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ладение основами самоконтроля и  самооценки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мение использовать средства информационных и коммуникационных технологий,   справочники и ГОСТы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мение организовывать</w:t>
      </w:r>
      <w:r>
        <w:rPr>
          <w:sz w:val="28"/>
          <w:szCs w:val="28"/>
        </w:rPr>
        <w:t xml:space="preserve"> сотрудничество и совместную деятельность с преподавателем и сверстниками, разрешать конфликты, формулировать, аргументировать и отстаивать свое мн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Style16"/>
        <w:spacing w:before="0" w:after="0"/>
        <w:ind w:firstLine="709"/>
        <w:rPr/>
      </w:pPr>
      <w:r>
        <w:rPr>
          <w:b/>
          <w:bCs/>
          <w:sz w:val="28"/>
          <w:szCs w:val="28"/>
        </w:rPr>
        <w:t>предметны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зультаты представляют собой освоенный студентами опыт  деятельности по получению нового знания, его преобразованию и применению: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- приобщение к графической культуре как совокупности достижений человечества в области освоения графических способов передачи информации;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- развитие зрительной памяти, логического мышления;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- развитие визуально – пространственного мышления;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- приобретение опыта создания творческих работ с элементами конструир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стойкого интереса к творческой деятельности;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формированность умений применять приобретенные знания в будущей профессиона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навыками выполнения практических работ с привлечением различных источ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«Черчение» позволяет объединить различные элементы учебно-воспитательного  процесса, способствует овладению навыками передачи графической информации: историей (развитие письменности, графики, архитектуры); математикой (геометрические  построения, геометрические фигуры и тела); изобразительной деятельностью (навыки графического изображения объектов, правила  выполнения эскиза, технического рисунка); технологией (технические чертежи, развертка деталей); физикой, химией (схемы, таблицы, граф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"/>
        <w:suppressAutoHyphens w:val="true"/>
        <w:spacing w:lineRule="auto" w:line="240" w:before="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12" w:name="__RefHeading___Toc480301900"/>
      <w:bookmarkEnd w:id="12"/>
      <w:r>
        <w:rPr>
          <w:rFonts w:cs="Times New Roman" w:ascii="Times New Roman" w:hAnsi="Times New Roman"/>
          <w:sz w:val="28"/>
          <w:lang w:val="ru-RU"/>
        </w:rPr>
        <w:t>СОДЕРЖАНИЕ УЧЕБНОЙ ДИСЦИПЛИН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1 «Основные правила оформления чертежей»</w:t>
      </w:r>
    </w:p>
    <w:p>
      <w:pPr>
        <w:pStyle w:val="Normal"/>
        <w:suppressAutoHyphens w:val="true"/>
        <w:autoSpaceDE w:val="false"/>
        <w:spacing w:lineRule="auto" w:line="240" w:before="0" w:after="0"/>
        <w:ind w:left="14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Графическое оформление чертежей согласно ЕСК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Введение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орматы. Масштабы.</w:t>
      </w:r>
    </w:p>
    <w:p>
      <w:pPr>
        <w:pStyle w:val="Normal"/>
        <w:suppressAutoHyphens w:val="true"/>
        <w:autoSpaceDE w:val="false"/>
        <w:spacing w:lineRule="auto" w:line="240" w:before="0" w:after="0"/>
        <w:ind w:left="60" w:firstLine="2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редмет «Черчение». Значение черчения в практической деятельности человека. Современные методы выполнения чертежей. Виды графических изображений: рисунки, наглядные изображения, чертежи, схемы, графики, диаграммы. Исторические сведения о развитии чертежа. Инструменты, принадлежности и материалы, необходимые для выполнения чертежей. Рациональные приёмы работы с инструментами. Организация рабочего места для выполнения графических работ.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 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онятие о единой системе конструкторской документации (ЕСКД). Знакомство с правилами  и требованиями к  оформлению чертежей, отраженными в государственных стандартах ЕСКД и применяемыми организациями, предприятиями и учебными заведениями РФ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требования к рабочим чертежам деталей. Структура и содержание рабочего чертеж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орматы чертежей и оформление чертежных листов. Основные форматы, установленные ГОСТ 2.301-68 (СТ СЭВ 1181-78); их размеры.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а основной надписи для рабочих чертежей, схем и текстовых конструкторских документов в соответствии с ГОСТ 2.104-68; ее расположение на чертеже, размеры. Заполнение граф основной надписи. Обозначение чертежей по ГОСТ 2.201-80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ификация масштабов изображений согласно ГОСТ 2.302-68 (СТ СЭВ 1180-78). Обозначение и указание масштаба изображения на чертеже.</w:t>
      </w:r>
    </w:p>
    <w:p>
      <w:pPr>
        <w:pStyle w:val="Style16"/>
        <w:suppressAutoHyphens w:val="true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пражнение</w:t>
      </w:r>
    </w:p>
    <w:p>
      <w:pPr>
        <w:pStyle w:val="Style16"/>
        <w:suppressAutoHyphens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рамки и основной надписи чертежа.</w:t>
      </w:r>
    </w:p>
    <w:p>
      <w:pPr>
        <w:pStyle w:val="Style16"/>
        <w:suppressAutoHyphens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uppressAutoHyphens w:val="true"/>
        <w:spacing w:before="0" w:after="0"/>
        <w:rPr/>
      </w:pPr>
      <w:r>
        <w:rPr>
          <w:b/>
          <w:i/>
          <w:sz w:val="28"/>
          <w:szCs w:val="28"/>
        </w:rPr>
        <w:t>Линии чертежей. Шрифты чертежные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Линии, применяемые на чертежах согласно ГОСТ 2.303-68 (СТ СЭВ 1178-78)</w:t>
      </w:r>
      <w:r>
        <w:rPr>
          <w:bCs/>
          <w:sz w:val="28"/>
          <w:szCs w:val="28"/>
        </w:rPr>
        <w:t>.</w:t>
      </w:r>
      <w:r>
        <w:rPr>
          <w:spacing w:val="2"/>
          <w:sz w:val="28"/>
          <w:szCs w:val="28"/>
          <w:shd w:fill="FFFFFF" w:val="clear"/>
        </w:rPr>
        <w:t xml:space="preserve"> Наименование и основное назначение чертежных линий. Толщина линий по отношению к толщине основной линии видимого контура.</w:t>
      </w:r>
      <w:r>
        <w:rPr>
          <w:sz w:val="28"/>
          <w:szCs w:val="28"/>
        </w:rPr>
        <w:t xml:space="preserve"> Начертание сплошной толстой основной линии, сплошной тонкой, сплошной волнистой, штриховой, штрихпунктирной тонкой, штрихпунктирной утолщенной, разомкнутой, сплошной тонкой с изломами, штрихпунктирной с двумя точками тонкой.</w:t>
      </w:r>
      <w:r>
        <w:rPr>
          <w:bCs/>
          <w:sz w:val="28"/>
          <w:szCs w:val="28"/>
        </w:rPr>
        <w:t xml:space="preserve"> Шрифты, наносимые на чертежи  согласно ГОСТ 2.304-81. Типы шрифтов, их параметры и размеры,  толщина линий шрифтов. Правила написания прописных и строчных букв, цифр, знаков в зависимости от типа шрифта. Выполнение шрифтов по вспомогательной сетке.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Практическое занятие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линий</w:t>
      </w:r>
      <w:r>
        <w:rPr>
          <w:sz w:val="28"/>
          <w:szCs w:val="28"/>
        </w:rPr>
        <w:t xml:space="preserve"> чертежа. </w:t>
      </w:r>
    </w:p>
    <w:p>
      <w:pPr>
        <w:pStyle w:val="Style16"/>
        <w:suppressAutoHyphens w:val="true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uppressAutoHyphens w:val="true"/>
        <w:spacing w:before="0" w:after="0"/>
        <w:rPr/>
      </w:pPr>
      <w:r>
        <w:rPr>
          <w:b/>
          <w:i/>
          <w:sz w:val="28"/>
          <w:szCs w:val="28"/>
        </w:rPr>
        <w:t>Нанесение размеров на чертежах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сновные требования к нанесению размеров  на чертежах согласно ГОСТ 2.307-68. </w:t>
      </w:r>
      <w:r>
        <w:rPr>
          <w:spacing w:val="2"/>
          <w:sz w:val="28"/>
          <w:szCs w:val="28"/>
          <w:shd w:fill="FFFFFF" w:val="clear"/>
        </w:rPr>
        <w:t xml:space="preserve">Размерные и выносные линии. Размерные числа. Правила нанесения линейных и угловых размеров, знаков и надписей </w:t>
      </w:r>
      <w:r>
        <w:rPr>
          <w:sz w:val="28"/>
          <w:szCs w:val="28"/>
        </w:rPr>
        <w:t>(выносные и размерные линии, стрелки, знаки диаметра и радиуса; конусность, размеры фасок). Применение упрощений на чертежах.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Практическое занятие</w:t>
      </w:r>
    </w:p>
    <w:p>
      <w:pPr>
        <w:pStyle w:val="Style16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ыполнение шрифто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2 «Геометрические построения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Геометрические построени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лассификация геометрических построений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лассификация геометрических построений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правила выполнения геометрических построений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троение пересечений прямых. Деление отрезка прямой на две, четыре части, на любое число равных частей. Построение углов. Деление углов на две и четыре равные части, на три равные части. Способы построения многоугольников. Определение центра окружности. Определение центра дуги окружности. Деление окружностей на четыре и восемь равных частей. Деление окружности на три, шесть и двенадцать равных частей. Деление окружности на пять, десять и семь равных частей. Деление окружности на любое число равных частей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геометрических построений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3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ометрические основы построения сопряжений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31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иды сопряжений линий на чертежах. О</w:t>
      </w:r>
      <w:r>
        <w:rPr>
          <w:rFonts w:cs="Times New Roman" w:ascii="Times New Roman" w:hAnsi="Times New Roman"/>
          <w:sz w:val="28"/>
          <w:szCs w:val="28"/>
          <w:lang w:val="ru-RU"/>
        </w:rPr>
        <w:t>сновные правила построения сопряжений, построение плоских фигур, система прямоугольных координат на плоскости, построение овалов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роение с делением окружности на равные част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пряжения линий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пряжение двух сторон угла дугой окружности заданного диаметра. Сопряжение прямой с дугой окружности. Сопряжение дуги с дугой. Построение сопряжения внутреннего и внешнего. Построение смешанного сопряжения. Построение овала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сопряжения линий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ивые линии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31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ыполнения  построения циркульных кривых,  построение лекальных кривых, построение циклических кривы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роение циркульных и лекальных кривых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3 «Основы проекционного черчения»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Основы проец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щие сведения о видах проецирования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щие сведения о видах проецирования. Плоскости проекций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ецирование точки. Проецирование отрезка прямой линии.</w:t>
      </w:r>
    </w:p>
    <w:p>
      <w:pPr>
        <w:pStyle w:val="Style16"/>
        <w:suppressAutoHyphens w:val="true"/>
        <w:spacing w:before="10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ецирование  точки,  отрезка,  прямой линии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ямоугольное проециров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ямоугольные проекции плоских фигур: треугольника, прямоугольника, круга. Проецирование геометрических тел: пирамиды, цилиндра, конуса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рямоугольной проекции геометрического те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ксонометрические про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щие сведения. Прямоугольные аксонометрические проекции: изометрическая и диметрическая. Изометрическая и диметрическая проекции отрезков, плоских фигур, геометрических тел. Косоугольные аксонометрические проекции: фронтальная изометрическая, горизонтальная изометрическая, фронтальная диметрическая. Фронтальная изометрическая, горизонтальная изометрическая, фронтальная диметрическая проекции плоских фигур, геометрических тел, дета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рое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ометрической проекции дет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4 «Основы машиностроительного черчения»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20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Графическое изображение видов, разрезов, сечени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ение видов  на чертеж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истемы расположения изображений на чертежах. Проекционные связи. Основные виды деталей по ГОСТ 2.305-68 и их расположение на чертежах. Местные виды. Дополнительные виды. Выносные элементы. Изображения с разрывами и обрывам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зображение основных видов детал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ение разрезов на чертеж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нятие о разрезе согласно ГОСТ 2.305-68. Виды разрезов в зависимости от числа секущих плоскостей, от положения секущей плоскости. Простые разрезы: вертикальные и горизонтальные. Размещение разрезов на чертежах. Обозначение разрезов на чертежах. Наклонный разрез. Местные разрезы. Сложные разрезы. Обозначение на чертежах разрезов и изображений совмещенных видов и разрезов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зображение разреза дет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ение сечений на чертежах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зображение сечения. Различие между сечением и разрезом. Сечения, входящие и невходящие в состав разреза. Сечения  наложенные и вынесенные. 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1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зображение сечения детал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1720" w:firstLine="70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172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бочие чертежи и эскизы дета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полнение эскизов деталей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емы и последовательность выполнения эскизов деталей. Измерительные инструменты и приспособления для обмера деталей, необходимые для выполнения эскиза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1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ктичексое занят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1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эскиза детал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1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авила выполнения рабочих чертежей деталей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щие правила выполнения рабочих чертежей деталей. Компоновка чертежа. Последовательность выполнения рабочего чертежа детали. Стандартные детали,  их изображение и условные обозначения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1720"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ктичексое занятие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172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ий чертёж дет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ение на чертежах разъемных соединений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иды резьбы, ее основные параметры и изображение на чертежах. Крепежные детали и их условное обозначение. Резьбовые соединения болтом, шпилькой, винтом. Шпоночные соединения и их обозначение на чертежах. Заклепочные соединения. Сварные соединения и их условное изображение. Обозначение швов сварных соединений на чертежах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ыполнение чертежа резьбового соеди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ображение на чертежах неразъемные соединения дета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31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особы изображения на чертежах неразъемных соединений. Обозначение составных частей изделий на чертежах неразъёмных соединений и нанесения размеров, составление спецификации.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тение чертежа неразъёмного соединения.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актическое занятие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ыполнение чертежа неразъёмного соединения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700" w:right="1720" w:firstLine="709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ы рефератов (докладов), индивидуальных проекто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графических изображ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тежные инструменты и принадлеж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государственных стандартах ЕСК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надпись чертеж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сштабы изображений и их обозначение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>Основное назначение линий на чертежах и их начерта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ипы чертежных шрифтов и правила их напис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>Правила нанесения размеров, знаков и надписей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несение предельных отклонений размеров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>араметры шероховатости поверхностей, их обозначение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словные обозначения материалов деталей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ление окружностей на равные ча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рое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пряжения двух сторон угла дугой окружности заданного диамет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20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пряжения двух сторон угла дугой окружности заданного диамет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20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пряжение прямой с дугой окруж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20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пряжение дуги с дуго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20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троение смешанного сопря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рямоугольной проекции геометрического тел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зометрическая   проекция детал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иметрическая проекция детал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200"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пособы выполнения технического рисунка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200"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иды и их расположение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резы и их расположение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1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чения детали и их расположение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1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тандартные детали и их условные обознач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иды резьбы и ее изображение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172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зьбовые соединения  и их условное изображение на чертеж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right="1720"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особы выполнения эскизов деталей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Heading"/>
        <w:suppressAutoHyphens w:val="true"/>
        <w:spacing w:lineRule="auto" w:line="240" w:before="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13" w:name="__RefHeading___Toc480301901"/>
      <w:bookmarkEnd w:id="13"/>
      <w:r>
        <w:rPr>
          <w:rFonts w:cs="Times New Roman" w:ascii="Times New Roman" w:hAnsi="Times New Roman"/>
          <w:sz w:val="28"/>
          <w:lang w:val="ru-RU"/>
        </w:rPr>
        <w:t>ТЕМАТИЧЕСКОЕ ПЛАНИРОВАНИ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реализации содержания общеобразовательной учебной дисциплины «Черчение» в пределах освоения ППКРС максимальная учебная нагрузка обучающихся соста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uppressAutoHyphens w:val="true"/>
        <w:overflowPunct w:val="false"/>
        <w:autoSpaceDE w:val="false"/>
        <w:spacing w:lineRule="auto" w:line="240" w:before="0" w:after="0"/>
        <w:ind w:left="56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офессии СПО технического профиля профессионального образования — 54 часа, из них аудиторная (обязательная) нагрузка обучающихся, включая практические занятия, — 36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; внеаудиторная самостоятельная работа студентов — 1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; консултации – 2 часа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план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60" w:right="60" w:firstLine="709"/>
        <w:jc w:val="center"/>
        <w:rPr/>
      </w:pPr>
      <w:r>
        <w:rPr/>
        <w:t>Технический профиль профессионального образования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8"/>
              </w:rPr>
              <w:t>Вид учеб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фессии СП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Аудиторные занятия. Содержание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Кол-во час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val="ru-RU"/>
              </w:rPr>
              <w:t>Раздел 1 «Основные правила оформления чертежей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1. Графическое оформление чертежей согласно ЕСК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val="ru-RU"/>
              </w:rPr>
              <w:t>Раздел 2 «Геометрические построени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2.  Геометрические постро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val="ru-RU"/>
              </w:rPr>
              <w:t>Раздел 3 «Основы проекционного черчени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3. Основы проец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ind w:right="200"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val="ru-RU"/>
              </w:rPr>
              <w:t>Раздел 4 «Основы машиностроительного черчени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4. Графическое изображение видов, разрезов, сеч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5. Рабочие чертежи и эскизы дета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3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8"/>
                <w:lang w:val="ru-RU"/>
              </w:rPr>
              <w:t>Внеаудиторная самостоятельная работа                                                            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12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Подготовка рефератов, докладов, индивидуального проекта с использованием информационных технологий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120" w:firstLine="709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 xml:space="preserve">Консульт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120" w:firstLine="709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5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566" w:gutter="0" w:header="0" w:top="1113" w:footer="105" w:bottom="6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98" w:leader="none"/>
        </w:tabs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Heading"/>
        <w:suppressAutoHyphens w:val="true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ru-RU"/>
        </w:rPr>
      </w:pPr>
      <w:bookmarkStart w:id="14" w:name="__RefHeading___Toc480301902"/>
      <w:bookmarkEnd w:id="14"/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ОСНОВНЫХ ВИДОВ УЧЕБНОЙ ДЕЯТЕЛЬНОСТИ СТУДЕН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528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обучения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70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8"/>
                <w:lang w:val="ru-RU"/>
              </w:rPr>
              <w:t xml:space="preserve">Характеристика основных видо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70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8"/>
                <w:lang w:val="ru-RU"/>
              </w:rPr>
              <w:t>деятельности студенто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709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8"/>
                <w:lang w:val="ru-RU"/>
              </w:rPr>
              <w:t>(на уровне учебных действий)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Раздел 1 «Основные правила оформления чертежей»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firstLine="709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1. Графическое оформление чертежей согласно ЕСКД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val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ru-RU"/>
              </w:rPr>
              <w:t>Форматы. Масштабы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ru-RU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firstLine="2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Актуализация знаний о предмете «Черчение»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firstLine="2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Высказывание суждений о значении курса черчения в практической деятельности человека по выбранной професс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ассказ об инструментах, принадлежностях и материалах, необходимых для выполнения чертежей. Рассказ о единой системе конструкторской документации (ЕСКД); о правилах и требованиях к оформлению чертежей, отраженных в государственных стандартах ЕСКД и применяемых организациями, предприятиями и учебными заведениями РФ.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 Рассказ о форматах чертежей, об  оформлении чертежных листов и обозначении чертежей по ГОСТ 2.201-80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firstLine="257"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Демонстрация основных форматов, установленных ГОСТ 2.301-68 (СТ СЭВ 1181-78); формы основной надписи для рабочих чертежей в соответствии с ГОСТ 2.104-68.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ение понятий структуры и содержания рабочего чертежа.</w:t>
            </w:r>
          </w:p>
          <w:p>
            <w:pPr>
              <w:pStyle w:val="Style16"/>
              <w:suppressAutoHyphens w:val="true"/>
              <w:spacing w:before="0" w:after="0"/>
              <w:ind w:firstLine="25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яснение классификации  масштабов изображений согласно ГОСТ 2.302-68 (СТ СЭВ 1180-78).</w:t>
            </w:r>
          </w:p>
          <w:p>
            <w:pPr>
              <w:pStyle w:val="Style16"/>
              <w:suppressAutoHyphens w:val="true"/>
              <w:spacing w:before="0" w:after="0"/>
              <w:ind w:firstLine="257"/>
              <w:jc w:val="both"/>
              <w:rPr/>
            </w:pPr>
            <w:r>
              <w:rPr>
                <w:bCs/>
              </w:rPr>
              <w:t xml:space="preserve">Самостоятельная работа с ГОСТ, заполнение таблицы «Форматы, применяемые на чертежах» в тетради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firstLine="257"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ыполнение упражнения по оформлению рамки чертежа и его основной надписи. Заполнение граф основной надпис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масштабов изображений на чертежах.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 Демонстрация презентаци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>Линии чертежей. Шрифты чертежные</w:t>
            </w:r>
          </w:p>
          <w:p>
            <w:pPr>
              <w:pStyle w:val="Style16"/>
              <w:suppressAutoHyphens w:val="true"/>
              <w:spacing w:before="0" w:after="0"/>
              <w:ind w:firstLine="709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ru-RU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ind w:firstLine="257"/>
              <w:jc w:val="both"/>
              <w:rPr/>
            </w:pPr>
            <w:r>
              <w:rPr>
                <w:bCs/>
                <w:szCs w:val="28"/>
              </w:rPr>
              <w:t>Объяснение классификации  л</w:t>
            </w:r>
            <w:r>
              <w:rPr>
                <w:spacing w:val="2"/>
                <w:szCs w:val="28"/>
                <w:shd w:fill="FFFFFF" w:val="clear"/>
              </w:rPr>
              <w:t>иний, применяемых  на чертежах согласно ГОСТ 2.303-68 (СТ СЭВ 1178-78)</w:t>
            </w:r>
            <w:r>
              <w:rPr>
                <w:bCs/>
                <w:szCs w:val="28"/>
              </w:rPr>
              <w:t>.</w:t>
            </w:r>
            <w:r>
              <w:rPr>
                <w:spacing w:val="2"/>
                <w:szCs w:val="28"/>
                <w:shd w:fill="FFFFFF" w:val="clear"/>
              </w:rPr>
              <w:t xml:space="preserve"> </w:t>
            </w:r>
            <w:r>
              <w:rPr>
                <w:bCs/>
                <w:szCs w:val="28"/>
              </w:rPr>
              <w:t xml:space="preserve">Рассказ о  типах  шрифтов, наносимых на чертежи, и правилах их написания  согласно ГОСТ 2.304-81. </w:t>
            </w:r>
          </w:p>
          <w:p>
            <w:pPr>
              <w:pStyle w:val="Style16"/>
              <w:suppressAutoHyphens w:val="true"/>
              <w:spacing w:before="0" w:after="0"/>
              <w:ind w:firstLine="257"/>
              <w:jc w:val="both"/>
              <w:rPr/>
            </w:pPr>
            <w:r>
              <w:rPr>
                <w:bCs/>
                <w:szCs w:val="28"/>
              </w:rPr>
              <w:t>Демонстрация основных типов чертежных линий:</w:t>
            </w:r>
            <w:r>
              <w:rPr>
                <w:szCs w:val="28"/>
              </w:rPr>
              <w:t xml:space="preserve"> сплошной толстой основной линии, сплошной тонкой, сплошной волнистой, штриховой, штрихпунктирной тонкой, штрихпунктирной утолщенной, разомкнутой, сплошной тонкой с изломами, штрихпунктирной с двумя точками тонкой.</w:t>
            </w:r>
            <w:r>
              <w:rPr>
                <w:bCs/>
                <w:szCs w:val="28"/>
              </w:rPr>
              <w:t xml:space="preserve"> Демонстрация основных типов чертежных шрифтов. Демонстрация презентации</w:t>
            </w:r>
          </w:p>
          <w:p>
            <w:pPr>
              <w:pStyle w:val="Style16"/>
              <w:suppressAutoHyphens w:val="true"/>
              <w:spacing w:before="0" w:after="0"/>
              <w:ind w:firstLine="257"/>
              <w:jc w:val="both"/>
              <w:rPr/>
            </w:pPr>
            <w:r>
              <w:rPr>
                <w:bCs/>
                <w:szCs w:val="28"/>
              </w:rPr>
              <w:t xml:space="preserve">Самостоятельная работа с ГОСТ, заполнение таблицы «Линии чертежей» в тетради. </w:t>
            </w:r>
          </w:p>
          <w:p>
            <w:pPr>
              <w:pStyle w:val="Style16"/>
              <w:suppressAutoHyphens w:val="true"/>
              <w:spacing w:before="0" w:after="0"/>
              <w:ind w:firstLine="257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Выполнени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актической работы</w:t>
            </w:r>
            <w:r>
              <w:rPr>
                <w:b/>
                <w:szCs w:val="28"/>
              </w:rPr>
              <w:t xml:space="preserve"> «</w:t>
            </w:r>
            <w:r>
              <w:rPr>
                <w:bCs/>
                <w:szCs w:val="28"/>
              </w:rPr>
              <w:t>Выполнение</w:t>
            </w:r>
            <w:r>
              <w:rPr>
                <w:szCs w:val="28"/>
              </w:rPr>
              <w:t xml:space="preserve"> </w:t>
            </w:r>
            <w:r>
              <w:rPr>
                <w:spacing w:val="2"/>
                <w:szCs w:val="28"/>
                <w:shd w:fill="FFFFFF" w:val="clear"/>
              </w:rPr>
              <w:t>линий</w:t>
            </w:r>
            <w:r>
              <w:rPr>
                <w:szCs w:val="28"/>
              </w:rPr>
              <w:t xml:space="preserve"> чертежа».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>Нанесение размеров на чертежах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ind w:firstLine="257"/>
              <w:jc w:val="both"/>
              <w:rPr/>
            </w:pPr>
            <w:r>
              <w:rPr>
                <w:bCs/>
                <w:szCs w:val="28"/>
              </w:rPr>
              <w:t>Объяснение основных требований к нанесению размеров  на чертежах согласно ГОСТ 2.307-68.  Демонстрация презентации</w:t>
            </w:r>
          </w:p>
          <w:p>
            <w:pPr>
              <w:pStyle w:val="Style16"/>
              <w:suppressAutoHyphens w:val="true"/>
              <w:spacing w:before="0" w:after="0"/>
              <w:ind w:firstLine="257"/>
              <w:jc w:val="both"/>
              <w:rPr/>
            </w:pPr>
            <w:r>
              <w:rPr>
                <w:bCs/>
                <w:szCs w:val="28"/>
              </w:rPr>
              <w:t>Самостоятельная работа с ГОСТ.</w:t>
            </w:r>
          </w:p>
          <w:p>
            <w:pPr>
              <w:pStyle w:val="Style16"/>
              <w:suppressAutoHyphens w:val="true"/>
              <w:spacing w:before="0" w:after="0"/>
              <w:ind w:firstLine="257"/>
              <w:jc w:val="both"/>
              <w:rPr>
                <w:spacing w:val="2"/>
                <w:szCs w:val="28"/>
                <w:shd w:fill="FFFFFF" w:val="clear"/>
              </w:rPr>
            </w:pPr>
            <w:r>
              <w:rPr>
                <w:bCs/>
                <w:szCs w:val="28"/>
              </w:rPr>
              <w:t xml:space="preserve">Выполнение </w:t>
            </w:r>
            <w:r>
              <w:rPr>
                <w:szCs w:val="28"/>
              </w:rPr>
              <w:t>практической работы «</w:t>
            </w:r>
            <w:r>
              <w:rPr>
                <w:bCs/>
                <w:szCs w:val="28"/>
              </w:rPr>
              <w:t>Выполнение шрифтов»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Раздел 2 «Геометрические построения»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2. Геометрические построе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 xml:space="preserve">Классификация геометрических построений  </w:t>
            </w:r>
          </w:p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Объяснение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сновных правил  выполнения геометрических построений: деление отрезка прямой, проведение перпендикуляра и параллельных прямых, построение уклонов и  конусности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емонстрация приемов геометрических построений, д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емонстрация презентации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Выполнение упражнения «Построение и деление углов»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практической работы «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остроение уклонов и конусности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еометрические основы построения сопряжений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Рассказ о видах сопряжений линий на чертежах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Объяснение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сновных правил построения сопряжений, построение плоских фигур, система прямоугольных координат на плоскости, построение овалов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абота с тетрадью под руководством преподавателя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упражнения «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остроение овала по заданному размеру большой его оси»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практической работы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«Построение с делением окружности на равные части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>Сопряжения линий</w:t>
            </w:r>
          </w:p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Объяснение  выполнения  построения сопряжения сторон углов заданным радиусом, сопряжения прямой с дугой окружности, сопряжения двух дуг окружности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Демонстрация презентации на тему «Сопряжения линий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практической работы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«Построение сопряжений»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ривые линии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Объяснение  выполнения  построения циркульных кривых,  построение лекальных кривых, построение циклических кривых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Демонстрация презентации на тему «Кривые линии»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практической работы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«Построение циркульных и лекальных кривых»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Раздел 3 «Основы проекционного черчения»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3. Основы проецирова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щие сведения о видах проецирования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Сообщение общих сведений о видах проецирования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Рассказ о видах плоскостей проекций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Демонстрация презентации на тему «Проецирование точки и отрезка прямой»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абота  с тетрадью под руководством преподавателя:  п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роецирование точки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упражн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ецирование  точки,  отрезка,  прямой линии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>Прямоугольное проецирование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Сообщение общих сведений о прямоугольном проецировании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емонстрация приемов геометрических построений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 проекций плоских фигур: треугольника, прямоугольника, круга.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Объяснение способов проецирования геометрических тел: пирамиды, цилиндра, конус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Работа  с тетрадью под руководством преподавателя: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практической работы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«Построение прямоугольной проекции геометрического тела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>Аксонометрические   проекции</w:t>
            </w:r>
          </w:p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Сообщение общих сведений об аксонометрических проекциях детале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8"/>
                <w:shd w:fill="FFFFFF" w:val="clear"/>
                <w:lang w:val="ru-RU"/>
              </w:rPr>
              <w:t xml:space="preserve">Изучение и сравнительная характеристика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ямоугольных и косоугольных аксонометрических проекций деталей.</w:t>
            </w:r>
          </w:p>
          <w:p>
            <w:pPr>
              <w:pStyle w:val="Style16"/>
              <w:suppressAutoHyphens w:val="true"/>
              <w:spacing w:before="0" w:after="0"/>
              <w:ind w:firstLine="317"/>
              <w:jc w:val="both"/>
              <w:rPr>
                <w:spacing w:val="2"/>
                <w:szCs w:val="28"/>
                <w:shd w:fill="FFFFFF" w:val="clear"/>
              </w:rPr>
            </w:pPr>
            <w:r>
              <w:rPr>
                <w:szCs w:val="28"/>
              </w:rPr>
              <w:t>Демонстрация приемов построений</w:t>
            </w:r>
            <w:r>
              <w:rPr>
                <w:bCs/>
                <w:szCs w:val="28"/>
              </w:rPr>
              <w:t xml:space="preserve"> аксонометрических проекций с помощью презентации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Работа с тетрадью под руководством преподавателя. </w:t>
            </w:r>
          </w:p>
          <w:p>
            <w:pPr>
              <w:pStyle w:val="Style16"/>
              <w:suppressAutoHyphens w:val="true"/>
              <w:spacing w:before="0" w:after="0"/>
              <w:ind w:firstLine="317"/>
              <w:jc w:val="both"/>
              <w:rPr/>
            </w:pPr>
            <w:r>
              <w:rPr>
                <w:bCs/>
                <w:szCs w:val="28"/>
              </w:rPr>
              <w:t>Выполнение</w:t>
            </w:r>
            <w:r>
              <w:rPr>
                <w:szCs w:val="28"/>
              </w:rPr>
              <w:t xml:space="preserve"> практической работ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«Построение </w:t>
            </w:r>
            <w:r>
              <w:rPr>
                <w:bCs/>
                <w:szCs w:val="28"/>
              </w:rPr>
              <w:t xml:space="preserve">изометрической проекции детали»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 «Основы машиностроительного черчения»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. Графическое изображение видов, разрезов, сечений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>Изображение видов  на чертежах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Рассказ о системах расположения изображений на чертежах. Объяснение сущности проекционных связей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Изучение основных видов деталей согласно ГОСТ 2.305-68.   Изучение местных видов, дополнительных видов.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практической работы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Изображение основных видов детали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зображение разрезов на чертежах</w:t>
            </w:r>
          </w:p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Объяснение понятия разреза согласно ГОСТ 2.305-68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Изучение видов разрезов и способов обозначений разрезов на чертежах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Работа с тетрадью под руководством преподавателя: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остроение простого разреза детал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практической работы «Изображение разреза детали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зображение сечений на чертежах</w:t>
            </w:r>
          </w:p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Объяснение понятия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Изучение видов и способов изображения сечений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8"/>
                <w:shd w:fill="FFFFFF" w:val="clear"/>
                <w:lang w:val="ru-RU"/>
              </w:rPr>
              <w:t>Сравнительная характеристик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 и анализ различий между сечением и разрезом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Изучение сечений наложенных и вынесенных.  </w:t>
            </w:r>
          </w:p>
          <w:p>
            <w:pPr>
              <w:pStyle w:val="Normal"/>
              <w:tabs>
                <w:tab w:val="clear" w:pos="720"/>
                <w:tab w:val="left" w:pos="71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Выполнение практической работы «Изображение сечения детали».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сультации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>
                <w:b/>
                <w:szCs w:val="28"/>
              </w:rPr>
              <w:t>5. Рабочие чертежи и эскизы детале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ыполнение эскизов деталей</w:t>
            </w:r>
          </w:p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Объяснение приемов и последовательности выполнения эскизов деталей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Изучение видов измерительных инструментов и приспособлений, необходимых для выполнения эскиза детали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практической работы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Выполнение эскиза детали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>Правила выполнения рабочих чертежей деталей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Сообщение общих правил выполнения рабочих чертежей  деталей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right="34"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Демонстрация компоновки чертежа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абота с тетрадью под руководством преподавателя: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 последовательность выполнения рабочего чертежа детали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Изучение видов стандартных деталей и их изображения на чертежах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практической работы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Выполнение чертежа стандартной детали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 xml:space="preserve">Изображение на чертежах разъемных соединений 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Изучение видов резьбы, ее основных параметров и способов обозначения на чертежах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абота с тетрадью под руководством преподавателя: заполнение таблицы «Виды резьбы и ее обозначение»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Изучение способов изображения на чертежах разъемных и неразъемных соединений деталей с иллюстрацией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практической работы «Выполнение чертежа резьбового соединения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b/>
                <w:i/>
                <w:szCs w:val="28"/>
              </w:rPr>
              <w:t xml:space="preserve">Изображение на чертежах неразъемных соединений 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Изучение способов изображения на чертежах неразъемных соединений с иллюстрацией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Иллюстрация обозначений составных частей изделий на сборочных чертежах и нанесения размеров, составление спецификации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оказ стандартного оформления спецификации к чертежу неразъёмного соединения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Выполнение практической работы «Выполнение чертежа неразъёмного соединения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тоговое занятие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Закрепление и обобщение материала, сдача графических работ, выполнение зачётной работы</w:t>
            </w:r>
          </w:p>
        </w:tc>
      </w:tr>
    </w:tbl>
    <w:p>
      <w:pPr>
        <w:pStyle w:val="Heading"/>
        <w:spacing w:lineRule="auto" w:line="240" w:before="0" w:after="60"/>
        <w:rPr/>
      </w:pPr>
      <w:r>
        <w:br w:type="page"/>
      </w:r>
      <w:bookmarkStart w:id="15" w:name="__RefHeading___Toc480301903"/>
      <w:bookmarkEnd w:id="15"/>
      <w:r>
        <w:rPr>
          <w:rFonts w:cs="Times New Roman" w:ascii="Times New Roman" w:hAnsi="Times New Roman"/>
          <w:sz w:val="28"/>
          <w:lang w:val="ru-RU"/>
        </w:rPr>
        <w:t>УЧЕБНО-МЕТОДИЧЕСКОЕ И МАТЕРИАЛЬНО-ТЕХНИЧЕСКОЕ ОБЕСПЕЧЕНИЕ ПРОГРАММЫ УЧЕБНОЙ ДИСЦИПЛИНЫ «ЧЕРЧЕНИЕ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освоения программы учебной дисциплины «Черчение» колледж, реализующий образовательную программу среднего общего образования в пределах освоения ППКРС на базе основного общего образования, оснащен учебным кабинетом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бинете имеется мультимедийное оборудование, посредством которого участники образовательного процесса  просматривают визуальную информацию по черчению, создают презентации, видеоматериалы, иные документы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учебно-методического и материально-технического обеспечения программы учебной дисциплины «Черчение» входя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глядные пособия (комплекты плакатов, учебных таблиц, ГОСТов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о-коммуникационные сре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ранно-звуковые пособ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чный фонд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библиотечный фонд входят учебники, учебно-методические комплекты (УМК), обеспечивающие освоение учебной дисциплины «Черче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ППКРС на базе основного общего образова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иблиотечный фонд дополнен справочниками, технической литературой по курсу черч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цессе освоения программы учебной дисциплины «Черчение» студенты имеют возможность доступа к электронным учебным материалам по предмету, имеющимся в свободном доступе в сети Интернет (ГОСТам, электронным книгам, практикумам, тестам и др.). </w:t>
      </w:r>
      <w:r>
        <w:br w:type="page"/>
      </w:r>
    </w:p>
    <w:p>
      <w:pPr>
        <w:pStyle w:val="Heading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16" w:name="__RefHeading___Toc480301904"/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основная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влова А.А., Корзинова Е.И., Мартыненко Н.А. Основы черчения – ОИЦ Академия - 2014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шнепольский, И. С. Техническое черч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ик для СПО / И. С. Вышнепольский. – М.: Высшая школа, 2014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ополнительная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родский, А. М. Черчение. Металлообработка Учебник для учащихся учрежд. проф. образования / А. М. Бродский, Э. М. Фазлулин, В. А. Халдинов. - М.: Академия, 201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еподавателе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Российской Федерации от 29.12.2012 № 273-ФЗ «Об образовании в Российской Федерации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парская И.О. Черчение. Альбом плакатов, иллюстрированное учебное пособие, ИОЦ Академия, 2012</w:t>
      </w:r>
    </w:p>
    <w:p>
      <w:pPr>
        <w:pStyle w:val="Normal"/>
        <w:widowControl w:val="false"/>
        <w:autoSpaceDE w:val="false"/>
        <w:spacing w:lineRule="auto" w:line="240" w:before="0" w:after="0"/>
        <w:ind w:left="32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чение. Учитесь правильно и красиво чертить.[электронный ресурс] – </w:t>
      </w:r>
      <w:r>
        <w:rPr>
          <w:rFonts w:cs="Times New Roman" w:ascii="Times New Roman" w:hAnsi="Times New Roman"/>
          <w:sz w:val="28"/>
          <w:szCs w:val="28"/>
        </w:rPr>
        <w:t>stroichercheni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troichercheni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ая литература - [электронный ресурс] - </w:t>
      </w:r>
      <w:r>
        <w:rPr>
          <w:rFonts w:cs="Times New Roman" w:ascii="Times New Roman" w:hAnsi="Times New Roman"/>
          <w:sz w:val="28"/>
          <w:szCs w:val="28"/>
          <w:u w:val="single"/>
        </w:rPr>
        <w:t>tehlit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жим доступа </w:t>
      </w:r>
      <w:r>
        <w:rPr>
          <w:rFonts w:cs="Times New Roman" w:ascii="Times New Roman" w:hAnsi="Times New Roman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//</w:t>
      </w:r>
      <w:r>
        <w:rPr>
          <w:rFonts w:cs="Times New Roman" w:ascii="Times New Roman" w:hAnsi="Times New Roman"/>
          <w:sz w:val="28"/>
          <w:szCs w:val="28"/>
          <w:u w:val="single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tehlit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ал нормативно-технической документации.- [электронный ресурс]- </w:t>
      </w:r>
      <w:r>
        <w:rPr>
          <w:rFonts w:cs="Times New Roman" w:ascii="Times New Roman" w:hAnsi="Times New Roman"/>
          <w:sz w:val="28"/>
          <w:szCs w:val="28"/>
          <w:u w:val="single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pntdoc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жим доступа: </w:t>
      </w:r>
      <w:r>
        <w:rPr>
          <w:rFonts w:cs="Times New Roman" w:ascii="Times New Roman" w:hAnsi="Times New Roman"/>
          <w:sz w:val="28"/>
          <w:szCs w:val="28"/>
          <w:u w:val="single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//</w:t>
      </w:r>
      <w:r>
        <w:rPr>
          <w:rFonts w:cs="Times New Roman" w:ascii="Times New Roman" w:hAnsi="Times New Roman"/>
          <w:sz w:val="28"/>
          <w:szCs w:val="28"/>
          <w:u w:val="single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pntdoc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е черчение [электронный ресурс]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nacherch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ежим доступа]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acherch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рчение. Стандартизация - [электронный ресурс]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herc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ежим доступа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herc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bookmarkStart w:id="17" w:name="page93"/>
      <w:bookmarkStart w:id="18" w:name="page91"/>
      <w:bookmarkStart w:id="19" w:name="page87"/>
      <w:bookmarkStart w:id="20" w:name="page85"/>
      <w:bookmarkStart w:id="21" w:name="page79"/>
      <w:bookmarkEnd w:id="17"/>
      <w:bookmarkEnd w:id="18"/>
      <w:bookmarkEnd w:id="19"/>
      <w:bookmarkEnd w:id="20"/>
      <w:bookmarkEnd w:id="21"/>
    </w:p>
    <w:sectPr>
      <w:footerReference w:type="default" r:id="rId8"/>
      <w:type w:val="nextPage"/>
      <w:pgSz w:w="11906" w:h="16838"/>
      <w:pgMar w:left="1418" w:right="707" w:gutter="0" w:header="0" w:top="1101" w:footer="247" w:bottom="1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9">
    <w:lvl w:ilvl="0">
      <w:start w:val="10"/>
      <w:numFmt w:val="bullet"/>
      <w:lvlText w:val="•"/>
      <w:lvlJc w:val="left"/>
      <w:pPr>
        <w:tabs>
          <w:tab w:val="num" w:pos="0"/>
        </w:tabs>
        <w:ind w:left="2149" w:hanging="14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  <w:color w:val="000000"/>
      <w:lang w:val="en-U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sz w:val="22"/>
      <w:szCs w:val="22"/>
      <w:lang w:val="en-US"/>
    </w:rPr>
  </w:style>
  <w:style w:type="character" w:styleId="Style13">
    <w:name w:val="Нижний колонтитул Знак"/>
    <w:qFormat/>
    <w:rPr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troicherchenie.ru/" TargetMode="External"/><Relationship Id="rId6" Type="http://schemas.openxmlformats.org/officeDocument/2006/relationships/hyperlink" Target="http://nacherchy.ru/" TargetMode="External"/><Relationship Id="rId7" Type="http://schemas.openxmlformats.org/officeDocument/2006/relationships/hyperlink" Target="http://nacherchy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54:00Z</dcterms:created>
  <dc:creator>Ирина Савишина</dc:creator>
  <dc:description/>
  <cp:keywords/>
  <dc:language>en-US</dc:language>
  <cp:lastModifiedBy>AdminA</cp:lastModifiedBy>
  <cp:lastPrinted>2017-10-15T16:50:00Z</cp:lastPrinted>
  <dcterms:modified xsi:type="dcterms:W3CDTF">2017-10-15T12:54:00Z</dcterms:modified>
  <cp:revision>10</cp:revision>
  <dc:subject/>
  <dc:title/>
</cp:coreProperties>
</file>