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Потешки для детей младшей группы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ормирование умения проявлять положительные эмоции в общении с взрослыми и сверстник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звивать мелкую моторику пальцев рук и активную реч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звивать интерес и любовь к фолькло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Учить детей проговаривать слова, фразы, заканчивать стро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Воспитывать доброжелательное отношение в общении со сверстниками и взрослы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ед прогулко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Раз, два, три, четыре, пять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ираемся гуля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вязала Катень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арфик полосатеньк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енем на нож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ленки-сапож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йдем скорей гуля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ыгать, бегать и скак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чесыв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Расти коса до пояс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вырони ни волос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ти, коса, не путай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у, дочка, слушай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Чешу, чешу волосонь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чесываю косонь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делаем расческой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не делаем прическ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Хоть с тобой я ссорюсь част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ебешок зубаст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з тебя нельзя сестрич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плести свои коси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з тебя пришлось бы брат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елый день ходить лохматы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Уж я косу заплет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ж я русу заплёт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лету, плету, плет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овариваю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Ты расти, расти, коса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у городу краса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ы куш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А у нас есть лож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ые немнож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— тарелка, вот — е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осталось и след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На моей тарелоч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ыженькая белоч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она была вид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съедаю я до д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й, дружок, томатный с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шь строен и высок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Вот и полдник подоше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и дети все за сто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не было бед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помним правила еды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 ноги не стуча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 язычки молча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обедом не сор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орил — так убер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«Не хочу есть манную кашу!»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ичала девочка Маш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Правильно» — думала каш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ая девочка Маша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Глубоко и мел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абли в тарел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ораблик плы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плывает прямо в ро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Посадим на ложк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пустку, картошку — и спряч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пробуй найд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видно на лож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пустки, картош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т на тарелке — гляди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Сначала он в поле большом колоси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 в амбаре крестьянском храни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тем он в пекарне пече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ягким, душистым на стол подает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Час обеда подоше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и деточки за сто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Бери ложку, бери хлеб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корее за обед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мываем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Чище умойся, воды не жал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ут ладошки снега бел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Я сегодня утром ра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ывался из-под кра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и сам теперь умею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мыть личико и шею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Что такое чистым бы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уки чаще с мылом мы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язь убрать из-под ногте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постричь их поскор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ываться по утра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еще по вечер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исто вымою я уши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ут уши лучше слуш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чего блестят глаз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мылом умывался 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еще нужна сноров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зубы чистить лов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жат волосы с расческ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а моя причес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й, лады, ай, лад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боимся мы вод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исто умываем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е улыбаем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Водичка, водич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ой мое личи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глазоньки блесте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щечки але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смеялся рот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кусался зубок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Теплою водою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уки чисто мо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сочек мыла я возьм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адошки им потр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Теплая водич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оет Тане личи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льчики — Антош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шеньке — ладош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Нужно мыться непремен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тром, вечером и дн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ед каждою едо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е сна и перед сно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Таня, Машенька и Жень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йте руки хорошень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жалейте мы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уж стол накрыл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Руки мой перед ед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язные руки грозят бед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8:33:00Z</dcterms:created>
  <dc:creator>User</dc:creator>
  <dc:description/>
  <cp:keywords/>
  <dc:language>en-US</dc:language>
  <cp:lastModifiedBy>User</cp:lastModifiedBy>
  <dcterms:modified xsi:type="dcterms:W3CDTF">2017-10-15T18:34:00Z</dcterms:modified>
  <cp:revision>2</cp:revision>
  <dc:subject/>
  <dc:title/>
</cp:coreProperties>
</file>