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  <w:t>Приготовление и использование химических дезинфицирующих средст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  <w:t>Цель: сформировать знания у студентов о дезинфекции в медицинской организаци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После изучения темы студент должен знать: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-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преимущества и недостатки различных групп дезинфектантов;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˗ правила техники безопасности при работе с дезинфицирующими средствам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После изучения темы студент должен уметь: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˗ готовить дезинфицирующие растворы различной концентрации;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˗ оказать первую помощь при попадании дезинфицирующих растворов на кожу и слизистые;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˗ п</w:t>
      </w:r>
      <w:r>
        <w:rPr>
          <w:rFonts w:cs="Times New Roman" w:ascii="Times New Roman" w:hAnsi="Times New Roman"/>
          <w:bCs/>
          <w:iCs/>
          <w:sz w:val="28"/>
          <w:szCs w:val="28"/>
        </w:rPr>
        <w:t>ринимать лекарственные средства, нейтрализующие действие дезинфицирующих средств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i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1*. Задание на п</w:t>
      </w:r>
      <w:r>
        <w:rPr>
          <w:rFonts w:eastAsia="Calibri" w:cs="Times New Roman" w:ascii="Times New Roman" w:hAnsi="Times New Roman"/>
          <w:b/>
          <w:bCs/>
          <w:iCs/>
          <w:kern w:val="0"/>
          <w:sz w:val="28"/>
          <w:szCs w:val="28"/>
          <w:lang w:eastAsia="en-US" w:bidi="ar-SA"/>
        </w:rPr>
        <w:t>риготовление и использование дезинфици</w:t>
        <w:softHyphen/>
        <w:t>рующих растворов различной концентрации в соответствии с методиче</w:t>
        <w:softHyphen/>
        <w:t xml:space="preserve">скими указаниями </w:t>
      </w: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 w:bidi="ar-SA"/>
        </w:rPr>
        <w:t>(использовать только современные средства)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i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i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Ответьте на поставленные вопросы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1. К какой группе дезинфектантов относится данное средство?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2. Каким действием обладает данное средство?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3. К какому классу токсичности относится данное средство (вызывает ли коррозию металла)?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4. Заполните таблиц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552"/>
        <w:gridCol w:w="4755"/>
      </w:tblGrid>
      <w:tr>
        <w:trPr>
          <w:trHeight w:val="36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Объект обеззаражива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Режим обеззараживания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Способ обеззараживания</w:t>
            </w:r>
          </w:p>
        </w:tc>
      </w:tr>
      <w:tr>
        <w:trPr>
          <w:trHeight w:val="28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Концентрация раствора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Время экспозиции, мин</w:t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1. Медицинский инструментарий (пинцет, зажим, шпат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2. Грелка резиновая, пузырь со ль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3. Медицинская клеё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4. Наконечники для клизм (пластмассовые, стеклян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5. Подкладные судна, мочеприем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6. Санитарно-техническое обору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7. Белье, загрязненное выд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8. Термометры медицин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9. Предметы обстановки (кровать, тумбочка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10. Перчатки резиновые, зонд желуд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5. Перечислите меры предосторожности при работе с этим средством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6. Перечислите меры первой помощи при случайном отравлении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  <w:t>2. Заполнить таблиц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  <w:t>Сравнительная таблица дезинфектантов</w:t>
      </w:r>
    </w:p>
    <w:tbl>
      <w:tblPr>
        <w:tblW w:w="145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3686"/>
        <w:gridCol w:w="3543"/>
        <w:gridCol w:w="4253"/>
      </w:tblGrid>
      <w:tr>
        <w:trPr/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Группы дезинфектантов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имеры дезинфектантов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еимуществ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достатки</w:t>
            </w:r>
          </w:p>
        </w:tc>
      </w:tr>
      <w:tr>
        <w:trPr>
          <w:trHeight w:val="1087" w:hRule="atLeast"/>
        </w:trPr>
        <w:tc>
          <w:tcPr>
            <w:tcW w:w="30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ческие  хлорсодержащие соедин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основе бро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хлорсодержащ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а основе й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) перекисные соединения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6) надкисл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7) гуани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8) поверхностно-активные ве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9) альдегидсодер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0) фенолсодер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1) спир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43" w:hRule="atLeast"/>
        </w:trPr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uppressAutoHyphens w:val="false"/>
              <w:autoSpaceDE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2) средства на основе перекиси вод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3. Решите ситуационную задачу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 медицинская сестра урологического отделения. Проведите инструктаж студентки медицинского колледжа по технике безопасности при работе с дезинфектантам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)______________________________________________________________________________________________________2)______________________________________________________________________________________________________3)______________________________________________________________________________________________________4)______________________________________________________________________________________________________5)______________________________________________________________________________________________________6)____________________________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4. Решите ситуационную задачу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 медицинской сестры при приготовлении хлорсодержащего дезраствора появились признаки раздражения кожи рук, отека слизистых носа, затрудненное дыхание. Определите, что случилось и причину этого происшеств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ставьте план первой помощи: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)______________________________________________________________________________________________________2)______________________________________________________________________________________________________3)______________________________________________________________________________________________________4)__________________________________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  <w:t>Критерии оценк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Отлично» - все задания выполнены в полном объеме, своевременно, без ошибок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TextBody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3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34"/>
          <w:lang w:eastAsia="en-US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2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3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Style29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5LTGliederung1">
    <w:name w:val="?????????5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5LTGliederung2">
    <w:name w:val="?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5LTUntertitel">
    <w:name w:val="?????????5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5LTNotizen">
    <w:name w:val="?????????5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6LTGliederung1">
    <w:name w:val="?????????6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6LTGliederung2">
    <w:name w:val="?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10" w:after="0"/>
      <w:ind w:left="1170" w:right="0" w:hanging="45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Microsoft YaHei" w:hAnsi="Microsoft YaHei" w:eastAsia="Microsoft YaHei" w:cs="Microsoft YaHei"/>
      <w:color w:val="572314"/>
      <w:kern w:val="2"/>
      <w:sz w:val="86"/>
      <w:szCs w:val="86"/>
      <w:lang w:val="ru-RU" w:bidi="hi-IN" w:eastAsia="zh-CN"/>
    </w:rPr>
  </w:style>
  <w:style w:type="paragraph" w:styleId="6LTUntertitel">
    <w:name w:val="?????????6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20" w:after="0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6LTNotizen">
    <w:name w:val="?????????6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7LTGliederung1">
    <w:name w:val="?????????7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0" w:after="285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7LTGliederung2">
    <w:name w:val="?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48"/>
      <w:szCs w:val="48"/>
    </w:rPr>
  </w:style>
  <w:style w:type="paragraph" w:styleId="7LTGliederung3">
    <w:name w:val="?????????7~LT~Gliederung 3"/>
    <w:basedOn w:val="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0"/>
      <w:szCs w:val="40"/>
    </w:rPr>
  </w:style>
  <w:style w:type="paragraph" w:styleId="7LTGliederung4">
    <w:name w:val="?????????7~LT~Gliederung 4"/>
    <w:basedOn w:val="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/>
  </w:style>
  <w:style w:type="paragraph" w:styleId="7LTGliederung5">
    <w:name w:val="?????????7~LT~Gliederung 5"/>
    <w:basedOn w:val="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7LTUntertitel">
    <w:name w:val="?????????7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7LTNotizen">
    <w:name w:val="?????????7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6:00Z</dcterms:created>
  <dc:creator>User</dc:creator>
  <dc:description/>
  <cp:keywords/>
  <dc:language>en-US</dc:language>
  <cp:lastModifiedBy>User</cp:lastModifiedBy>
  <dcterms:modified xsi:type="dcterms:W3CDTF">2017-10-07T10:32:00Z</dcterms:modified>
  <cp:revision>4</cp:revision>
  <dc:subject/>
  <dc:title/>
</cp:coreProperties>
</file>