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Разработка детского проекта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«Русская народная игрушка-матрешка»</w: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Организация проектной деятельности дошкольников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  <w:szCs w:val="28"/>
        </w:rPr>
        <w:t>Брылева Марина Юрьевна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Воспитатель МКДОУ ЦРР д/с №10</w:t>
      </w:r>
    </w:p>
    <w:p>
      <w:pPr>
        <w:pStyle w:val="Normal"/>
        <w:spacing w:lineRule="auto" w:line="36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г. Россо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нформационная карта проект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1.Проект «Русская народная игрушка – матрёшка»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2.Автор проекта : Брылева М.Ю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3.Кадры: воспитатели, музыкальный руководитель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4.Вид, тип проекта: среднесрочный, творческий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5.Цель, направление деятельности проекта: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знакомить  с  историей  возникновения  матреш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оказать разнообразие в оформлении матрешки, в зависимости от места изготовления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элементы патриотического и эстетического воспитания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6.Краткое содержание проекта: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История возникновения матрёшки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Виды матрёшек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матрёшки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Технология изготовления матрёшки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оведение выставки «Весёлый хоровод»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7.Место проведения: групповая комната, музыкальный зал, мини картинная галерея детского сада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8.Сроки проведения: февраль, март, апрель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9.Количество участников проекта: 20 детей и их родители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10.Возраст детей 3 – 4 лет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11.Форма проведения: групповая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12.Ожидаемые результаты (продукт проекта):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Обогатить кругозор детей об игрушке как образе материнства, семьи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Расширить знания детей о истории матрёшки как народном промысле</w:t>
      </w:r>
    </w:p>
    <w:p>
      <w:pPr>
        <w:pStyle w:val="Normal"/>
        <w:spacing w:lineRule="auto" w:line="360" w:before="280" w:after="280"/>
        <w:ind w:left="1364" w:hanging="0"/>
        <w:contextualSpacing/>
        <w:rPr>
          <w:sz w:val="28"/>
          <w:szCs w:val="28"/>
        </w:rPr>
      </w:pPr>
      <w:r>
        <w:rPr>
          <w:sz w:val="28"/>
          <w:szCs w:val="28"/>
        </w:rPr>
        <w:t>Формировать умения разрабатывать собственные образы росписи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360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блема. 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не знают истории возникновения русской красавицы матрёшки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ширить представление детей по данному вопросу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Формировать умение работать в групп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 xml:space="preserve">Формировать бережное отношение детей к предметам русского фольклор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Познакомить детей с тем как рождается матрёшка и как её расписываю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985" w:leader="none"/>
        </w:tabs>
        <w:spacing w:lineRule="auto" w:line="360" w:before="0" w:after="200"/>
        <w:rPr>
          <w:sz w:val="28"/>
          <w:szCs w:val="28"/>
        </w:rPr>
      </w:pPr>
      <w:r>
        <w:rPr>
          <w:sz w:val="28"/>
          <w:szCs w:val="28"/>
        </w:rPr>
        <w:t>Научить детей расписывать матрёшку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а презентации: «Выставка – презентация «Весёлый хоровод»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left="-129" w:firstLine="5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презентации: «Выставка – презентация «Весёлый хоровод»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985"/>
        <w:gridCol w:w="1842"/>
        <w:gridCol w:w="1276"/>
        <w:gridCol w:w="28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 с наимен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 режим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и игрушки матрёшк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с детьми: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родилась матрёшка?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её так назвали?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первым разукрасил матрёшку?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ременные матрёшки»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узоров у матрёшек разных русских народных мастеров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знавательной литературы о истории русской матрёшк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ы о матрёшке: стихи, загадки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а для росписи матрёшек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 «Познание» «Весёлые матрёшк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любимая игрушка – матрёш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.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ери матрёшк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най из какого города матрёш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адай, какая матрёшка лишняя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готовление матрёшек из различных материалов (картон, гипс, глина, ткань и т.д.)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Д «Художественное творчество» «Весёлые матрёшки»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зработка детской авторской матрё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Д «Музыка»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«В гостях у русской матрёшки»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став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 матрёшек на листе бумаги, затем переложить рисунок на матрёшк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ставки- презентации «Весёлый хоров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тить кругозор детей об игрушке как образе материн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ь с историей матрёшки как народного промыс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сенсорные навык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увидеть необычное в обычн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ь естественный интерес и любозн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ь де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 подбирать литературу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идами росписей русской матрёш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зличать матрёшки. Развивать творческое воображение дете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видовом разнообразии матрёш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работать с картоном, гипсом, глиной, тканью и т.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чувство цвета, способность использовать знакомые элементы орна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разрабатывать собственные образцы роспи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музыкальное восприятие, отзывчив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важение и любовь к русскому народному творчеств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коллекцию игрушек- матрёш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ить выстав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за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 картинная галерея детского сада</w:t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numPr>
        <w:ilvl w:val="0"/>
        <w:numId w:val="3"/>
      </w:numPr>
      <w:tabs>
        <w:tab w:val="clear" w:pos="708"/>
        <w:tab w:val="left" w:pos="2985" w:leader="none"/>
      </w:tabs>
      <w:spacing w:lineRule="auto" w:line="276" w:before="0" w:after="200"/>
      <w:contextualSpacing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6:26:00Z</dcterms:created>
  <dc:creator>Катя</dc:creator>
  <dc:description/>
  <cp:keywords/>
  <dc:language>en-US</dc:language>
  <cp:lastModifiedBy>user</cp:lastModifiedBy>
  <cp:lastPrinted>2012-04-19T22:46:00Z</cp:lastPrinted>
  <dcterms:modified xsi:type="dcterms:W3CDTF">2017-10-15T16:09:00Z</dcterms:modified>
  <cp:revision>9</cp:revision>
  <dc:subject/>
  <dc:title>Министерство образования и науки Самарской области</dc:title>
</cp:coreProperties>
</file>