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Тема: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8"/>
          <w:szCs w:val="28"/>
          <w:lang w:eastAsia="en-US" w:bidi="ar-SA"/>
        </w:rPr>
        <w:t>Проведение дезинфекции помещений, изделий и оборудования медицинского назначения в лечебных отделениях медицинской организации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Цель: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сформировать знания о дезинфекции предметов ухода за пациентами, белья, инструментов; проводить дезинфекцию помещений медицинской организации с применением дезинфицирующих растворов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После изучения темы студент должен знать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–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лгоритмы проведения дезинфекции помещений, изделий и оборудования медицинского назначения в лечебных отделениях медицинской организаци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После изучения темы студент должен уметь: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–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осуществлять дезинфекцию предметов ухода за пациентами, белья, инструментов;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–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проводить влажную уборку помещений медицинской организации с применением дезинфицирующего раствора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ите правильную последовательность проведения генеральной уборки: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свобождают от предметов, инвентаря, инструментария, медикаментов, все оборудование отодвигается от стен на середину помещения или выносится;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уборки персонал надевает чистый халат, обувь, респиратор, защитные очки, клеенчатый фартук, резиновые перчатки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т дезинфицирующее средство, в состав которых входит моющее средство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рошения персонал выходит, и помещение закрывается на время экспозиции согласно инструкции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етошью, смоченной обильно в дезинфицирующем растворе, протирают двукратно с интервалом 15 минут оборудование, подоконники, батареи центрального отопления, далее орошают с гидропульта потолок, стены, пол или протирают помещение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помещение проветривается не менее 10 минут и проводится повторное обеззараживание воздушной среды в течение 30 минут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надевает чистый халат, обувь, респиратор, защитные очки, клеенчатый фартук, резиновые перчатки, после экспозиционной выдержки дезинфицирующем растворе смывается водой чистой ветошью;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зараживание воздушной среды проводится стационарным или передвижными облучателями из расчета 1 ватт мощности лампы на 1 кубический метр помещения, в течение 60 минут; 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ной генеральной уборке делается запись в журнале проведения генеральной уборки;</w:t>
      </w:r>
    </w:p>
    <w:p>
      <w:pPr>
        <w:pStyle w:val="TextBody"/>
        <w:numPr>
          <w:ilvl w:val="0"/>
          <w:numId w:val="1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очный инвентарь после уборки помещения обеззараживают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полните таблиц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нструментов и предметов </w:t>
      </w:r>
      <w:r>
        <w:rPr/>
        <w:t>ухода за больными и рекомендуемые методы обеззаражи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96"/>
        <w:gridCol w:w="2461"/>
        <w:gridCol w:w="24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атегор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предме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деконтамин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езинфекции (название и %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ритические предметы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укритическ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критические предметы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Заполните пустые граф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горитм дезинфекции предметов ухода за пациентам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отир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гру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ть халат, фартук, перчатки, маск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ить предмет, заполняя его пол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Установите соответствие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  <w:gridCol w:w="1701"/>
      </w:tblGrid>
      <w:tr>
        <w:trPr>
          <w:trHeight w:val="322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Наименование пом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ласс чистоты помещений</w:t>
            </w:r>
          </w:p>
        </w:tc>
      </w:tr>
      <w:tr>
        <w:trPr>
          <w:trHeight w:val="322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перационные, послеоперационные палаты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реанимационные залы (палаты), в том числе для ожоговых больных, палаты интенсивной терапии, родовые, манипуляционные-туалетные для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А</w:t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слеродовые палаты, палаты для ожоговых больных, палаты для лечения пациентов в асептических условиях, в том числе для иммунно-компрометир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слеродовые палаты с совместным пребыванием ребенка, палаты для недоношенных, грудных, травмированных, новорожденных (второй этап выха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Шлюзы в боксах и полубоксах инфекционных от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Рентгенооперационные, в том числе ангиограф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терилизационные при операцио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ЦС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"чистая" и "стерильная" зоны (контроля, комплектования и упаковки чистых инструментов, помещения для подготовки перевязочных и операционных материалов и белья, стерилизации, экспед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"грязная" зона (приема, разборки, мытья и сушки медицинских инструментов и изделий медицинского на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Боксы палатных отделений, боксированные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алатные секции инфекционного отделения, в том числе туберкуле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алаты для взрослых больных, помещения для матерей детских от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Шлюзы перед палатами для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абинеты врачей, помещения дневного пребывания пациентов, кабинеты функциональной диагностики, процедурные эндоскопии (кроме бронхоскоп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Залы лечебной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оцедурные магнитно-резонансной том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оцедурные и асептические перевязочные, процедурные бронхоско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оцедурные с применением амин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оцедурные для лечения нейролеп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Малые операци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Диспетчерские, комнаты персонала, комнаты отдыха пациентов после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оцедурные и раздевальные рентгенодиагностических флюорографических кабинетов, кабинеты электросветолечения, массажный 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омнаты управления рентгеновских кабинетов и радиологических отделений, фото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Монтажные и моечные кабинетов искусственной почки, эндоскопии, аппаратов искусственного кровообращения, растворные - деминирализаци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Ванные залы (кроме радоновых), помещения подогрева парафина и озокерита, лечебные плавательные бассейны. Помещения (комнаты) для санитарной обработки больных, душ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Раздевальные в отделениях водо- и грязе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радоновых ванн, залы и кабинеты грязелечения для полосных процедур, душевые з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ля хранения и регенерации гр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приготовления раствора сероводородных ванн и хранения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ля мойки и сушки простыней, холстов, брезентов, грязевые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ладовые (кроме хранения реактивов), технические помещения (компрессорные, насосные и т.п.), мастерские по ремонту аппаратуры, арх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анитарные комнаты, помещения сортировки и временного хранения грязного белья, помещения мойки, носилок и клеенок, помещение сушки одежды и обуви выездных бриг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ладовые кислот, реактивов и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Регистратуры, справочные вестибюли, гардеробные, помещения для приема передач больным, помещения выписки, ожидальные, буфетные, столовые для больных, молочн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е для мытья и стерилизации столовой и кухонной посуды при буфетных и столовых отделений, парикмахерские для обслуживания бо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Хранилища радиоактивных веществ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фасовочные и моечные в радиологических отд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ля рентгено- и радио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абинеты электро- свето-, магнито-, теплолечения, лечения ультразву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езинфекционных каме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риемно-загруз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разгрузочные "чистые"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екционные, музеи и препараторские при патолого-анатомических отд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одевания трупов, выдачи трупов, кладовые похоронных принадлежностей, для обработки и подготовки к захоронению инфицированных трупов, помещения для хранения хлорной из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Сануз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лизм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линико-диагностические лаборатории (помещения для исслед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Апте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ля приготовления лекарственных форм в асептически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Ассистенская, дефектарская, заготовочная и фасовочная, закаточная и контрольно-маркировочная, стерилизационная-автоклавная, дистиля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Контрольно-аналитическая, моечная, распаков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хранения основного запас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а) лекарственных веществ, готовых лекарственных препаратов, в т.ч. и термолабильных, и предметов медицинского назначения; перевязочных средст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б) минеральных вод, медицинской стеклянной и оборотной транспортной тары, очков и других предметов оптики, вспомогательных материалов, чистой по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Помещения для приготовления и фасовки ядовитых препаратов и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Легковоспламенящихся и горючих жид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eastAsia="Times New Roman" w:cs="Arial"/>
          <w:b/>
          <w:b/>
          <w:bCs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Arial"/>
          <w:b/>
          <w:bCs/>
          <w:color w:val="000000"/>
          <w:kern w:val="0"/>
          <w:sz w:val="18"/>
          <w:szCs w:val="18"/>
          <w:lang w:eastAsia="ru-RU" w:bidi="ar-S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Arial"/>
          <w:b/>
          <w:bCs/>
          <w:color w:val="000000"/>
          <w:kern w:val="0"/>
          <w:sz w:val="18"/>
          <w:szCs w:val="18"/>
          <w:lang w:eastAsia="ru-RU" w:bidi="ar-S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5*. Решите ситуационную задачу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латной медицинской сестре необходимо обработать плевательницу пациента с туберкулезом. В отделении используют «ГЛАВХЛОР»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готовьте раствор необходимой концентрации в объеме 5 литр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ите дезинфекцию плевательниц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*. Решите ситуационную задач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ка гинекологического отделения проводила текущую уборку в палате с использованием средства «Ди-хлор-Экстра» в присутствии пациент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ите действие санитарк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концентрация раствора необходима для использования данного средства для текущей уборки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йте данное средство для 8 литров – для мытья полов и 4 литра – для протирания поверхностей (тумбочек, подоконников и т.д.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>Критерии оценк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Отлично» - все задания выполнены в полном объеме, своевременно, без ошибок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Удовлетворительно» - в заданиях допущены неточности, своевременно, задания со звездочкой не выполнено или выполнено не в полном объеме; задания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Неудовлетворительно» - задания выполнены с грубыми нарушениями, несвоевременно, задания со звездочкой выполнено с грубыми нарушениями или не выполнено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42:00Z</dcterms:created>
  <dc:creator>User</dc:creator>
  <dc:description/>
  <cp:keywords/>
  <dc:language>en-US</dc:language>
  <cp:lastModifiedBy>User</cp:lastModifiedBy>
  <dcterms:modified xsi:type="dcterms:W3CDTF">2017-10-15T07:42:00Z</dcterms:modified>
  <cp:revision>2</cp:revision>
  <dc:subject/>
  <dc:title/>
</cp:coreProperties>
</file>