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УТЕШСТВИЕ В ИЗУМРУДНЫ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ГОРОД.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ООД в подготовительной к школе группе.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360"/>
        <w:rPr/>
      </w:pPr>
      <w:r>
        <w:rPr>
          <w:b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Закрепление умения выявлять признаки геометрических фигур, удерживать в памяти одновременно два признака (цвет и форму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пражнять в измерении протяженных предметов с помощью условной мерки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реплять знания о составе числа 7, навыки прямого и обратного счета. Развивать логическое мышление, смекалку и сообразительность. Воспитание чувства эмпатии.</w:t>
      </w:r>
    </w:p>
    <w:p>
      <w:pPr>
        <w:pStyle w:val="Normal"/>
        <w:spacing w:lineRule="auto" w:line="276"/>
        <w:ind w:firstLine="360"/>
        <w:rPr/>
      </w:pPr>
      <w:r>
        <w:rPr>
          <w:b/>
          <w:sz w:val="28"/>
          <w:szCs w:val="28"/>
          <w:lang w:val="en-US"/>
        </w:rPr>
        <w:t>Материал:</w:t>
      </w:r>
      <w:r>
        <w:rPr>
          <w:sz w:val="28"/>
          <w:szCs w:val="28"/>
          <w:lang w:val="en-US"/>
        </w:rPr>
        <w:t xml:space="preserve"> Карта с изображением Волшебной страны.Логические блоки Дьенеша, карточки с условными обозначениями цвета и формы. Следы, с изображенными на них цифрами от 1 до 10.</w:t>
      </w:r>
    </w:p>
    <w:p>
      <w:pPr>
        <w:pStyle w:val="Normal"/>
        <w:spacing w:lineRule="auto" w:line="276"/>
        <w:ind w:firstLine="360"/>
        <w:rPr/>
      </w:pPr>
      <w:r>
        <w:rPr>
          <w:i/>
          <w:sz w:val="28"/>
          <w:szCs w:val="28"/>
          <w:lang w:val="en-US"/>
        </w:rPr>
        <w:t>На каждого ребенка</w:t>
      </w:r>
      <w:r>
        <w:rPr>
          <w:sz w:val="28"/>
          <w:szCs w:val="28"/>
          <w:lang w:val="en-US"/>
        </w:rPr>
        <w:t xml:space="preserve"> - по 10 силуэтов цветов двух расцветок, силуэт вазы на картоне; Мерка, полоска для измерения (разной длины), карандаш, фишки, ножницы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ХОД ЗАНЯТИЯ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 xml:space="preserve">В-ль: Ребята, не так давно мы с вами читали одну из сказок Александра Волкова «Волшебник Изумрудного города». Герои этой сказки шли к волшебнику Гудвину, чтобы он исполнил их самое заветное желание. Что же они хотели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 xml:space="preserve">Страшила хотел получить мозги,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/>
        </w:rPr>
        <w:t>ровосек - сердце, Лев - смелость, а Элли с Тотошкой - вернуться домой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ороге они совершили так много дел, требующих смелости, сообразительности, сердечности, что без всякого волшебства стали и добрыми, и умными, и смелыми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вайте и мы пойдем вместе с ними этот путь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Взгляните на карту Волшебной страны. (</w:t>
      </w:r>
      <w:r>
        <w:rPr>
          <w:i/>
          <w:sz w:val="28"/>
          <w:szCs w:val="28"/>
          <w:lang w:val="en-US"/>
        </w:rPr>
        <w:t>Демонстрируется карта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-Откуда Элли с Тотошкой начали свое путешествие? (</w:t>
      </w:r>
      <w:r>
        <w:rPr>
          <w:i/>
          <w:sz w:val="28"/>
          <w:szCs w:val="28"/>
          <w:lang w:val="en-US"/>
        </w:rPr>
        <w:t>От пещеры Гингемы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ершенно верно. Найдите на карте эту пещеру. Вот отсюда мы отправимся в путь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На пути к Изумрудному городу наши герои преодолевали различные препятствия. Поможем им в этом. Проложите волшебную дорожку из блоков таким образом, чтобы рядом не оказалось одинаковых по форме и цвету. Выберите себе карточку с изображением цвета и формы, чтобы определить, с какой фигуры вы начнете свою дорожку. (</w:t>
      </w:r>
      <w:r>
        <w:rPr>
          <w:i/>
          <w:sz w:val="28"/>
          <w:szCs w:val="28"/>
          <w:lang w:val="en-US"/>
        </w:rPr>
        <w:t>дети выкладывают из логических блоков цепочку, начиная с фигуры, изображенной на заданной карточке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пути к Изумрудному городу наших путешественников встречали добрые жители, они дарили им букеты цветов. В каждом букете было по 7 цветков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пробуйте и вы составить такие букеты из цветов двух расцветок. (</w:t>
      </w:r>
      <w:r>
        <w:rPr>
          <w:i/>
          <w:sz w:val="28"/>
          <w:szCs w:val="28"/>
          <w:lang w:val="en-US"/>
        </w:rPr>
        <w:t>Проводится работа на закрепление знания состава числа 7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нашем пути встретилась быстрая река. Как же нам продолжить свой путь? (</w:t>
      </w:r>
      <w:r>
        <w:rPr>
          <w:i/>
          <w:sz w:val="28"/>
          <w:szCs w:val="28"/>
          <w:lang w:val="en-US"/>
        </w:rPr>
        <w:t>чтобы продолжить свой путь нужно восстановить разрушенный мост, построить плот</w:t>
      </w:r>
      <w:r>
        <w:rPr>
          <w:sz w:val="28"/>
          <w:szCs w:val="28"/>
          <w:lang w:val="en-US"/>
        </w:rPr>
        <w:t>). Для этого нам нужно подобрать бревна нужной длины. Я знаю, что для моста подойдут бревна, в которых мерка уложится 3 раза. Возьмите у меня каждый полоску для измерения (наши бревна) и подберите или сделайте нужные по размеру. (</w:t>
      </w:r>
      <w:r>
        <w:rPr>
          <w:i/>
          <w:sz w:val="28"/>
          <w:szCs w:val="28"/>
          <w:lang w:val="en-US"/>
        </w:rPr>
        <w:t>Дети берут полоски и путем измерения условной меркой находят нужные полоски. Если полоска слишком велика, можно сделать ее нужной длины, отрезав лишнее)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lang w:val="en-US"/>
        </w:rPr>
        <w:t xml:space="preserve">Вот мы и в Изумрудном городе. Жители очень обрадовались гостям и даже устроили театральное представление. </w:t>
      </w:r>
      <w:r>
        <w:rPr>
          <w:i/>
          <w:sz w:val="28"/>
          <w:szCs w:val="28"/>
        </w:rPr>
        <w:t>Выполняется физкультминутк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РЯДКА СЕМИ ГНОМОВ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гном присел и встал, (приседания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торой вдруг побежал, (бег на месте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плавно покружился, (кружатся направо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етвёртый наклонился. (наклоны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ый вправо повернулся, (поворот направо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шестой назад прогнулся, (наклон назад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м седьмой без остановки прыгал высоко и долго, (прыжки)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снежка же сказала: «Повторяем всё сначала!»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 xml:space="preserve">Великий и ужасный волшебник Гудвин сказал, что выполнит заветные желания наших друзей, если мы с вами ответим на все его вопросы. </w:t>
      </w:r>
      <w:r>
        <w:rPr>
          <w:i/>
          <w:sz w:val="28"/>
          <w:szCs w:val="28"/>
          <w:lang w:val="en-US"/>
        </w:rPr>
        <w:t>(Дети решают задачи на смекалку и сообразительность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В ящике 3 яблока, 1 груша, 2 апельсина и 3 лимона. Сколько яблок в ящике? (3 яблока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Дедка, бабка, внучка, жучка, кошка и мышка вытянули репку. Сколько глаз ее увидело? (12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Как называются геометрические фигуры без углов? (Круг и овал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Какой день недели перед четвергом? (Среда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Саша вырезал изображение яблока по контуру после того, как завершил рисунок. Что Саша сделал раньше: вырезал изображение яблока или нарисовал яблоко? (Нарисовал яблоко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Кто чей «хвост» видит: весна у лета или лето у весны; зима у осени или осень у зимы? (Лето у весны; зима у осени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Шесть машин выехало из гаража. По дороге две машины сломались. Кто будет чинить машины? (Задача- ловушка, несоответствие вопроса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В пруду квакали 4 лягушки. К ним прискакали еще несколько лягушек и подхватили лягушачью песню. Сколько лягушек занимались хоровым пением? (Задача с неполным условием)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 xml:space="preserve">Молодцы , вы показали себя смекалистыми и сообразительными, а Страшил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ровосек 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ев получили то, о чем они так мечтали. А нам пора возвращаться домой. Но что это?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Кто-то запутал наши следы. Давайте, восстановим путь домой. На этих следах (показываем несколько следов, вырезанных из картона) написаны цифры. Посмотрите внимательно, каких цифр из числового ряда от 1 до 10 здесь не хватает? (Выслушав ответы детей, добавляем следы с названными цифрами). Разложите следы в обратном порядке - от 10 до 1. (</w:t>
      </w:r>
      <w:r>
        <w:rPr>
          <w:i/>
          <w:sz w:val="28"/>
          <w:szCs w:val="28"/>
          <w:lang w:val="en-US"/>
        </w:rPr>
        <w:t>дети выполняют задани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т мы снова и дома. Понравилось вам путешествие?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38:00Z</dcterms:created>
  <dc:creator>Admin</dc:creator>
  <dc:description/>
  <cp:keywords/>
  <dc:language>en-US</dc:language>
  <cp:lastModifiedBy>7</cp:lastModifiedBy>
  <dcterms:modified xsi:type="dcterms:W3CDTF">2017-10-15T06:42:00Z</dcterms:modified>
  <cp:revision>2</cp:revision>
  <dc:subject/>
  <dc:title>ПУТЕШСТВИЕ В ИЗУМРУДНЫЙ ГОРОД</dc:title>
</cp:coreProperties>
</file>