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БОУ "Школа № 1468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ошкольное отделение 258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зработка конспекта занятия по математическому развитию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те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«Знакомство с календаре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втор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льтепетерова Людмила Александро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оск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Цель занятия:</w:t>
      </w:r>
      <w:r>
        <w:rPr>
          <w:rFonts w:cs="Times New Roman" w:ascii="Times New Roman" w:hAnsi="Times New Roman"/>
          <w:sz w:val="28"/>
        </w:rPr>
        <w:t xml:space="preserve"> учить детей решать математические задачи из практической жизни на основе знаний о календаре через реализацию проекта «Рекламный календарь нашего сада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</w:t>
      </w: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ять знания детей о видах календарей;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должать учить детей решению математических задач разного вида; формировать у детей представления о взаимосвязи математики с повседневной жизн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 логическое мышление, сообразительность, память, внима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мения работать в коллективе, общаться; способствовать формированию коммуникативных качеств личности дете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Тип занятия</w:t>
      </w:r>
      <w:r>
        <w:rPr>
          <w:rFonts w:cs="Times New Roman" w:ascii="Times New Roman" w:hAnsi="Times New Roman"/>
          <w:sz w:val="28"/>
        </w:rPr>
        <w:t>: интегрированное заняти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Форма занятия</w:t>
      </w:r>
      <w:r>
        <w:rPr>
          <w:rFonts w:cs="Times New Roman" w:ascii="Times New Roman" w:hAnsi="Times New Roman"/>
          <w:sz w:val="28"/>
        </w:rPr>
        <w:t>: урок-проек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Продолжительность</w:t>
      </w:r>
      <w:r>
        <w:rPr>
          <w:rFonts w:cs="Times New Roman" w:ascii="Times New Roman" w:hAnsi="Times New Roman"/>
          <w:sz w:val="28"/>
        </w:rPr>
        <w:t>: 25 мину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6. Участники</w:t>
      </w:r>
      <w:r>
        <w:rPr>
          <w:rFonts w:cs="Times New Roman" w:ascii="Times New Roman" w:hAnsi="Times New Roman"/>
          <w:sz w:val="28"/>
        </w:rPr>
        <w:t>: воспитатель и дети старшей группы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7. Возраст обучающихся: </w:t>
      </w:r>
      <w:r>
        <w:rPr>
          <w:rFonts w:cs="Times New Roman" w:ascii="Times New Roman" w:hAnsi="Times New Roman"/>
          <w:sz w:val="28"/>
        </w:rPr>
        <w:t>5-6 лет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8. Оборудование и материалы</w:t>
      </w:r>
      <w:r>
        <w:rPr>
          <w:rFonts w:cs="Times New Roman" w:ascii="Times New Roman" w:hAnsi="Times New Roman"/>
          <w:sz w:val="28"/>
        </w:rPr>
        <w:t>: ноутбук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ска,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артинки с изображениями предметов, на одной из которых изображен календарь; набор картинок с изображениями разных видов календарей, шаблоны-заготовки для выполнения практического задания (по месяцам), цветные каранда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9. Предварительная подготов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зучение времен года, месяцев, изучение настенного календаря в групп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 xml:space="preserve">10. Методы и приемы работы с детьми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етоды: наглядные, словесные, практ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иемы: фронтальная беседа, рассказ воспитателя, демонстрация и подбор картинок, объяснение, слушание, воспроизведение, указания, оценка детской речи, вопрос, игровые приемы, изготовление рекламного календар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1. Структура  занятия.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801"/>
        <w:gridCol w:w="1515"/>
      </w:tblGrid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 занят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держ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детей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рка готовности детей к занятию (внешний вид, собранность внимания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здание мотивации, интереса к занятию: найти среди картинок отгадку на загадки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минуты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ая часть занят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Работа с отгаданными загадками. Выявление признаков календарей, отмеченных в загадках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Фронтальная беседа о календарях. Пополнение знаний о систематизации видов календарей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Пополнение багажа знаний о праздниках и их систематике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Продолжение беседы о календарях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Физкультминутка (тематическая, для снятия напряжения мышц тела)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hanging="7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6. Решение математических задач разных видов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 Физкультминутка (тематическая, игра с пальчиками).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 Практическая проектная работа «Изготовление рекламного календаря нашего сада». Работа в группах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 минут</w:t>
            </w:r>
          </w:p>
        </w:tc>
      </w:tr>
      <w:tr>
        <w:trPr>
          <w:trHeight w:val="2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ончание занятия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3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ведение итога (анализ работы детей на занятии, сравнение работы с дидактическими задачами, сообщение о том, чем будут заниматься в следующий раз).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чение каждому ребенку подарка в виде карманного календарика.</w:t>
            </w:r>
          </w:p>
          <w:p>
            <w:pPr>
              <w:pStyle w:val="Normal"/>
              <w:tabs>
                <w:tab w:val="clear" w:pos="708"/>
                <w:tab w:val="left" w:pos="231" w:leader="none"/>
                <w:tab w:val="left" w:pos="993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 Переключение детей на другой вид деятельности.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 xml:space="preserve">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уты</w:t>
            </w:r>
          </w:p>
        </w:tc>
      </w:tr>
    </w:tbl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8"/>
        </w:rPr>
      </w:pPr>
      <w:r>
        <w:rPr>
          <w:rFonts w:cs="Times New Roman" w:ascii="Times New Roman" w:hAnsi="Times New Roman"/>
          <w:color w:val="FF0000"/>
          <w:sz w:val="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. Ход заня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1429" w:hanging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рганизация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готовности детей к занятию (внешний вид, собранность внимания)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Создание мотивации, интереса к занят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бята, найдите на доске изображение того предмета, который является ответом к загадкам.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Что ни день - по одёжке отдает нам Серёжка,</w:t>
      </w:r>
    </w:p>
    <w:p>
      <w:pPr>
        <w:pStyle w:val="Normal"/>
        <w:spacing w:before="0" w:after="120"/>
        <w:ind w:left="1072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 с последней расстался - сам куда-то девался.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аждый день роняет листочек,</w:t>
      </w:r>
    </w:p>
    <w:p>
      <w:pPr>
        <w:pStyle w:val="Normal"/>
        <w:spacing w:before="0" w:after="0"/>
        <w:ind w:left="1069" w:hanging="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А как год пройдет - последний лист опадет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(Календарь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color w:val="FF0000"/>
          <w:sz w:val="28"/>
        </w:rPr>
      </w:pPr>
      <w:r>
        <w:rPr>
          <w:rFonts w:cs="Times New Roman" w:ascii="Times New Roman" w:hAnsi="Times New Roman"/>
          <w:i/>
          <w:color w:val="FF0000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1429" w:hanging="72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сновная часть зан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1429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</w:rPr>
      </w:pPr>
      <w:r>
        <w:rPr>
          <w:rFonts w:cs="Times New Roman" w:ascii="Times New Roman" w:hAnsi="Times New Roman"/>
          <w:b/>
          <w:i/>
          <w:color w:val="FF0000"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Воспитатель предлагает детям ответить на вопрос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ти, по каким признакам вы догадались, что речь идет о календаре?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Календарь отдает листочки, как Серёжке одёжку. Последний отдал и закончился.)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годня на занятии мы будем говорить и решать задачи о календарях. А в конце занятия изготовим свой календарь, про нас с вами, про наш детский сад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Воспитатель предлагает детям ответить на вопрос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чего нужны календари?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Чтобы знать, какой сегодня день недели. Знать, какой месяц, какой сейчас год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 ещё что можно узнать с помочью календарей?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</w:rPr>
        <w:t>Восход и заход солнца. Долготу дня. Чтобы знать, какое сегодня число. Знать, рабочий день или выходной. Чтобы сделать важную запись. Планировать свою жизнь по календарю и записать, чтобы не забыть о чём-то.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ие записи люди делают в календаре</w:t>
      </w:r>
      <w:r>
        <w:rPr>
          <w:rFonts w:cs="Times New Roman" w:ascii="Times New Roman" w:hAnsi="Times New Roman"/>
          <w:i/>
          <w:color w:val="000000"/>
          <w:sz w:val="28"/>
        </w:rPr>
        <w:t>? ( Прием к врачу. Примерка в ателье. Важная встреча. Посещение кино, театра. Поздравить с днем рождения, утренник, цирк, поездка и др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    </w:t>
      </w:r>
      <w:r>
        <w:rPr>
          <w:rFonts w:cs="Times New Roman" w:ascii="Times New Roman" w:hAnsi="Times New Roman"/>
          <w:color w:val="000000"/>
          <w:sz w:val="28"/>
        </w:rPr>
        <w:t>Воспитатель, при необходимости, просит уточнить ответы, например, что такое долгота 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   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Воспитатель сообщает детям новую информацию о праздниках. Предлагает назвать даты и дополнить перечень празд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С помощью календаря, можно узнать какие праздники будут в этом году, и в какие дни недели. Праздники бывают раз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государственные: День России – 12 июня, День Победы – 9 ма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офессиональные: День учителя  - 5 октября, День воспитателя – 27 сентября, День медицинского работника, строителя, шахтера и др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международные: Новый год – 1 января, Международный женский день - 8 Марта, Праздник труда и весны – 1 мая, М</w:t>
      </w:r>
      <w:r>
        <w:rPr>
          <w:rFonts w:cs="Times New Roman" w:ascii="Times New Roman" w:hAnsi="Times New Roman"/>
          <w:i/>
          <w:color w:val="000000"/>
          <w:sz w:val="28"/>
          <w:shd w:fill="FFFFFF" w:val="clear"/>
        </w:rPr>
        <w:t>еждународный день защиты детей – 1 июня;</w:t>
      </w:r>
    </w:p>
    <w:p>
      <w:pPr>
        <w:pStyle w:val="Normal"/>
        <w:numPr>
          <w:ilvl w:val="0"/>
          <w:numId w:val="10"/>
        </w:numPr>
        <w:spacing w:before="0" w:after="0"/>
        <w:ind w:left="993" w:hanging="284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равославные: Рождество христово, Пасх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Воспитатель организует работу по пополнению багажа знаний через фронтальную беседу, используя картинки с изображениями календарей. 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кие виды календарей вы знаете? </w:t>
      </w:r>
      <w:r>
        <w:rPr>
          <w:rFonts w:cs="Times New Roman" w:ascii="Times New Roman" w:hAnsi="Times New Roman"/>
          <w:i/>
          <w:color w:val="000000"/>
          <w:sz w:val="28"/>
        </w:rPr>
        <w:t>(Настенный, настенный отрывной, карманный, настольный, настольный перекидной - ежедневник, календарь природы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ем похожи все календари? </w:t>
      </w:r>
      <w:r>
        <w:rPr>
          <w:rFonts w:cs="Times New Roman" w:ascii="Times New Roman" w:hAnsi="Times New Roman"/>
          <w:i/>
          <w:color w:val="000000"/>
          <w:sz w:val="28"/>
        </w:rPr>
        <w:t>(В каждом календаре есть: число, месяц, год, дни недели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кие бывают дни недели? </w:t>
      </w:r>
      <w:r>
        <w:rPr>
          <w:rFonts w:cs="Times New Roman" w:ascii="Times New Roman" w:hAnsi="Times New Roman"/>
          <w:i/>
          <w:color w:val="000000"/>
          <w:sz w:val="28"/>
        </w:rPr>
        <w:t>(Перечисляют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аким цветом отмечены рабочие дни? </w:t>
      </w:r>
      <w:r>
        <w:rPr>
          <w:rFonts w:cs="Times New Roman" w:ascii="Times New Roman" w:hAnsi="Times New Roman"/>
          <w:i/>
          <w:color w:val="000000"/>
          <w:sz w:val="28"/>
        </w:rPr>
        <w:t>(Черным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 каким цветом отмечены выходные и праздничные дни? </w:t>
      </w:r>
      <w:r>
        <w:rPr>
          <w:rFonts w:cs="Times New Roman" w:ascii="Times New Roman" w:hAnsi="Times New Roman"/>
          <w:i/>
          <w:color w:val="000000"/>
          <w:sz w:val="28"/>
        </w:rPr>
        <w:t>(Красным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Чем отличаются календари? </w:t>
      </w:r>
      <w:r>
        <w:rPr>
          <w:rFonts w:cs="Times New Roman" w:ascii="Times New Roman" w:hAnsi="Times New Roman"/>
          <w:i/>
          <w:color w:val="000000"/>
          <w:sz w:val="28"/>
        </w:rPr>
        <w:t>(Размером и величиной, большой – маленький, толстый- тонкий, длинные –короткие, широкие- узкие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</w:rPr>
        <w:t>Цветом, оформлением, назначением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Физкультминут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Братьев ровно семь  (руки вдоль спины рубцом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ам они известны всем (руки поперек рубцом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аждую неделю кругом (кулачками вверх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Ходят братья друг за другом (щипая вниз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опрощается последний (раскрытыми пальцами вверх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Появляется передний (тоже вниз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Воспитатель предлагает детям решить задачи о календар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1. Наступил долгожданный январь. Сначала зацвела одна яблоня, а потом еще 3 сливы. Сколько зацвело деревьев? </w:t>
      </w:r>
      <w:r>
        <w:rPr>
          <w:rFonts w:cs="Times New Roman" w:ascii="Times New Roman" w:hAnsi="Times New Roman"/>
          <w:i/>
          <w:color w:val="000000"/>
          <w:sz w:val="28"/>
        </w:rPr>
        <w:t>(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На столе лежало 4-е календаря, Коля положил еще один календарь. Больше или меньше стало календарей? </w:t>
      </w:r>
      <w:r>
        <w:rPr>
          <w:rFonts w:cs="Times New Roman" w:ascii="Times New Roman" w:hAnsi="Times New Roman"/>
          <w:i/>
          <w:color w:val="000000"/>
          <w:sz w:val="28"/>
        </w:rPr>
        <w:t>(5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На столе поровну настольных и карманных календарей. Настольных два календаря. Сколько всего календарей? </w:t>
      </w:r>
      <w:r>
        <w:rPr>
          <w:rFonts w:cs="Times New Roman" w:ascii="Times New Roman" w:hAnsi="Times New Roman"/>
          <w:i/>
          <w:color w:val="000000"/>
          <w:sz w:val="28"/>
        </w:rPr>
        <w:t>(4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На столе лежало 3 календаря разной длины. Как удалить из середины длинный календарь, не трогая его? </w:t>
      </w:r>
      <w:r>
        <w:rPr>
          <w:rFonts w:cs="Times New Roman" w:ascii="Times New Roman" w:hAnsi="Times New Roman"/>
          <w:i/>
          <w:color w:val="000000"/>
          <w:sz w:val="28"/>
        </w:rPr>
        <w:t xml:space="preserve">(Переложить 1 из календарей с одной стороны на другую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5.У воспитателя на столе было столько календарей, что если бы он их раздал 3-м детям поровну, то каждому досталось по 2 штуки. Сколько календарей было у воспитателя? </w:t>
      </w:r>
      <w:r>
        <w:rPr>
          <w:rFonts w:cs="Times New Roman" w:ascii="Times New Roman" w:hAnsi="Times New Roman"/>
          <w:i/>
          <w:color w:val="000000"/>
          <w:sz w:val="28"/>
        </w:rPr>
        <w:t>(6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Поставь настольный календарь слева от ежедневника, справа от него карманный календарь,  между положи отрывной и т. 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</w:rPr>
        <w:t>Воспитатель похвалил детей, отметив, что задачи они хорошо умеют реш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7. Воспитатель предлагает детям отдохнуть и поиграть с пальч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алендарь отрывной ладонь на ладони (раскрываем, как бы открывая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Людям дарят красной краской типографной (печатают пальцами в право, влево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День отмечен выходн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 будни ходят на работу (ходят пальцами по одной руке, по другой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Этих будней много что- то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Раз- два- три- четыре- пять! (Разгибают по одному пальцу на двух руках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Можно снова отдыхать. (Разжимание кулачков рук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       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8.Воспитатель: ребята, я предлагаю изготовить рекламный календарь нашего детского са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ботать будете в группах. Каждая группа изобразит то, что происходит в нашем саду в разное время года. Нарисуйте то что вам больше всего понравилось или запомнилось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8B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какого времени года начинается календарь?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зови зимние месяцы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кая группа будет работать с зимними месяцами?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 так далее по всем временам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Дети рисуют цветными карандашами на заготовках с календарями – месяцами</w:t>
      </w:r>
      <w:r>
        <w:rPr>
          <w:rFonts w:cs="Times New Roman" w:ascii="Times New Roman" w:hAnsi="Times New Roman"/>
          <w:i/>
          <w:color w:val="00008B"/>
          <w:sz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окончании работы воспитатель предлагает детям встать по временам года и по порядку месяце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мотрите, какой прекрасный календарь у нас получился! Молодцы!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1134" w:hanging="425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Окончание занят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Подведение итога (анализ работы детей на занятии, сравнение работ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 дидактическими   задачами,   сообщение   о   том,  чем  будут  заниматься в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ющий раз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атель читает стихотворение и дарит каждому ребенку карманный календар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Кто не знаком с календарем! Смотрите – это 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Ведь без него календаря не начинают д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Своих листов, своих деньков он точный счёт ведё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color w:val="00008B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И подарить он вам готов своих дружков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ит детей за раб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1069" w:hanging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Переключение детей на другой вид деятельности.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. Литература.</w:t>
      </w:r>
    </w:p>
    <w:p>
      <w:pPr>
        <w:pStyle w:val="Normal"/>
        <w:numPr>
          <w:ilvl w:val="0"/>
          <w:numId w:val="4"/>
        </w:numPr>
        <w:spacing w:before="0" w:after="0"/>
        <w:ind w:left="1134" w:hanging="4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акса А.Н., Веракса Н.Е. Проектная деятельность дошкольников (5-7 лет).  ФГОС. Для занятий с детьми 5-7 лет. / Издательство: МОЗАИКА-СИНТЕЗ, 2016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ц Е. Математика вприпрыжку. Варианты логических заданий для детей 4-6 лет. / Издательство: МЦНМО, 2017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е требования к занятию по математике. МегаЛекции.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megalektsii.ru/s21131t2.html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ова В.Ф. Методика математического образования детей дошкольного возраста / Казанский федеральный университет. - Казань, 2013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ораева И.А., Позина В.А. Формирование элементарных математических представлений. Старшая группа. ФГОС. Для занятий с детьми 5-6 лет. / Издательство: МОЗАИКА-СИНТЕЗ, 2015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ыхова О. Структура занятия в ДОУ по ФГОС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www.maam.ru/detskijsad/struktura-zanjatija-v-dou-po-fgos.html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numPr>
          <w:ilvl w:val="0"/>
          <w:numId w:val="4"/>
        </w:numPr>
        <w:spacing w:before="0" w:after="0"/>
        <w:ind w:left="1066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ербакова Е.И. Теория и методика математического развития дошкольников: Учебное пособие – М.: Издательство Московского психолого-социального института. / Воронеж:  Издательство НПО «МОДЭК», 2005.</w:t>
      </w:r>
    </w:p>
    <w:p>
      <w:pPr>
        <w:pStyle w:val="Normal"/>
        <w:spacing w:before="0" w:after="0"/>
        <w:ind w:left="1066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1066" w:hanging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lektsii.ru/s21131t2.html" TargetMode="External"/><Relationship Id="rId3" Type="http://schemas.openxmlformats.org/officeDocument/2006/relationships/hyperlink" Target="http://www.maam.ru/detskijsad/struktura-zanjatija-v-dou-po-fgo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4:03:00Z</dcterms:created>
  <dc:creator>Олеся</dc:creator>
  <dc:description/>
  <cp:keywords/>
  <dc:language>en-US</dc:language>
  <cp:lastModifiedBy>Олеся</cp:lastModifiedBy>
  <dcterms:modified xsi:type="dcterms:W3CDTF">2017-10-15T04:58:00Z</dcterms:modified>
  <cp:revision>9</cp:revision>
  <dc:subject/>
  <dc:title/>
</cp:coreProperties>
</file>