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БОУ "Школа № 1468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школьное отделение 25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зработка конспекта занятия по развитию реч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теме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Лиса и журавль» с использованием серии сюжетных карти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тор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ьтепетерова Людмила 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7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Цель занятия:</w:t>
      </w:r>
      <w:r>
        <w:rPr>
          <w:rFonts w:cs="Times New Roman" w:ascii="Times New Roman" w:hAnsi="Times New Roman"/>
          <w:sz w:val="28"/>
        </w:rPr>
        <w:t xml:space="preserve"> учить детей пересказывать сказку с помощью серии сюжетных картин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ать учить детей связности, полноте, логичности и непрерывности пересказа, используя в качестве плана иллюстрации к сказке, отражающие последовательность событий; образовывать и употреблять прилагательны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диалогическую и монологическую речь, мышление, память, вним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умения работать в коллективе, чувство уважения друг к друг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Тип занятия</w:t>
      </w:r>
      <w:r>
        <w:rPr>
          <w:rFonts w:cs="Times New Roman" w:ascii="Times New Roman" w:hAnsi="Times New Roman"/>
          <w:sz w:val="28"/>
        </w:rPr>
        <w:t>: занятие по усвоению новых знаний и умени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Форма занятия</w:t>
      </w:r>
      <w:r>
        <w:rPr>
          <w:rFonts w:cs="Times New Roman" w:ascii="Times New Roman" w:hAnsi="Times New Roman"/>
          <w:sz w:val="28"/>
        </w:rPr>
        <w:t>: традиционна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Продолжительность</w:t>
      </w:r>
      <w:r>
        <w:rPr>
          <w:rFonts w:cs="Times New Roman" w:ascii="Times New Roman" w:hAnsi="Times New Roman"/>
          <w:sz w:val="28"/>
        </w:rPr>
        <w:t>: 25 минут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6. Участники</w:t>
      </w:r>
      <w:r>
        <w:rPr>
          <w:rFonts w:cs="Times New Roman" w:ascii="Times New Roman" w:hAnsi="Times New Roman"/>
          <w:sz w:val="28"/>
        </w:rPr>
        <w:t>: воспитатель и дети старшей групп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7. Возраст обучающихся: </w:t>
      </w:r>
      <w:r>
        <w:rPr>
          <w:rFonts w:cs="Times New Roman" w:ascii="Times New Roman" w:hAnsi="Times New Roman"/>
          <w:sz w:val="28"/>
        </w:rPr>
        <w:t>5-6 л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. Оборудование и материалы</w:t>
      </w:r>
      <w:r>
        <w:rPr>
          <w:rFonts w:cs="Times New Roman" w:ascii="Times New Roman" w:hAnsi="Times New Roman"/>
          <w:sz w:val="28"/>
        </w:rPr>
        <w:t xml:space="preserve">: ноутбук, колонки, доска, 4 картинки – иллюстрации к сказке Л.Н.Толстого «Лиса и журавль», раздаточный материал, состоящий из таких же 4 картинок – иллюстраций, аудиозапись сказки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dlya-detey.com/audioskazki/narodnie/25-lisa-i-zhuravl-slushat-online.html</w:t>
        </w:r>
      </w:hyperlink>
      <w:r>
        <w:rPr>
          <w:rFonts w:cs="Times New Roman" w:ascii="Times New Roman" w:hAnsi="Times New Roman"/>
          <w:sz w:val="28"/>
        </w:rPr>
        <w:t>, выставка книг с русскими сказками, портрет Л.Н.Толст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9. Предварительная подгот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Изучение русских народных сказок, рассказ воспитателя о русских писателях-сказочниках, рисунки по русским народным сказ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 xml:space="preserve">10. Методы и приемы работы с деть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етоды: наглядные, словесные, практ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иемы: демонстрация и подбор картинок, подбор слов, беседа, уточнений слов, игра, объяснение, слушание, воспроизведение, повторное проговаривание, указания, оценка детской речи, вопрос, игровые приемы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Структура  занятия: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4799"/>
        <w:gridCol w:w="1516"/>
      </w:tblGrid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занят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тей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готовности детей к занятию (внешний вид, собранность внимания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мотивации, интереса к занятию: просмотр выставки книг; короткое объяснение известной ребенку сказки; знакомство с писателем Л.Н.Толстым и настрой на знакомство с его сказкой «Лиса и журавль»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минут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часть занят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Работа с новыми словами. Пополнение словарного запаса слов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Чтение сказки воспитателем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Расстановка иллюстраций к сказке в нужном порядке. Работа в парах. Проверка выполнения задания на доске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Ответы детей на вопросы воспитателя по сказке с использованием иллюстраций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Разные ответы на один и тот же вопрос (смысл сказки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. Динамическая пауза. Игра с мячом «Добавь прилагательное»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Слушание сказки (аудиозапись) с целью подготовки пересказа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Пересказ сказки с использованием картинок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 минут</w:t>
            </w:r>
          </w:p>
        </w:tc>
      </w:tr>
      <w:tr>
        <w:trPr>
          <w:trHeight w:val="23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ончание занятия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3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а (анализ работы детей на занятии, сравнение работы с дидактическими задачами, сообщение о том, чем будут заниматься в следующий раз).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Переключение детей на другой вид деятельности.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минуты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 Ход занят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1429" w:hanging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рганизация дет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готовности детей к занятию (внешний вид, собранность внимания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Создание мотивации, интереса к занят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ебята, какие книжки представлены сегодня на выставке?О чем они?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Воспитатель предлагает детям вспомнить любую сказку и очень коротко объяснить всем, о чем в ней говорится. (</w:t>
      </w:r>
      <w:r>
        <w:rPr>
          <w:rFonts w:cs="Times New Roman" w:ascii="Times New Roman" w:hAnsi="Times New Roman"/>
          <w:i/>
          <w:sz w:val="28"/>
        </w:rPr>
        <w:t>Примерный ответ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Сказка «Колобок» о том, как Лиса перехитрила Колобка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Кто изображен на портрете? (Великий русский писатель Лев Николаевич Толстой, который написал для детей много сказок. Сегодня мы познакомимся с русской народной сказкой «Лиса и журавль», которую записал для нас Л.Н.Толстой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429" w:hanging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ая часть занят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429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выставляет на доску серию из четырех сюжетных картин к сказке «Лиса и Журавль» и уточняет с детьми значение понятий </w:t>
      </w:r>
      <w:r>
        <w:rPr>
          <w:rFonts w:cs="Times New Roman" w:ascii="Times New Roman" w:hAnsi="Times New Roman"/>
          <w:i/>
          <w:sz w:val="28"/>
        </w:rPr>
        <w:t xml:space="preserve">окрошка, званый (обед), стряпать, потчевать, кум, кума, врозь </w:t>
      </w:r>
      <w:r>
        <w:rPr>
          <w:rFonts w:cs="Times New Roman" w:ascii="Times New Roman" w:hAnsi="Times New Roman"/>
          <w:sz w:val="28"/>
        </w:rPr>
        <w:t xml:space="preserve">и др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106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читает текст сказк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Лиса с журавлем подружилась. Даже кумой ему стала, когда у медведицы появился медвежоно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Вот и вздумала однажды лиса угостить журавля, пошла звать его к себе в гост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- Приходи, куманёк, приходи, дорогой! Уж как я тебя угощу!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Идёт журавль на званый пир, а лиса наварила манной каши и размазала по тарелке. Подала и угощае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- Покушай, мой голубчик куманек! Сама готовил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Журавль хлоп-хлоп носом, стучал-стучал, ничего не попадает. А лисица в это время лижет себе да лижет кашу — так всю сама и слизала. Каша съедена; лисица и говори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- Не обессудь, любезный кум! Больше угощать нечем!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- Спасибо, кума, и на этом! Приходи теперь ко мне в г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На другой день приходит лиса, а журавль приготовил окрошку, выложил в кувшин с маленьким горлышком, поставил на стол и говорит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- Кушай, кумушка! Правда, больше нечем угощать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Лисица начала вертеться вокруг кувшина, и так зайдет и этак, и лизнет его и понюхает; всё ничего не достаёт! Не лезет голова в кувшин. А журавль меж тем клюет себе да клюет, пока все пое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- Не обессудь, кума! Больше угощать нече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  <w:t>Взяла лису досада: думала, что наесться на целую неделю, а домой пошла, как несолоно хлебала. Как аукнулось, так и откликнулось. С тех пор и дружба у лисы с журавлем врозь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hd w:fill="FFFFFF" w:val="clear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обращает внимание детей на картинки и предлагает поработать в пара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Расставьте картинки в соответствии с сюжетом сказки (в нужном порядке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просматривает правильность выполнения задания в группах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верки вызывает по одному ребенку к доске и предлагает восстановить порядок расположения карти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задает вопросы к сказке, на которые просит отвечать полным предложением (к каждому фрагменту рассказа воспитатель задает разные вопросы, опрашивая после каждого из них нового ребенка, предлагает использовать картинки)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Для чего Лиса пригласила Журавля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на действительно хотела его угостить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Для чего Журавль пригласил Лис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жно сказать, что они были друзьями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огда говорят знакомому «голубчик, дорогой, куманек»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Почему Журавль не мог есть каш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очему Лиса не могла есть окрошк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Как Журавль ел окрошку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акая часть тела помогла ему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какое горлышко Журавль просунул клюв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Как помогли Журавлю длинные ноги?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просит детей давать разные ответы на один и тот же вопрос: </w:t>
      </w:r>
      <w:r>
        <w:rPr>
          <w:rFonts w:cs="Times New Roman" w:ascii="Times New Roman" w:hAnsi="Times New Roman"/>
          <w:i/>
          <w:sz w:val="28"/>
        </w:rPr>
        <w:t xml:space="preserve">Почему закончилась дружба Лисы и Журавля?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ответ анализируется и, в случае необходимости, корректируетс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br/>
        <w:t>6. Динамическая пауза. Игра с мячо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спитатель просит детей продолжить начатую фразу и обязательно добавить в нее прилагательные; затем бросает мяч, говоря: </w:t>
      </w:r>
      <w:r>
        <w:rPr>
          <w:rFonts w:cs="Times New Roman" w:ascii="Times New Roman" w:hAnsi="Times New Roman"/>
          <w:i/>
          <w:sz w:val="28"/>
        </w:rPr>
        <w:t>Лиса подружилась… (с высоким, гордым Журавлем); Лиса наварила…; Журавль пригласил…; Журавль наготовил…; Лиса размазала…; Журавль налил…; Журавль стоял…; Лиса махнула…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Воспитатель предлагает учащимся прослушать аудиозапись сказки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dlya-detey.com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dlya-detey.com/audioskazki/narodnie/25-lisa-i-zhuravl-slushat-online.html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vanish/>
            <w:color w:val="0000FF"/>
            <w:sz w:val="28"/>
            <w:u w:val="single"/>
          </w:rPr>
          <w:t>HYPERLINK "http://dlya-detey.com/audioskazki/narodnie/25-lisa-i-zhuravl-slushat-online.html"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audioskazki/narodnie/25-lisa-i-zhuravl-slushat-online.html</w:t>
        </w:r>
      </w:hyperlink>
      <w:r>
        <w:rPr>
          <w:rFonts w:cs="Times New Roman" w:ascii="Times New Roman" w:hAnsi="Times New Roman"/>
          <w:sz w:val="28"/>
        </w:rPr>
        <w:t xml:space="preserve"> с установкой на пересказ, адресуя детей к изображениям на картинках. Обращает внимание на то, что поощряются сохранение выражений из текста сказки, а также плавность, непрерывность, смысловая точность пересказ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В зависимости от времени, оставшегося до конца занятия, воспитатель опрашивает 4—5 детей. Дети при пересказе используют картинки. Каждому рассказу дается короткая установочная оценк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134" w:hanging="425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кончание занят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Подведение итога (анализ работы детей на занятии, сравнение работы с дидактическими задачами, сообщение о том, чем будут заниматься в следующий раз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ключение детей на другой вид деятельности.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. Литература.</w:t>
      </w:r>
    </w:p>
    <w:p>
      <w:pPr>
        <w:pStyle w:val="Normal"/>
        <w:numPr>
          <w:ilvl w:val="0"/>
          <w:numId w:val="7"/>
        </w:numPr>
        <w:ind w:left="106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удиосказки для дете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dlya-detey.com/audioskazki/narodnie/25-lisa-i-zhuravl-slushat-online.html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линина Т. В. Конспект занятия по развитию речи. Пересказ сказки «Лиса и журавль» с использованием серии сюжетных картин // Молодой ученый. — 2015. — №17. — С. 532-535. </w:t>
      </w:r>
    </w:p>
    <w:p>
      <w:pPr>
        <w:pStyle w:val="Normal"/>
        <w:numPr>
          <w:ilvl w:val="0"/>
          <w:numId w:val="7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оваленко В. В., Коноваленко С. В. Фронтальные логопедические занятия в старшей группе для детей с общим недоразвитием речи. 3-й уровень. III период.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cow-leech.ru/docs/index-610.html?page=9</w:t>
        </w:r>
      </w:hyperlink>
    </w:p>
    <w:p>
      <w:pPr>
        <w:pStyle w:val="Normal"/>
        <w:numPr>
          <w:ilvl w:val="0"/>
          <w:numId w:val="7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ыхова О. Структура занятия в ДОУ по ФГОС.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maam.ru/detskijsad/struktura-zanjatija-v-dou-po-fgos.html</w:t>
        </w:r>
      </w:hyperlink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41" w:leader="none"/>
          <w:tab w:val="left" w:pos="567" w:leader="none"/>
        </w:tabs>
        <w:spacing w:before="0" w:after="0"/>
        <w:ind w:left="1066" w:hanging="357"/>
        <w:jc w:val="both"/>
        <w:rPr>
          <w:rFonts w:ascii="Times New Roman" w:hAnsi="Times New Roman" w:cs="Times New Roman"/>
          <w:color w:val="1A171B"/>
          <w:sz w:val="28"/>
          <w:shd w:fill="FFFFFF" w:val="clear"/>
        </w:rPr>
      </w:pPr>
      <w:r>
        <w:rPr>
          <w:rFonts w:cs="Times New Roman" w:ascii="Times New Roman" w:hAnsi="Times New Roman"/>
          <w:color w:val="1A171B"/>
          <w:sz w:val="28"/>
          <w:shd w:fill="FFFFFF" w:val="clear"/>
        </w:rPr>
        <w:t>Стародубова Н.А. Теория и методика развития речи дошкольников. Учебное пособие для студентов учреждений высшего образования. / Издательство: Академия, 2014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41" w:leader="none"/>
          <w:tab w:val="left" w:pos="567" w:leader="none"/>
        </w:tabs>
        <w:spacing w:before="0" w:after="0"/>
        <w:ind w:left="1066" w:hanging="357"/>
        <w:jc w:val="both"/>
        <w:rPr>
          <w:rFonts w:ascii="Times New Roman" w:hAnsi="Times New Roman" w:cs="Times New Roman"/>
          <w:color w:val="1A171B"/>
          <w:sz w:val="28"/>
          <w:shd w:fill="FFFFFF" w:val="clear"/>
        </w:rPr>
      </w:pPr>
      <w:r>
        <w:rPr>
          <w:rFonts w:cs="Times New Roman" w:ascii="Times New Roman" w:hAnsi="Times New Roman"/>
          <w:color w:val="1A171B"/>
          <w:sz w:val="28"/>
          <w:shd w:fill="FFFFFF" w:val="clear"/>
        </w:rPr>
        <w:t xml:space="preserve">Ушакова О.С. Программа развития речи дошкольников. Гриф МО РФ. / Издательство: Сфера, 2017 г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41" w:leader="none"/>
          <w:tab w:val="left" w:pos="567" w:leader="none"/>
        </w:tabs>
        <w:spacing w:before="0" w:after="0"/>
        <w:ind w:left="1066" w:hanging="357"/>
        <w:jc w:val="both"/>
        <w:rPr>
          <w:rFonts w:ascii="Times New Roman" w:hAnsi="Times New Roman" w:cs="Times New Roman"/>
          <w:color w:val="1A171B"/>
          <w:sz w:val="28"/>
          <w:shd w:fill="FFFFFF" w:val="clear"/>
        </w:rPr>
      </w:pPr>
      <w:r>
        <w:rPr>
          <w:rFonts w:cs="Times New Roman" w:ascii="Times New Roman" w:hAnsi="Times New Roman"/>
          <w:color w:val="1A171B"/>
          <w:sz w:val="28"/>
          <w:shd w:fill="FFFFFF" w:val="clear"/>
        </w:rPr>
        <w:t>Ушакова О.С. Развитие речи и творчества дошкольников. Игры, упражнения, конспекты занятий. Методическое пособие. / Издательство: Сфера, 2015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41" w:leader="none"/>
          <w:tab w:val="left" w:pos="567" w:leader="none"/>
        </w:tabs>
        <w:spacing w:before="0" w:after="0"/>
        <w:ind w:left="1066" w:hanging="357"/>
        <w:jc w:val="both"/>
        <w:rPr>
          <w:rFonts w:ascii="Times New Roman" w:hAnsi="Times New Roman" w:cs="Times New Roman"/>
          <w:color w:val="1A171B"/>
          <w:sz w:val="28"/>
          <w:shd w:fill="FFFFFF" w:val="clear"/>
        </w:rPr>
      </w:pPr>
      <w:r>
        <w:rPr>
          <w:rFonts w:cs="Times New Roman" w:ascii="Times New Roman" w:hAnsi="Times New Roman"/>
          <w:color w:val="1A171B"/>
          <w:sz w:val="28"/>
          <w:shd w:fill="FFFFFF" w:val="clear"/>
        </w:rPr>
        <w:t>Ушакова О.С., Струнина Е.М. Методика развития речи детей дошкольного возраста. Учебно-методическое пособие. / Издательство: Владос, 2013 г.</w:t>
      </w:r>
    </w:p>
    <w:p>
      <w:pPr>
        <w:pStyle w:val="Normal"/>
        <w:spacing w:before="0" w:after="0"/>
        <w:ind w:left="1066" w:hanging="0"/>
        <w:jc w:val="both"/>
        <w:rPr>
          <w:rFonts w:ascii="Times New Roman" w:hAnsi="Times New Roman" w:cs="Times New Roman"/>
          <w:color w:val="1A171B"/>
          <w:sz w:val="28"/>
          <w:shd w:fill="FFFFFF" w:val="clear"/>
        </w:rPr>
      </w:pPr>
      <w:r>
        <w:rPr>
          <w:rFonts w:cs="Times New Roman" w:ascii="Times New Roman" w:hAnsi="Times New Roman"/>
          <w:color w:val="1A171B"/>
          <w:sz w:val="28"/>
          <w:shd w:fill="FFFFFF" w:val="clear"/>
        </w:rPr>
      </w:r>
    </w:p>
    <w:p>
      <w:pPr>
        <w:pStyle w:val="Normal"/>
        <w:spacing w:before="0" w:after="0"/>
        <w:ind w:left="106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lya-detey.com/audioskazki/narodnie/25-lisa-i-zhuravl-slushat-online.html" TargetMode="External"/><Relationship Id="rId3" Type="http://schemas.openxmlformats.org/officeDocument/2006/relationships/hyperlink" Target="http://dlya-detey.com/audioskazki/narodnie/25-lisa-i-zhuravl-slushat-online.html" TargetMode="External"/><Relationship Id="rId4" Type="http://schemas.openxmlformats.org/officeDocument/2006/relationships/hyperlink" Target="http://dlya-detey.com/audioskazki/narodnie/25-lisa-i-zhuravl-slushat-online.html" TargetMode="External"/><Relationship Id="rId5" Type="http://schemas.openxmlformats.org/officeDocument/2006/relationships/hyperlink" Target="http://www.cow-leech.ru/docs/index-610.html?page=9" TargetMode="External"/><Relationship Id="rId6" Type="http://schemas.openxmlformats.org/officeDocument/2006/relationships/hyperlink" Target="http://www.maam.ru/detskijsad/struktura-zanjatija-v-dou-po-fgo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01:00Z</dcterms:created>
  <dc:creator>Олеся</dc:creator>
  <dc:description/>
  <cp:keywords/>
  <dc:language>en-US</dc:language>
  <cp:lastModifiedBy>Олеся</cp:lastModifiedBy>
  <dcterms:modified xsi:type="dcterms:W3CDTF">2017-10-15T05:12:00Z</dcterms:modified>
  <cp:revision>3</cp:revision>
  <dc:subject/>
  <dc:title/>
</cp:coreProperties>
</file>