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бюджетное дошкольное образовательное учреждение «Детский сад «Алек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обуч для родителей</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Ш РЕБЕНОК - КТО ОН?</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готовил и провел:</w:t>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дагог-психолог</w:t>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БДОУ «Детский сад «Аленка»</w:t>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карова Ю.А.</w:t>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right"/>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Тюльган, 2017</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бёнок и окружающий мир</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ждым днем ваш кроха углубляет и расширяет свои представления о мире. Конечно, они отличаются от знаний, которыми владеют взрослые. Ребенок мыслит и чувствует по-другому. Он — Царь Вселенной. В нем уже пробуждаются первые ростки «самости», и ко всему он должен прийти сам. Поддерживайте в ребенке инициативу, его активность и любознательность. Задавайте вектор движения и всегда будьте готовы помочь.</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двигательных навыков и совершенствование системы восприятия (с помощью слуха, зрения, обоняния, тактильного ощущения, вкуса) ребенка ведет к более активному познанию окружающего мира. Задача родителей на этом этапе развития ребенка — поддерживать его инициативу.</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рительная координация</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вум-трем годам у ребенка достаточно развита координация зрения: он может следить за движущимся объектом, который меняет скорость и направление, различает горизонтальные и вертикальные поверхности. Однако далеко не все дети к этому возрасту различают форму предметов. Например, они с одинаковым любопытством будут рассматривать рисунок, расположенный правильно и «вверх ногами».</w:t>
      </w:r>
    </w:p>
    <w:p>
      <w:pPr>
        <w:pStyle w:val="Normal"/>
        <w:shd w:fill="FFFFFF" w:val="clear"/>
        <w:spacing w:lineRule="auto" w:line="240" w:before="0" w:after="0"/>
        <w:ind w:firstLine="419"/>
        <w:jc w:val="both"/>
        <w:rPr/>
      </w:pPr>
      <w:r>
        <w:rPr>
          <w:rFonts w:eastAsia="Times New Roman" w:cs="Times New Roman" w:ascii="Times New Roman" w:hAnsi="Times New Roman"/>
          <w:b/>
          <w:bCs/>
          <w:sz w:val="28"/>
          <w:szCs w:val="28"/>
          <w:lang w:eastAsia="ru-RU"/>
        </w:rPr>
        <w:t>ТИП МЫШЛЕНИЯ РЕБЁНКА.</w:t>
      </w:r>
      <w:r>
        <w:rPr>
          <w:rFonts w:eastAsia="Times New Roman" w:cs="Times New Roman" w:ascii="Times New Roman" w:hAnsi="Times New Roman"/>
          <w:sz w:val="28"/>
          <w:szCs w:val="28"/>
          <w:lang w:eastAsia="ru-RU"/>
        </w:rPr>
        <w:t xml:space="preserve"> Малыш познает мир путем экспериментирования, методом проб и ошибок. Он должен сам пройти через все свои «неудачи». Поэтому психологи не рекомендуют родителям быть «скорой помощью». Нужно дать возможность крохе найти свои пути решения различных задач в период игры. Мышление ребенка двух-трехлетнего возраста — наглядно-действенное, то есть он пока что «мыслит руками». Поэтому так важно, чтобы в руки ребенка попадало как можно больше разнообразных игрушек, вещей и прочих «неважных» для нас мелочей. Примерно к трем годам начинается переход к образному мышлению. Чтобы перейти к символам и образам в мыслительных процессах (по сути, к абстрактному мышлению), малыш должен «наиграться» с реальными предметами. Не упускайте этой возможности!</w:t>
      </w:r>
    </w:p>
    <w:p>
      <w:pPr>
        <w:pStyle w:val="Normal"/>
        <w:shd w:fill="FFFFFF" w:val="clear"/>
        <w:spacing w:lineRule="auto" w:line="240" w:before="0" w:after="0"/>
        <w:ind w:firstLine="419"/>
        <w:jc w:val="both"/>
        <w:rPr/>
      </w:pPr>
      <w:r>
        <w:rPr>
          <w:rFonts w:eastAsia="Times New Roman" w:cs="Times New Roman" w:ascii="Times New Roman" w:hAnsi="Times New Roman"/>
          <w:b/>
          <w:bCs/>
          <w:sz w:val="28"/>
          <w:szCs w:val="28"/>
          <w:lang w:eastAsia="ru-RU"/>
        </w:rPr>
        <w:t>КАНАЛ ВОСПРИЯТИЯ.</w:t>
      </w:r>
      <w:r>
        <w:rPr>
          <w:rFonts w:eastAsia="Times New Roman" w:cs="Times New Roman" w:ascii="Times New Roman" w:hAnsi="Times New Roman"/>
          <w:sz w:val="28"/>
          <w:szCs w:val="28"/>
          <w:lang w:eastAsia="ru-RU"/>
        </w:rPr>
        <w:t xml:space="preserve"> Известно, что у каждого человека есть «свой», ведущий канал восприятия: зрительный, слуховой или тактильный. Хорошо, если у нас есть «прямая связь» для получения информации и знаний о мире, они даются нам легко. Свой канал восприятия нужно развивать и нарабатывать. Итак, кто-то из нас является аудиалом (познаем мир с помощью слуха), визуалом (познаем мир с помощью зрения) или кинестетиком (познаем мир с помощью тактильного ощущения). Уже в раннем детстве можно определить, кем же является ваш ребенок. Конечно, в этом возрасте необходимо одинаково развивать все каналы восприятия. Но природа выберет все-таки что-то одно, наиболее эффективное. Проведите простой тест-наблюдение.</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Ш РЕБЕНОК АУДИАЛ:</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евает мелодии, изображает самые разные звуки;</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ит музыкальные игрушки;</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жает слушать сказки и рассказы;</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н радуется, то обязательно визжит и пищит;</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вряд ли заметит, если его игрушка лежит не на своем месте.</w:t>
      </w:r>
    </w:p>
    <w:p>
      <w:pPr>
        <w:pStyle w:val="Normal"/>
        <w:shd w:fill="FFFFFF" w:val="clear"/>
        <w:spacing w:lineRule="auto" w:line="240" w:before="0" w:after="0"/>
        <w:ind w:firstLine="419"/>
        <w:jc w:val="both"/>
        <w:rPr/>
      </w:pPr>
      <w:r>
        <w:rPr>
          <w:rFonts w:eastAsia="Times New Roman" w:cs="Times New Roman" w:ascii="Times New Roman" w:hAnsi="Times New Roman"/>
          <w:b/>
          <w:bCs/>
          <w:sz w:val="28"/>
          <w:szCs w:val="28"/>
          <w:lang w:eastAsia="ru-RU"/>
        </w:rPr>
        <w:t>Как общаться с аудиалом?</w:t>
      </w:r>
      <w:r>
        <w:rPr>
          <w:rFonts w:eastAsia="Times New Roman" w:cs="Times New Roman" w:ascii="Times New Roman" w:hAnsi="Times New Roman"/>
          <w:sz w:val="28"/>
          <w:szCs w:val="28"/>
          <w:lang w:eastAsia="ru-RU"/>
        </w:rPr>
        <w:t xml:space="preserve"> С таким малышом нужно говорить много и выразительно, пользуясь богатыми интонациями. Одним словом, с ним нужно быть актером. Если его родители визуалы или кинестетики, им придется переходить на «язык» своего ребенка, находить универсальный тип общения, который устроит всех. Аудиалу нужно много читать, давать возможность высказаться, также такому малышу будут полезны музыкальные занятия.</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Ш РЕБЕНОК ВИЗУАА:</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привлекают буквы, картинки, знаки и схемы;</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ит играть с кубиками и конструктором;</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н радуется, кроме возгласов, выскажет свою мысль «по поводу»;</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его успокоить, вам придется много говорить и убедить его в чем-то;</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ы переложите его игрушки в другое место, ему это не понравится.</w:t>
      </w:r>
    </w:p>
    <w:p>
      <w:pPr>
        <w:pStyle w:val="Normal"/>
        <w:shd w:fill="FFFFFF" w:val="clear"/>
        <w:spacing w:lineRule="auto" w:line="240" w:before="0" w:after="0"/>
        <w:ind w:firstLine="419"/>
        <w:jc w:val="both"/>
        <w:rPr/>
      </w:pPr>
      <w:r>
        <w:rPr>
          <w:rFonts w:eastAsia="Times New Roman" w:cs="Times New Roman" w:ascii="Times New Roman" w:hAnsi="Times New Roman"/>
          <w:b/>
          <w:bCs/>
          <w:sz w:val="28"/>
          <w:szCs w:val="28"/>
          <w:lang w:eastAsia="ru-RU"/>
        </w:rPr>
        <w:t>Как общаться с визуалом?</w:t>
      </w:r>
      <w:r>
        <w:rPr>
          <w:rFonts w:eastAsia="Times New Roman" w:cs="Times New Roman" w:ascii="Times New Roman" w:hAnsi="Times New Roman"/>
          <w:sz w:val="28"/>
          <w:szCs w:val="28"/>
          <w:lang w:eastAsia="ru-RU"/>
        </w:rPr>
        <w:t xml:space="preserve"> Ребенку-визуалу лучше один раз увидеть, чем сто раз услышать. Объяснения, увещевания, взывания к совести © не действуют на визуала. Уроки познания мира должны проходить с помощью ярких картинок и различных наглядных пособий. У таких детей хорошая зрительная память: на лица, предметы и все, что впечатляет их в окружающем мире.</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Ш РЕБЕНОК КИНЕСТЕТИК:</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не сидит на месте, всегда готов прийти на помощь по хозяйству;</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ит игрушки, но еще больше инструменты и предметы быта;</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легко переключить на другой вид деятельности, отвлечь и успокоить, предложив ему новое занятие;</w:t>
      </w:r>
    </w:p>
    <w:p>
      <w:pPr>
        <w:pStyle w:val="Normal"/>
        <w:shd w:fill="FFFFFF" w:val="clear"/>
        <w:spacing w:lineRule="auto" w:line="240" w:before="0" w:after="0"/>
        <w:ind w:firstLine="4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дость он выражает не словами и возгласами, а больше мимикой, жестами и движениями.</w:t>
      </w:r>
    </w:p>
    <w:p>
      <w:pPr>
        <w:pStyle w:val="Normal"/>
        <w:shd w:fill="FFFFFF" w:val="clear"/>
        <w:spacing w:lineRule="auto" w:line="240" w:before="0" w:after="0"/>
        <w:ind w:firstLine="419"/>
        <w:jc w:val="both"/>
        <w:rPr/>
      </w:pPr>
      <w:r>
        <w:rPr>
          <w:rFonts w:eastAsia="Times New Roman" w:cs="Times New Roman" w:ascii="Times New Roman" w:hAnsi="Times New Roman"/>
          <w:b/>
          <w:bCs/>
          <w:sz w:val="28"/>
          <w:szCs w:val="28"/>
          <w:lang w:eastAsia="ru-RU"/>
        </w:rPr>
        <w:t>Как общаться с кинестетиком?</w:t>
      </w:r>
      <w:r>
        <w:rPr>
          <w:rFonts w:eastAsia="Times New Roman" w:cs="Times New Roman" w:ascii="Times New Roman" w:hAnsi="Times New Roman"/>
          <w:sz w:val="28"/>
          <w:szCs w:val="28"/>
          <w:lang w:eastAsia="ru-RU"/>
        </w:rPr>
        <w:t xml:space="preserve"> Такой ребенок сначала должен все пощупать, и только потом он «слышит» о предмете или «видит» его. Руки — его главный познавательный инструмент. Полезными будут занятия лепкой (из пластилина, песка, глины, соленого теста), привлечение к активным играм и труд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42:00Z</dcterms:created>
  <dc:creator>Андрей</dc:creator>
  <dc:description/>
  <cp:keywords/>
  <dc:language>en-US</dc:language>
  <cp:lastModifiedBy>Андрей</cp:lastModifiedBy>
  <cp:lastPrinted>2017-09-26T12:51:00Z</cp:lastPrinted>
  <dcterms:modified xsi:type="dcterms:W3CDTF">2017-10-15T06:10:00Z</dcterms:modified>
  <cp:revision>4</cp:revision>
  <dc:subject/>
  <dc:title/>
</cp:coreProperties>
</file>