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дительское собрание во 2 класс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ЕМА: Роль книги в развитии интеллектуальны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умений ребенка</w:t>
      </w:r>
    </w:p>
    <w:p>
      <w:pPr>
        <w:pStyle w:val="Normal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е, чего я достиг в жизни, 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тало возможным, благодаря книге.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ичард Б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ознакомить родителей с результатами развития читатель</w:t>
        <w:softHyphen/>
        <w:t xml:space="preserve">ских умений учащихся класса; развивать интерес к формированию интеллектуальных умений, желания чита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орма проведения: </w:t>
      </w:r>
      <w:r>
        <w:rPr>
          <w:color w:val="000000"/>
          <w:sz w:val="28"/>
          <w:szCs w:val="28"/>
        </w:rPr>
        <w:t>круглый сто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просы для обсуждения: </w:t>
      </w:r>
      <w:r>
        <w:rPr>
          <w:color w:val="000000"/>
          <w:sz w:val="28"/>
          <w:szCs w:val="28"/>
        </w:rPr>
        <w:t>значение книги в жизни младшего школь</w:t>
        <w:softHyphen/>
        <w:t>ника; как развивать читательский интерес ребенка; культура чтения школьник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одготовительная работа: </w:t>
      </w:r>
      <w:r>
        <w:rPr>
          <w:color w:val="000000"/>
          <w:sz w:val="28"/>
          <w:szCs w:val="28"/>
        </w:rPr>
        <w:t xml:space="preserve">анкетирование;  подготовка памятки родителям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Ход   собр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Вступительное сл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начение книги в жизни человека огромно. В век компьютеров и высоких технологий человек не может обойтись без чтения. Одна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и и психологи констатируют, что дети, едва научившись чи</w:t>
        <w:softHyphen/>
        <w:t>тать в начальной школе, к седьмому -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</w:t>
        <w:softHyphen/>
        <w:t>сти тоже замедляются. Ребята медленнее прочитывают условие зада</w:t>
        <w:softHyphen/>
        <w:t>чи, упражнения, забывают его суть прежде, чем начнут выполнять. Многие термины и понятия, о которых они должны иметь представ</w:t>
        <w:softHyphen/>
        <w:t>ление в этом возрасте, им просто неизвестны и неинтересн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и для кого не секрет, что желание читать, стойкий интерес к чте</w:t>
        <w:softHyphen/>
        <w:t>нию формируется в семье и основа его — привычка ребенка читать. В течение недели мной было проведено анкетирование среди детей и родителей. Я хочу озвучить эти результаты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Анализ анкетирования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(приложен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зультаты анкетирования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4 % считают, что человек не может жить без книги, и всего 55% отвечают, чт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м нравится читать книг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ногим детям нравится читать энциклопедии, а вот художественным книгам предпочтение отдали только 50%, но есть и такие ребята, которые читают только по необходимости, что задано на урок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коло 20% не смогли вспомнить, какую книгу читают в настоящее врем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чём же говоря результаты анкетирования родителе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анкетирования родител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чти 40% родителей ответили, что читать ребёнку нравиться, но чаще всего  по принуждения. И только около 30% родителей ответили, что дети сами начинают читать в свободное врем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чень многие не обсуждают с детьми прочитанное, а ведь это сближает ребёнка с вами и развивает дальнейший интерес к позна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чиная с раннего возраста, дети подражают родителям в любой деятельности, не исключая  и читательскую. Многие из родителей сами не являются активными читателями художественной литературы, периодических изданий, поэтому они не являются образцом для подражания своим детям, и не могут быть участниками в дискуссии по обсуждению прочитанной ребёнком книг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бы ваш ребёнок стал активным читателем, его необходимо заинтересовать чтением книг. Я уверена, что каждый из вас хочет, чтобы ваш ребёнок полюбил, заинтересовался чтением книг. Среди наших ребят есть такие, которые любят читать, книги считают своим увлечением: Шпякина Дарья, Карпов Андрей, Рафаилов Дмитрий, Абзалова  Диляра, Петрова Ангели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хочу дать вам, уважаемые родители, некоторые рекомендации</w:t>
      </w:r>
      <w:r>
        <w:rPr>
          <w:i/>
          <w:color w:val="000000"/>
          <w:sz w:val="28"/>
          <w:szCs w:val="28"/>
        </w:rPr>
        <w:t>. (приложение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онкурс на самого лучшего чтеца класс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сейчас предлагаю послушать  наших самых лучших чтецо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ьев Даниил- стихотворение «Я решил сварить компот…» М. Дружинин</w:t>
      </w:r>
    </w:p>
    <w:p>
      <w:pPr>
        <w:pStyle w:val="Normal"/>
        <w:shd w:fill="FFFFFF" w:val="clear"/>
        <w:ind w:right="3494" w:firstLine="2268"/>
        <w:rPr/>
      </w:pPr>
      <w:r>
        <w:rPr>
          <w:iCs/>
          <w:spacing w:val="14"/>
          <w:sz w:val="28"/>
          <w:szCs w:val="28"/>
        </w:rPr>
        <w:t xml:space="preserve">Я </w:t>
      </w:r>
      <w:r>
        <w:rPr>
          <w:spacing w:val="14"/>
          <w:sz w:val="28"/>
          <w:szCs w:val="28"/>
        </w:rPr>
        <w:t xml:space="preserve">решил сварить компот </w:t>
      </w:r>
    </w:p>
    <w:p>
      <w:pPr>
        <w:pStyle w:val="Normal"/>
        <w:shd w:fill="FFFFFF" w:val="clear"/>
        <w:ind w:right="3494" w:firstLine="2268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В мамин день рожденья. </w:t>
      </w:r>
    </w:p>
    <w:p>
      <w:pPr>
        <w:pStyle w:val="Normal"/>
        <w:shd w:fill="FFFFFF" w:val="clear"/>
        <w:ind w:right="3494" w:firstLine="2268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Взял изюм, орехи, мед. </w:t>
      </w:r>
    </w:p>
    <w:p>
      <w:pPr>
        <w:pStyle w:val="Normal"/>
        <w:shd w:fill="FFFFFF" w:val="clear"/>
        <w:ind w:right="3494" w:firstLine="2268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Килограмм варенья. </w:t>
      </w:r>
    </w:p>
    <w:p>
      <w:pPr>
        <w:pStyle w:val="Normal"/>
        <w:shd w:fill="FFFFFF" w:val="clear"/>
        <w:ind w:right="3494" w:firstLine="2268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Всё в кастрюлю поместил, </w:t>
      </w:r>
    </w:p>
    <w:p>
      <w:pPr>
        <w:pStyle w:val="Normal"/>
        <w:shd w:fill="FFFFFF" w:val="clear"/>
        <w:ind w:right="3494" w:firstLine="2268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Размешал, воды налил. </w:t>
      </w:r>
    </w:p>
    <w:p>
      <w:pPr>
        <w:pStyle w:val="Normal"/>
        <w:shd w:fill="FFFFFF" w:val="clear"/>
        <w:ind w:right="3494" w:firstLine="226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На плиту поставил </w:t>
      </w:r>
    </w:p>
    <w:p>
      <w:pPr>
        <w:pStyle w:val="Normal"/>
        <w:shd w:fill="FFFFFF" w:val="clear"/>
        <w:ind w:right="3494" w:firstLine="2268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И огня прибавил. </w:t>
      </w:r>
    </w:p>
    <w:p>
      <w:pPr>
        <w:pStyle w:val="Normal"/>
        <w:shd w:fill="FFFFFF" w:val="clear"/>
        <w:ind w:right="3494" w:firstLine="226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Чтобы вышло повкуснее,</w:t>
      </w:r>
    </w:p>
    <w:p>
      <w:pPr>
        <w:pStyle w:val="Normal"/>
        <w:shd w:fill="FFFFFF" w:val="clear"/>
        <w:ind w:right="3494" w:firstLine="2268"/>
        <w:rPr/>
      </w:pPr>
      <w:r>
        <w:rPr>
          <w:spacing w:val="10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Ничего не пожалею! </w:t>
      </w:r>
    </w:p>
    <w:p>
      <w:pPr>
        <w:pStyle w:val="Normal"/>
        <w:shd w:fill="FFFFFF" w:val="clear"/>
        <w:ind w:right="3494" w:firstLine="2268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Две морковки, лук, банан, </w:t>
      </w:r>
    </w:p>
    <w:p>
      <w:pPr>
        <w:pStyle w:val="Normal"/>
        <w:shd w:fill="FFFFFF" w:val="clear"/>
        <w:ind w:right="3494" w:firstLine="2268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Огурец, муки стакан, </w:t>
      </w:r>
    </w:p>
    <w:p>
      <w:pPr>
        <w:pStyle w:val="Normal"/>
        <w:shd w:fill="FFFFFF" w:val="clear"/>
        <w:ind w:right="3494" w:firstLine="2268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Половину сухаря </w:t>
      </w:r>
    </w:p>
    <w:p>
      <w:pPr>
        <w:pStyle w:val="Normal"/>
        <w:shd w:fill="FFFFFF" w:val="clear"/>
        <w:ind w:right="3494" w:firstLine="2268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мой компот добавил я.</w:t>
      </w:r>
    </w:p>
    <w:p>
      <w:pPr>
        <w:pStyle w:val="Normal"/>
        <w:shd w:fill="FFFFFF" w:val="clear"/>
        <w:ind w:right="3494" w:firstLine="2268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Всё кипело, пар клубился. </w:t>
      </w:r>
    </w:p>
    <w:p>
      <w:pPr>
        <w:pStyle w:val="Normal"/>
        <w:shd w:fill="FFFFFF" w:val="clear"/>
        <w:ind w:right="3494" w:firstLine="2268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Наконец компот сварился! </w:t>
      </w:r>
    </w:p>
    <w:p>
      <w:pPr>
        <w:pStyle w:val="Normal"/>
        <w:shd w:fill="FFFFFF" w:val="clear"/>
        <w:ind w:right="3494" w:firstLine="226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Маме я отнёс кастрюлю: </w:t>
      </w:r>
    </w:p>
    <w:p>
      <w:pPr>
        <w:pStyle w:val="Normal"/>
        <w:shd w:fill="FFFFFF" w:val="clear"/>
        <w:ind w:right="3494" w:firstLine="2268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«С днем рождения, мамуля!»</w:t>
      </w:r>
    </w:p>
    <w:p>
      <w:pPr>
        <w:pStyle w:val="Normal"/>
        <w:shd w:fill="FFFFFF" w:val="clear"/>
        <w:ind w:right="3494" w:firstLine="2268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ама очень удивилась, </w:t>
      </w:r>
    </w:p>
    <w:p>
      <w:pPr>
        <w:pStyle w:val="Normal"/>
        <w:shd w:fill="FFFFFF" w:val="clear"/>
        <w:ind w:right="3494" w:firstLine="226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Засмеялась, восхитилась, </w:t>
      </w:r>
    </w:p>
    <w:p>
      <w:pPr>
        <w:pStyle w:val="Normal"/>
        <w:shd w:fill="FFFFFF" w:val="clear"/>
        <w:ind w:right="3494" w:firstLine="2268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Я налил компоту ей — </w:t>
      </w:r>
    </w:p>
    <w:p>
      <w:pPr>
        <w:pStyle w:val="Normal"/>
        <w:shd w:fill="FFFFFF" w:val="clear"/>
        <w:ind w:right="3494" w:firstLine="2268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Пусть попробует скорей! </w:t>
      </w:r>
    </w:p>
    <w:p>
      <w:pPr>
        <w:pStyle w:val="Normal"/>
        <w:shd w:fill="FFFFFF" w:val="clear"/>
        <w:ind w:right="3494" w:firstLine="2268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Мама выпила немножко </w:t>
      </w:r>
    </w:p>
    <w:p>
      <w:pPr>
        <w:pStyle w:val="Normal"/>
        <w:shd w:fill="FFFFFF" w:val="clear"/>
        <w:ind w:right="3494" w:firstLine="2268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И закашлялась в ладошку.</w:t>
      </w:r>
    </w:p>
    <w:p>
      <w:pPr>
        <w:pStyle w:val="Normal"/>
        <w:shd w:fill="FFFFFF" w:val="clear"/>
        <w:ind w:right="3494" w:firstLine="2268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А потом сказала грустно:</w:t>
      </w:r>
    </w:p>
    <w:p>
      <w:pPr>
        <w:pStyle w:val="Normal"/>
        <w:shd w:fill="FFFFFF" w:val="clear"/>
        <w:ind w:firstLine="2268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«Чудо — щи! Спасибо! Вкусно!»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Шпякина Дарья – стихотворение о маме</w:t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лю тебя, мама, за что, я не знаю,</w:t>
      </w:r>
    </w:p>
    <w:p>
      <w:pPr>
        <w:pStyle w:val="Normal"/>
        <w:shd w:fill="FFFFFF" w:val="clear"/>
        <w:spacing w:lineRule="exact" w:line="312"/>
        <w:ind w:left="2198" w:hanging="0"/>
        <w:rPr/>
      </w:pPr>
      <w:r>
        <w:rPr>
          <w:spacing w:val="-4"/>
          <w:sz w:val="28"/>
          <w:szCs w:val="28"/>
        </w:rPr>
        <w:t xml:space="preserve">Наверно, </w:t>
      </w:r>
      <w:r>
        <w:rPr>
          <w:bCs/>
          <w:spacing w:val="-4"/>
          <w:sz w:val="28"/>
          <w:szCs w:val="28"/>
        </w:rPr>
        <w:t xml:space="preserve">за то, </w:t>
      </w:r>
      <w:r>
        <w:rPr>
          <w:spacing w:val="-4"/>
          <w:sz w:val="28"/>
          <w:szCs w:val="28"/>
        </w:rPr>
        <w:t>что вижу и меч гаю,</w:t>
      </w:r>
    </w:p>
    <w:p>
      <w:pPr>
        <w:pStyle w:val="Normal"/>
        <w:shd w:fill="FFFFFF" w:val="clear"/>
        <w:spacing w:lineRule="exact" w:line="312" w:before="5" w:after="0"/>
        <w:ind w:left="2194" w:hanging="0"/>
        <w:rPr/>
      </w:pPr>
      <w:r>
        <w:rPr>
          <w:spacing w:val="-5"/>
          <w:sz w:val="28"/>
          <w:szCs w:val="28"/>
        </w:rPr>
        <w:t xml:space="preserve">И радуюсь солнцу, </w:t>
      </w:r>
      <w:r>
        <w:rPr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светлому </w:t>
      </w:r>
      <w:r>
        <w:rPr>
          <w:bCs/>
          <w:spacing w:val="-5"/>
          <w:sz w:val="28"/>
          <w:szCs w:val="28"/>
        </w:rPr>
        <w:t>дню,</w:t>
      </w:r>
    </w:p>
    <w:p>
      <w:pPr>
        <w:pStyle w:val="Normal"/>
        <w:shd w:fill="FFFFFF" w:val="clear"/>
        <w:spacing w:lineRule="exact" w:line="312" w:before="5" w:after="0"/>
        <w:ind w:left="21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это тебя я, родная, люблю.</w:t>
      </w:r>
    </w:p>
    <w:p>
      <w:pPr>
        <w:pStyle w:val="Normal"/>
        <w:shd w:fill="FFFFFF" w:val="clear"/>
        <w:spacing w:lineRule="exact" w:line="326" w:before="5" w:after="0"/>
        <w:ind w:left="2194" w:hanging="0"/>
        <w:rPr/>
      </w:pPr>
      <w:r>
        <w:rPr>
          <w:spacing w:val="-3"/>
          <w:sz w:val="28"/>
          <w:szCs w:val="28"/>
        </w:rPr>
        <w:t xml:space="preserve">За небо, </w:t>
      </w:r>
      <w:r>
        <w:rPr>
          <w:bCs/>
          <w:spacing w:val="-3"/>
          <w:sz w:val="28"/>
          <w:szCs w:val="28"/>
        </w:rPr>
        <w:t xml:space="preserve">за </w:t>
      </w:r>
      <w:r>
        <w:rPr>
          <w:spacing w:val="-3"/>
          <w:sz w:val="28"/>
          <w:szCs w:val="28"/>
        </w:rPr>
        <w:t>ветер, за воздух вокруг.</w:t>
      </w:r>
    </w:p>
    <w:p>
      <w:pPr>
        <w:pStyle w:val="Normal"/>
        <w:shd w:fill="FFFFFF" w:val="clear"/>
        <w:spacing w:lineRule="exact" w:line="326"/>
        <w:ind w:left="62" w:hanging="0"/>
        <w:rPr/>
      </w:pPr>
      <w:r>
        <w:rPr>
          <w:spacing w:val="-3"/>
          <w:sz w:val="28"/>
          <w:szCs w:val="28"/>
        </w:rPr>
        <w:t xml:space="preserve">                                </w:t>
      </w:r>
      <w:r>
        <w:rPr>
          <w:spacing w:val="-3"/>
          <w:sz w:val="28"/>
          <w:szCs w:val="28"/>
        </w:rPr>
        <w:t>Люблю тебя, мама, ты — лучший мой друг.</w:t>
      </w:r>
    </w:p>
    <w:p>
      <w:pPr>
        <w:pStyle w:val="Normal"/>
        <w:shd w:fill="FFFFFF" w:val="clear"/>
        <w:spacing w:lineRule="exact" w:line="326"/>
        <w:ind w:left="2194" w:hanging="0"/>
        <w:rPr/>
      </w:pPr>
      <w:r>
        <w:rPr>
          <w:spacing w:val="-5"/>
          <w:sz w:val="28"/>
          <w:szCs w:val="28"/>
        </w:rPr>
        <w:t xml:space="preserve">Ни усталости </w:t>
      </w:r>
      <w:r>
        <w:rPr>
          <w:bCs/>
          <w:spacing w:val="-5"/>
          <w:sz w:val="28"/>
          <w:szCs w:val="28"/>
        </w:rPr>
        <w:t xml:space="preserve">не </w:t>
      </w:r>
      <w:r>
        <w:rPr>
          <w:spacing w:val="-5"/>
          <w:sz w:val="28"/>
          <w:szCs w:val="28"/>
        </w:rPr>
        <w:t>зная,</w:t>
      </w:r>
    </w:p>
    <w:p>
      <w:pPr>
        <w:pStyle w:val="Normal"/>
        <w:shd w:fill="FFFFFF" w:val="clear"/>
        <w:spacing w:lineRule="exact" w:line="326"/>
        <w:ind w:left="2218" w:hanging="0"/>
        <w:rPr/>
      </w:pPr>
      <w:r>
        <w:rPr>
          <w:spacing w:val="-9"/>
          <w:sz w:val="28"/>
          <w:szCs w:val="28"/>
        </w:rPr>
        <w:t xml:space="preserve">Ни покоя </w:t>
      </w:r>
      <w:r>
        <w:rPr>
          <w:bCs/>
          <w:spacing w:val="-9"/>
          <w:sz w:val="28"/>
          <w:szCs w:val="28"/>
        </w:rPr>
        <w:t xml:space="preserve">каждый </w:t>
      </w:r>
      <w:r>
        <w:rPr>
          <w:spacing w:val="-9"/>
          <w:sz w:val="28"/>
          <w:szCs w:val="28"/>
        </w:rPr>
        <w:t>час.</w:t>
      </w:r>
    </w:p>
    <w:p>
      <w:pPr>
        <w:pStyle w:val="Normal"/>
        <w:shd w:fill="FFFFFF" w:val="clear"/>
        <w:spacing w:lineRule="exact" w:line="326"/>
        <w:ind w:left="22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362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</w:t>
      </w:r>
      <w:r>
        <w:rPr>
          <w:spacing w:val="3"/>
          <w:sz w:val="28"/>
          <w:szCs w:val="28"/>
        </w:rPr>
        <w:t xml:space="preserve">День и ночь родная мама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1"/>
          <w:sz w:val="28"/>
          <w:szCs w:val="28"/>
        </w:rPr>
        <w:t>Всё тревожилась о нас.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5"/>
          <w:sz w:val="28"/>
          <w:szCs w:val="28"/>
        </w:rPr>
        <w:t xml:space="preserve">Нас баюкала, кормила,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</w:t>
      </w:r>
      <w:r>
        <w:rPr>
          <w:spacing w:val="3"/>
          <w:sz w:val="28"/>
          <w:szCs w:val="28"/>
        </w:rPr>
        <w:t xml:space="preserve">У кровати пела нам, </w:t>
      </w:r>
    </w:p>
    <w:p>
      <w:pPr>
        <w:pStyle w:val="Normal"/>
        <w:shd w:fill="FFFFFF" w:val="clear"/>
        <w:spacing w:lineRule="exact" w:line="317"/>
        <w:ind w:right="3629" w:hanging="0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</w:t>
      </w:r>
      <w:r>
        <w:rPr>
          <w:spacing w:val="5"/>
          <w:sz w:val="28"/>
          <w:szCs w:val="28"/>
        </w:rPr>
        <w:t xml:space="preserve">Первой нас она учила </w:t>
      </w:r>
    </w:p>
    <w:p>
      <w:pPr>
        <w:pStyle w:val="Normal"/>
        <w:shd w:fill="FFFFFF" w:val="clear"/>
        <w:spacing w:lineRule="exact" w:line="317"/>
        <w:ind w:right="3629" w:hanging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</w:t>
      </w:r>
      <w:r>
        <w:rPr>
          <w:spacing w:val="1"/>
          <w:sz w:val="28"/>
          <w:szCs w:val="28"/>
        </w:rPr>
        <w:t>Добрым ласковым слов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бмен опыт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мен мнениями родителей по развитию читательского интереса и умений в семь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ступила Карпова Светлана Ивановна, которая поделилась опытом, как приучить ребёнка к чтению полезной литературы, как ориентироваться в выборе нужных книг, используя шрифт, иллюстрации, содержание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.</w:t>
      </w:r>
      <w:r>
        <w:rPr>
          <w:b/>
          <w:color w:val="000000"/>
          <w:sz w:val="28"/>
          <w:szCs w:val="28"/>
        </w:rPr>
        <w:t xml:space="preserve"> Разбор ситуаци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 приложение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одведение итог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завершении я хочу  предложить памятки для детей и небольшие рекомендации вам, уважаемые родители, по развитию читательского интереса у ваших дет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а с памятками, подготовленными к родительскому собранию. Их обсуждение и анализ</w:t>
      </w:r>
      <w:r>
        <w:rPr>
          <w:i/>
          <w:color w:val="000000"/>
          <w:sz w:val="28"/>
          <w:szCs w:val="28"/>
        </w:rPr>
        <w:t>. (приложение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уче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 Как ты считаешь, может ли человек жить без книг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Нравится ли тебе читать книг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Какие книги ты читаешь с удовольствие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Нравится ли тебе получать книги в подаро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Какую книгу ты теперь читаеш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Тебе ее подарили или ты взял ее в библиотек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У вас дома много книг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 Какие детские книги есть в вашей домашней библиотек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кета для </w:t>
      </w:r>
      <w:r>
        <w:rPr>
          <w:b/>
          <w:color w:val="000000"/>
          <w:sz w:val="28"/>
          <w:szCs w:val="28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равится ли вашему ребенку читать книги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времени он проводит за книгой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убеждаете своего ребенка читать или он делает это без принуж</w:t>
        <w:softHyphen/>
        <w:t>дения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ие книги он предпочитает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 поощряете его читательские стремления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рите ли вы своему ребенку книги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сть ли у вас на этот счет какие-то убеждения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суждаете ли вы со своим ребенком прочитанное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читаете ли вы себя активным читателем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вляетесь </w:t>
      </w:r>
      <w:r>
        <w:rPr>
          <w:bCs/>
          <w:color w:val="000000"/>
          <w:sz w:val="28"/>
          <w:szCs w:val="28"/>
        </w:rPr>
        <w:t>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примером для своего ребенка в чтении книг?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уче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Правила чтения для учащих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Если хочешь научиться читать хорошо, старайся читать не менее </w:t>
      </w:r>
      <w:r>
        <w:rPr>
          <w:b/>
          <w:bCs/>
          <w:color w:val="000000"/>
          <w:sz w:val="28"/>
          <w:szCs w:val="28"/>
        </w:rPr>
        <w:t xml:space="preserve">10—15 </w:t>
      </w:r>
      <w:r>
        <w:rPr>
          <w:color w:val="000000"/>
          <w:sz w:val="28"/>
          <w:szCs w:val="28"/>
        </w:rPr>
        <w:t>минут в д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арайся не читать лежа, выбери удобную позу для ч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о время чтения убери отвлекающие предметы, выключи телеви</w:t>
        <w:softHyphen/>
        <w:t>зор. Если ты этого не сделаешь, твой труд будет напрас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Если тебя книга увлекла и тебе хочется почитать подольше, сделай перерыв, используй его для физкультурной пау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ращай внимание на поступки героев, анализируй их поступки, делай для себя выв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чись у героев прочитанных книг хорошим манерам и хорошим поступк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Если ты решил прервать чтение до следующего раза, положи в кни</w:t>
        <w:softHyphen/>
        <w:t>гу закладку. Эта книга, возможно, будет интересна не только тебе, но и другим людям. Они должны взять ее в руки чистой и опрят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лись с друзьями информацией об интересной и захватывающей книг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Если тебе встретились интересные фразы в книге, не поленись их выписать в отдельную тетрадь. Возможно, когда-нибудь ты вер</w:t>
        <w:softHyphen/>
        <w:t>нешься к этим словам, выполняя задание учител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уче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Как готовить домашнее задание по чтени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нимательно прочти название произведения, которое тебе не</w:t>
        <w:softHyphen/>
        <w:t>обходимо прочит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смотри, кто автор произве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нимательно прочитай весь тек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меть карандашом те слова, смысл которых тебе непонят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йди объяснение непонятных слов в словаре или спроси у взросл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умай над тем, какова основная мысль данного тек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нимательно прочитай вопросы в конце текста и постарайся на них ответить с помощью тек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ь план пересказа тек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готовь пересказ текста вслух (от другого лиц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глядя в текст, вспомни действующих лиц текста и главного геро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й им характеристику, учитывай и собственное мн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скажи свое мнение по прочитанному тексту, поделись этим мне</w:t>
        <w:softHyphen/>
        <w:t>нием со своими родными. Им это будет интересн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родителям по развитию читательского интереса у дет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ививайте ребенку интерес к чтению с раннего дет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купайте книги, выбирайте книги яркие по оформлению и инте</w:t>
        <w:softHyphen/>
        <w:t>ресные по содержа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истематически читайте ребенку. Это сформирует у него привыч</w:t>
        <w:softHyphen/>
        <w:t>ку ежедневного общения с книг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суждайте прочитанную детскую книгу среди членов своей семь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ссказывайте ребенку об авторе прочитанной кни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Если вы читаете ребенку книгу, старайтесь прервать чтение на са</w:t>
        <w:softHyphen/>
        <w:t>мом увлекательном эпизо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- Вспоминая с ребенком содержание ранее прочитанного, намерен</w:t>
        <w:softHyphen/>
        <w:t>но его искажайте, чтобы проверить, как он запомнил ранее прочи</w:t>
        <w:softHyphen/>
        <w:t>танный тек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комендуйте своему ребенку книги своего детства, делитесь свои</w:t>
        <w:softHyphen/>
        <w:t>ми детскими впечатлениями от чтения той или иной книги, сопос</w:t>
        <w:softHyphen/>
        <w:t>тавляйте ваши и его впечат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страивайте дома дискуссии по прочитанным книг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Покупайте, по возможности, книги полюбившихся ребенку авто</w:t>
        <w:softHyphen/>
        <w:t>ров, оформляйте его личную библиоте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Воспитывайте бережное отношение к книге, демонстрируя книж</w:t>
        <w:softHyphen/>
        <w:t>ные реликвии своей семь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Дарите ребенку книги с дарственной надписью, теплыми пожела</w:t>
        <w:softHyphen/>
        <w:t>ниями. Спустя годы это станет счастливым напоминанием о род</w:t>
        <w:softHyphen/>
        <w:t>ном доме, его традициях, дорогих и близких люд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рос и развивался в обстановке, где беседы, слуша</w:t>
        <w:softHyphen/>
        <w:t>ние, чтение являются нормой повседневной жизни, он и в школе бу</w:t>
        <w:softHyphen/>
        <w:t>дет интересоваться содержательной и разносторонней информаци</w:t>
        <w:softHyphen/>
        <w:t>ей, которую можно почерпнуть главным образом из книг. Из него вырастет увлеченный читат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ыт свидетельствует, что плохо читающие ученики обречены на неуспеваемость в средних и старших классах, где учебный материал увеличивается во много раз. Кроме того, в процессе чтения совер</w:t>
        <w:softHyphen/>
        <w:t>шенствуются оперативная память и устойчивость внимания, от ко</w:t>
        <w:softHyphen/>
        <w:t>торых зависит умственная работоспособ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сто бывает так, что ребенок знает все буквы, может читать, но не хочет. Родители негодуют: «Ты ведь уже умеешь читать. Неужели тебе не хочется самому почитать книжку?» И тогда в ход идет при</w:t>
        <w:softHyphen/>
        <w:t>нуждение: «Прочитай еще хоть строчку», «Пока не дочитаешь страницу, не буду с тобой играть» и т.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сделать так, чтобы процесс чтения стал для детей личной необходимостью? В этом деле очень полезны игры, в процессе кото</w:t>
        <w:softHyphen/>
        <w:t>рых обучение чтению идет непринужденно и велело. Огромную роль играют и вечера семейных чтений, наполненные живым, умным сло</w:t>
        <w:softHyphen/>
        <w:t xml:space="preserve">вом. Во время семейного чтения отец и мать сближаются с детьми, открываются для них с другой стороны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 матер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бота над техникой чтения — процесс достаточно длительный и не всегда привлекательный для детей. Однако без нормальной техни</w:t>
        <w:softHyphen/>
        <w:t>ки чтения учение в старших классах будет значительно затрудн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ществуют разные точки зрения на необходимую скорость чте</w:t>
        <w:softHyphen/>
        <w:t>ния в конце начального обучения. В программе начальных классов она составляет 90—100 слов в минуту. Некоторые авторы считают, что к концу обучения в начальной школе желательно, чтобы ученики читали 120 слов в мину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ретья точка зрения принадлежит В.А. Сухомлинскому. В своей книге «Разговор с молодым директором школы» он писал, что бег</w:t>
        <w:softHyphen/>
        <w:t>лое, нормальное чтение — это чтение в темпе 150—300 слов в мину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даже взять за основу нижнюю цифру этих рекомендаций, т.е. 150 слов в минуту, то и тогда третья точка зрения не совпадет с пер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тобы выяснить обоснованность тех или иных рекомендаций, В.Н.Зайцев, занимающийся проблемой техники чтения, сопоставил успеваемость учащихся 6—8 классов (отличников, хорошистов, тро</w:t>
        <w:softHyphen/>
        <w:t>ечников) со скоростью чтения этих же учащихся в третьем классе. Что же выяснилось? Те, кто стал отличником, читали к концу третье</w:t>
        <w:softHyphen/>
        <w:t>го класса в среднем 150 слов в минуту, хорошисты — 120 слов в минуту, троечники —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ак показывает опыт, большинству учеников вполне доступна скорость чтения 120 слов в минуту. Как этого добиться? В.Н, Зайцев дает следующие рекомендации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находится еще только на первых ступеньках овладе</w:t>
        <w:softHyphen/>
        <w:t>ния техникой чтения, не надо заставлять его подолгу читать. Луч</w:t>
        <w:softHyphen/>
        <w:t>ше читать поменьше, но чаще. Почитал 5-7 минут и пересказал содержание абзаца. Через час-два еще 1—2 абзаца. Перед сном еще одна порция. Эффективность такой тренировки гораздо выше, чем чтение в течение часа-полутора за один прием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ие результаты дает чтение перед сном. Дело в том, что пос</w:t>
        <w:softHyphen/>
        <w:t>ледние события дня фиксируются эмоциональной памятью, и в те часы, когда человек спит, он находится под их впечатлением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ребенок не любит читать, то необходим режим щадящего чте</w:t>
        <w:softHyphen/>
        <w:t>ния. В. самом деле, если ребенок не любит читать, то это означает, что у него при чтении возникают трудности. В режиме щадящего чтения ребенок читает 1—2 строчки и после этого получает краткий отдых. Такой режим автоматически получается, если ребенок про</w:t>
        <w:softHyphen/>
        <w:t>сматривает диафильмы: две строчки под кадром прочитал, посмот</w:t>
        <w:softHyphen/>
        <w:t>рел картинку — отдохнул. Следующий кадр — опять две строчки про</w:t>
        <w:softHyphen/>
        <w:t>читал, затем посмотрел картинку. Этот прием вполне подходит тем детям, которые читают неохотно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 чтобы ребенок наглядно видел свой рост в овладении тех</w:t>
        <w:softHyphen/>
        <w:t>никой чтения, надо почаще измерять скорость чтения и делать это самым торжественным образом. Следует вооружиться часами с се</w:t>
        <w:softHyphen/>
        <w:t>кундной стрелкой, книжкой с крупным шрифтом и легким текстом. Пусть ребенок читает ровно одну минуту. Подсчитайте, сколько слов (включая союзы и предлоги) он успевает прочесть за минуту. К своему «росту по чтению» ребенок будет относиться столь же рев</w:t>
        <w:softHyphen/>
        <w:t>ностно, как к меткам его роста на двери. Важно оценивать только технику чтения, а не другие достоинства маленького читателя. Для этого недостаточно общих слов «хорошо», «молодец», «уже быст</w:t>
        <w:softHyphen/>
        <w:t>рее». Ребенку будут понятнее более конкретные оценки («Целых 20 слов в минуту! Замечательно!», «В марте было 40, а сейчас 45 слов в минуту!» и т.п.). Необходимо отмечать рост, сравнивать сегодняш</w:t>
        <w:softHyphen/>
        <w:t>ние результаты со вчерашними, радоваться каждому шагу вперед, каждому успех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дагоги пришли к выводу: если ребенок на первом году обуче</w:t>
        <w:softHyphen/>
        <w:t>ния не научился нормально читать, то его интерес к учению значи</w:t>
        <w:softHyphen/>
        <w:t>тельно пад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учившись читать, ребенок открывает для себя мир большой ли</w:t>
        <w:softHyphen/>
        <w:t>тературы. Особое место в нем занимают сказки. Сказка - первая сту</w:t>
        <w:softHyphen/>
        <w:t>пенька вхождения в страну знаний, в мир культуры. Как говорил К. Чуковский, сказка есть самая здоровая пища — не лакомство, а на</w:t>
        <w:softHyphen/>
        <w:t>сущный и очень питательный хле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же развивать чувство языка, вкус к слову, умение говорить вы</w:t>
        <w:softHyphen/>
        <w:t>разительно, точно, ярко помогают стихи. Дети, как никто, остро чувствуют ритм и музыку стихов. Они интуитивно понимают, что самые обыкновенные фразы звучат по-особому, если они осмыслены поэ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одители могут ненавязчиво помочь ребенку обнаружить, что слова в стихах не живут отдельно друг от друга, а внутренне между собой связаны, что они отобраны и особым образом соединены, что поэти</w:t>
        <w:softHyphen/>
        <w:t>ческая речь имеет определенный звуковой и ритмический строй. Для этого можно использовать такие приемы, как подбор к каждому сло</w:t>
        <w:softHyphen/>
        <w:t>ву синонимов, закрашивание слов разным цветом: голубым — слова в прямом смысле, розовым — в переносном. Полезно после разбора стихотворения попросить детей нарисовать картинку, которая помо</w:t>
        <w:softHyphen/>
        <w:t>жет родителям разобраться, насколько понят смысл и настроение сти</w:t>
        <w:softHyphen/>
        <w:t>хотвор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Чтобы ребенок полюбил чтение, очень важно создать его собствен</w:t>
        <w:softHyphen/>
        <w:t>ную домашнюю библиотеку. Здесь могут быть два подх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</w:t>
      </w:r>
      <w:r>
        <w:rPr>
          <w:b/>
          <w:i/>
          <w:iCs/>
          <w:color w:val="000000"/>
          <w:sz w:val="28"/>
          <w:szCs w:val="28"/>
        </w:rPr>
        <w:t>Первый подх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рабочая библиотека, помогающая в повсед</w:t>
        <w:softHyphen/>
        <w:t>невном учебном и внеучебном труде: словари, энциклопедии, науч</w:t>
        <w:softHyphen/>
        <w:t>но-популярная литература, периодические издания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Второй подход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риобретение любимых книг, прочитанных и ставших любимыми (книги-друзья, книги-помощники, книги-собе</w:t>
        <w:softHyphen/>
        <w:t>седник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одителям необходимо самим хорошо знать детскую литературу, чтобы помогать развитию детей. Приобщение детей к чтению следу</w:t>
        <w:softHyphen/>
        <w:t xml:space="preserve">ет начинать с выбора литературы. Здесь родителям поможет прежде всего детская классика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. Чуковский, С. Маршак, А. Барто, В. Бере</w:t>
        <w:softHyphen/>
        <w:t>стов, Б. Заходер, Н. Носов и др. Когда у ребенка начнут возникать вопросы о разных предметах, явлениях, зарождаться интересы, увле</w:t>
        <w:softHyphen/>
        <w:t>чения — самое время познакомить его с научно-популярной литера</w:t>
        <w:softHyphen/>
        <w:t>турой. Родители могут обратиться к «золотому» фонду детской науч</w:t>
        <w:softHyphen/>
        <w:t>но-познавательной литературы — книгам М. Пришвина, Е. Чаруши</w:t>
        <w:softHyphen/>
        <w:t>на, Г. Снегирева, В. Бианки и др. Кроме того, сейчас в книжных магазинах есть множество интересных книг энциклопедического ха</w:t>
        <w:softHyphen/>
        <w:t>рактера: «Я познаю мир», «Все обо всем», «Моя первая энциклопе</w:t>
        <w:softHyphen/>
        <w:t>дия»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ебенка следует записать в общественную библиотеку, где из оби</w:t>
        <w:softHyphen/>
        <w:t>лия книг можно выбрать то, что нужно именно ему. В первое посе</w:t>
        <w:softHyphen/>
        <w:t>щение библиотеки родители могут рассказать, кто в ней работает, как расположены книги, где находится периодика, как заниматься в чи</w:t>
        <w:softHyphen/>
        <w:t>тальном зале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бственной библиотеке ребенка старшие могут показать, как следует располагать книги (по тематике, по жанрам, по авторам), как делать закладки, библиографические карточки с выходными данны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Если семья выписывает периодические издания, можно начать сбор вырезок по интересующим детей вопросам: о животных, расте</w:t>
        <w:softHyphen/>
        <w:t>ниях, технике, истории, природных явлениях, спор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чень важно, чтобы у ребенка воспитывалось бережное и любов</w:t>
        <w:softHyphen/>
        <w:t>ное отношение к книге, чтобы он следил за порядком в своем книж</w:t>
        <w:softHyphen/>
        <w:t>ном угол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екоторых семьях стало хорошей традицией сохранять полю</w:t>
        <w:softHyphen/>
        <w:t>бившиеся детские книги. Жизнь у этих книг может быть долгая: их читали бабушка, дедушка, мама, папа, а теперь они стали друзьями ребенка. Такая семейная традиция не только воспитывает бережное отношение к книге; это отношение к книге дополняется чувствами к самым дорогим люд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ближают родителей и детей совместная покупка книг, их ремонт, наведение порядка в домашней библиотеке и, конечно, совместное чтение и обсуждение прочитанн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аже бегло читающий ребенок еще долго будет нуждаться в том, чтобы ему читали вслух, чтобы, читая, отвечали на его вопросы, де</w:t>
        <w:softHyphen/>
        <w:t>лились с ним своими переживаниями и мыслями о прочитанно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куссия с родителями по следующим ситуация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итуация 1. </w:t>
      </w:r>
      <w:r>
        <w:rPr>
          <w:color w:val="000000"/>
          <w:sz w:val="28"/>
          <w:szCs w:val="28"/>
        </w:rPr>
        <w:t>Мать рассказывает, что, укладывая десятилетнюю де</w:t>
        <w:softHyphen/>
        <w:t>вочку спать, всегда читает ей несколько страничек из книжки. Так за</w:t>
        <w:softHyphen/>
        <w:t>ведено, и девочка целый день ждет этой минуты. Согласны ли вы с тем, что такой большой девочке надо читать вслух? Чем руководству</w:t>
        <w:softHyphen/>
        <w:t>ется мама, читая выросшему ребенку вслух? Что дает такая традиц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итуация 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 Машу не спрашивайте по чтению, - хором заяви</w:t>
        <w:softHyphen/>
        <w:t>ли мне малознакомые второклассники. - Она у нас не умеет читать. -Да, не умею. - убежденно подтвердила Маша. - Со мной и мама дома занимается, и бабушка, а я все равно никак не научусь. В чем причи</w:t>
        <w:softHyphen/>
        <w:t>на Машиного «неумения» читать? Как бороться с внушенным неуме</w:t>
        <w:softHyphen/>
        <w:t>нием? Какие приемы помогут ребенку поверить в себ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итуация 3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нашей семье мы часто дарим детям книги. Обяза</w:t>
        <w:softHyphen/>
        <w:t>тельно подписываем их: «Сереже - в первый день ученья. Пусть оно будет для тебя радостным и желанным», «Настеньке - в день рожде</w:t>
        <w:softHyphen/>
        <w:t>ния от бабушки и дедушки». Такие книги-подарки передаются из по</w:t>
        <w:softHyphen/>
        <w:t>коления в поколение. Что дает такая традиция? Считаете ли вы, что Детям надо обязательно дарить книг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итуация 4. </w:t>
      </w:r>
      <w:r>
        <w:rPr>
          <w:color w:val="000000"/>
          <w:sz w:val="28"/>
          <w:szCs w:val="28"/>
        </w:rPr>
        <w:t>На прогулке шестилетний Максим увидел красивую бабочку с оранжевыми крылышками. Мама не знала, как она назы</w:t>
        <w:softHyphen/>
        <w:t>вается, но предложила сыну внимательно рассмотреть и запомнить внешний вид бабочки, чтобы дома посмотреть в книге и узнать ее название. Понаблюдав за бабочкой, Максим обнаружил, что на кры</w:t>
        <w:softHyphen/>
        <w:t>льях у нее много черных точек. Дома мама достала книгу, и вместе они долго рассматривали изображенных в ней бабочек. Наконец нашли такую, которой заинтересовался Максим. Она называется «Многоглазка огненная». Мама спросила: «Ты понял, почему она называ</w:t>
        <w:softHyphen/>
        <w:t>йся огненной? Правильно, за оранжевый цвет крыльев. А почему Многоглазка, как ты думаешь?» И Петя высказал свое предположе</w:t>
        <w:softHyphen/>
        <w:t>ние: «Наверно, за черные точки, они похожи на глазки». Как вы относитесь к такому стилю общения взрослого и ребенка? Что вы вос</w:t>
        <w:softHyphen/>
        <w:t>питываете, обращаясь вместе с ребенком к книгам за ответом на воз</w:t>
        <w:softHyphen/>
        <w:t>никший вопрос?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ы родителя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ерпеливо помогать ребенку, если у него недостаточная скорость ч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учая детей чтению, опираться на их интересы. Ребенок, которо</w:t>
        <w:softHyphen/>
        <w:t>го учили читать принудительно, неохотно пользуется этим своим ум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ольше играть с детьми. Путь дошкольника к грамоте лежит через игры в звуки и бук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ывать детям сказки. Даже «совсем большие» ребята (мы ча</w:t>
        <w:softHyphen/>
        <w:t>сто говорим семи-восьмилетнему ребенку «Ты уже большой») очень любят песенку, сказку перед сном. Это успокаивает их, помогает снять напря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аще устраивать семейные чтения. Выросшим детям читать вслух еще интереснее, чем малень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итать самим, пусть ребенок видит, что свободное время мама и папа проводят не только у телевиз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Есть вещи, которые детям лучше не слышать и не знать: например, споры родителей на бытовые темы и т.п. Но споры отца и матери по поводу прочитанной книги дети должны слышать обязатель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инимать во внимание, что возраст с 7 до 16 лет — это промежу</w:t>
        <w:softHyphen/>
        <w:t>ток жизненного пути, когда человек либо приобретает потребность в чтении и реализует ее в течение всей жизни, либо упускает эту возмож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всегда спешить сразу отвечать на детские вопросы, лучше посо</w:t>
        <w:softHyphen/>
        <w:t>ветовать поискать ответы в книгах самостоятель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бирать дома различные словари: толковый, орфографический, энциклопедический, иностранных слов и т.д.; вырабатывать у ре</w:t>
        <w:softHyphen/>
        <w:t>бенка привычку обращаться к словарям и работать с ни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араться приобретать и дарить детям хорошие книги, обязательно с надписью. Обращать внимание на то, что сын или дочь чит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месте с ребенком создать для него такую библиотеку, чтобы в ней были разные книги, а не только, например, фантастика и приклю</w:t>
        <w:softHyphen/>
        <w:t>ч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месте покупать, читать, ремонтировать книги, обсуждать прочи</w:t>
        <w:softHyphen/>
        <w:t>танное. В этом случае гораздо легче влиять на читательские вкусы ребен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язательно записать ребенка в библиотеку. Время от времени хо</w:t>
        <w:softHyphen/>
        <w:t>дить туда вместе с ними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кобойни/сое В. М. </w:t>
      </w:r>
      <w:r>
        <w:rPr>
          <w:color w:val="000000"/>
          <w:sz w:val="28"/>
          <w:szCs w:val="28"/>
        </w:rPr>
        <w:t>Как определить и развить способности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Пб.: Респекс, 199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калова Н. П. </w:t>
      </w:r>
      <w:r>
        <w:rPr>
          <w:color w:val="000000"/>
          <w:sz w:val="28"/>
          <w:szCs w:val="28"/>
        </w:rPr>
        <w:t>Как помочь слабоуспевающему школьнику. — М.: Ось-89, 200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нин В. А. </w:t>
      </w:r>
      <w:r>
        <w:rPr>
          <w:color w:val="000000"/>
          <w:sz w:val="28"/>
          <w:szCs w:val="28"/>
        </w:rPr>
        <w:t>Психологический практикум: Задачи, этюды, решения. 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, 1998.</w:t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38:00Z</dcterms:created>
  <dc:creator>1</dc:creator>
  <dc:description/>
  <cp:keywords/>
  <dc:language>en-US</dc:language>
  <cp:lastModifiedBy>Домашний</cp:lastModifiedBy>
  <cp:lastPrinted>2010-12-10T20:55:00Z</cp:lastPrinted>
  <dcterms:modified xsi:type="dcterms:W3CDTF">2017-10-15T13:40:00Z</dcterms:modified>
  <cp:revision>12</cp:revision>
  <dc:subject/>
  <dc:title/>
</cp:coreProperties>
</file>