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1834" w:hRule="atLeast"/>
        </w:trPr>
        <w:tc>
          <w:tcPr>
            <w:tcW w:w="47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4783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left="32" w:hanging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приказ от ____ № ____</w:t>
            </w:r>
          </w:p>
          <w:p>
            <w:pPr>
              <w:pStyle w:val="Normal"/>
              <w:spacing w:lineRule="auto" w:line="240" w:before="0" w:after="0"/>
              <w:ind w:left="315" w:hanging="315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Заведующий МАДОУ«Детский сад    №203»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__________ Г.К.Шагимулл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</w:tr>
    </w:tbl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  <w:sz w:val="52"/>
          <w:szCs w:val="52"/>
        </w:rPr>
        <w:tab/>
      </w:r>
    </w:p>
    <w:p>
      <w:pPr>
        <w:pStyle w:val="Style19"/>
        <w:tabs>
          <w:tab w:val="clear" w:pos="708"/>
          <w:tab w:val="left" w:pos="51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</w:r>
    </w:p>
    <w:p>
      <w:pPr>
        <w:pStyle w:val="Style19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ПЛАН</w:t>
      </w:r>
    </w:p>
    <w:p>
      <w:pPr>
        <w:pStyle w:val="Style19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по самообразованию </w:t>
      </w:r>
    </w:p>
    <w:p>
      <w:pPr>
        <w:pStyle w:val="Style19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воспитателя МАДОУ №203</w:t>
      </w:r>
    </w:p>
    <w:p>
      <w:pPr>
        <w:pStyle w:val="Style19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Гыйбадуллиной Альмиры Фирдинадовны</w:t>
      </w:r>
    </w:p>
    <w:p>
      <w:pPr>
        <w:pStyle w:val="Style19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на 2017-2018 учебный год</w:t>
      </w:r>
    </w:p>
    <w:p>
      <w:pPr>
        <w:pStyle w:val="Heading1"/>
        <w:shd w:fill="FFFFFF" w:val="clear"/>
        <w:spacing w:before="0" w:after="0"/>
        <w:jc w:val="center"/>
        <w:rPr>
          <w:b w:val="false"/>
          <w:b w:val="false"/>
          <w:bCs w:val="false"/>
          <w:color w:val="000000"/>
          <w:sz w:val="52"/>
          <w:szCs w:val="52"/>
        </w:rPr>
      </w:pPr>
      <w:r>
        <w:rPr>
          <w:b w:val="false"/>
          <w:bCs w:val="false"/>
          <w:color w:val="000000"/>
          <w:sz w:val="52"/>
          <w:szCs w:val="52"/>
        </w:rPr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Тема: </w:t>
      </w:r>
      <w:r>
        <w:rPr>
          <w:sz w:val="40"/>
          <w:szCs w:val="40"/>
        </w:rPr>
        <w:t>«Нравственно-патриотическое воспитание детей дошкольного возраста».</w:t>
      </w:r>
    </w:p>
    <w:p>
      <w:pPr>
        <w:pStyle w:val="Normal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Тема: «Нравственно-патриотическое воспитание детей дошкольного возраста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« С любовью к родному краю, родной культуре, родной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речи начинается с малого-с любви к своей семье, к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своему жилищу, к своему детскому саду. Постоянно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расширяясь, эта любовь переходит к родной стране ,к её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истории ,прошлому и настоящему ко всему</w:t>
      </w:r>
    </w:p>
    <w:p>
      <w:pPr>
        <w:pStyle w:val="21"/>
        <w:spacing w:lineRule="auto" w:line="240"/>
        <w:rPr/>
      </w:pPr>
      <w:r>
        <w:rPr>
          <w:rStyle w:val="StrongEmphasis"/>
          <w:b w:val="false"/>
          <w:sz w:val="28"/>
          <w:szCs w:val="28"/>
        </w:rPr>
        <w:t>человечеству»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21"/>
        <w:jc w:val="right"/>
        <w:rPr>
          <w:sz w:val="28"/>
          <w:szCs w:val="28"/>
        </w:rPr>
      </w:pPr>
      <w:r>
        <w:rPr>
          <w:sz w:val="28"/>
          <w:szCs w:val="28"/>
        </w:rPr>
        <w:t>Л.С.Лихачев.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 xml:space="preserve">Воспитание у детей любви к своему отечеству – это проблема всегда была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ктуальна на современном этапе, поскольку рушатся идеалы, ценностные ори-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ентиры, так как изменился уклад жизни. 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ab/>
        <w:t xml:space="preserve">Проблема патриотического воспитания приобретает острую актуальность, вместе с тем становиться чрезвычайно сложной. Сложности эти вызваны переосмыслением в обществе самого понятия патриотизм, нерешенностью вопроса, на каком же содержании надо воспитывать это чувство, качество. Патриотизм – это мировоззрение, определяемое любовью к Родине, род-нойземле, преданностью своему отечеству, желанием добиться для него лучшего будущего. 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ab/>
        <w:t xml:space="preserve">Все мы знаем, что патриотизм проявляется в чувстве гордости за дос-тижения родной страны, в горести за её неудачи и беды. В уважении к исто-рическому прошлому своего народа. В бережном отношении к народной памяти, к национально-культурным традициям. </w:t>
      </w:r>
    </w:p>
    <w:p>
      <w:pPr>
        <w:pStyle w:val="Style17"/>
        <w:spacing w:lineRule="auto" w:line="276"/>
        <w:ind w:firstLine="708"/>
        <w:rPr/>
      </w:pPr>
      <w:r>
        <w:rPr>
          <w:sz w:val="28"/>
          <w:szCs w:val="28"/>
        </w:rPr>
        <w:t xml:space="preserve">Цель: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оспитание гражданина и патриота своей страны, формирование нравствен-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ых ценностей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Создание развивающей предметно-пространственной среды, способствующей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этому воспитанию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. Организация активного взаимодействия с семьями воспитанников.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 Повышение уровня самообразования. </w:t>
      </w:r>
    </w:p>
    <w:p>
      <w:pPr>
        <w:pStyle w:val="Style17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жидаемый результат: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Работа по нравственно-патриотическому воспитанию сформирует у до-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школьников представление о родной стране, об истории своей малой Родины и </w:t>
      </w:r>
    </w:p>
    <w:p>
      <w:pPr>
        <w:pStyle w:val="Style17"/>
        <w:spacing w:lineRule="auto" w:line="276"/>
        <w:rPr/>
      </w:pPr>
      <w:r>
        <w:rPr>
          <w:sz w:val="28"/>
          <w:szCs w:val="28"/>
        </w:rPr>
        <w:t xml:space="preserve">России, обеспечит у детей желание быть патриотом своей Родины, чувствовать </w:t>
      </w:r>
    </w:p>
    <w:p>
      <w:pPr>
        <w:pStyle w:val="Style17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бя ответственным за все то, что в ней происходи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4635"/>
        <w:gridCol w:w="294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,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отчета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1 этап организационно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ительны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1. Составление библиографии по теме самообраз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 Изучение и анализ методической литературы и современных подхо-дов в вопросе патриотического вос-пит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 Составление плана работы с деть-ми и родителями по следующим блокам: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Я и моё ближайшее окружение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оя семья, мой детский сад) 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ой дом, моя улица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ой родной город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Наша Родина – Россия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ащитники Отечества»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История России»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ультура русского народа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Великие соотечественники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4.Подготовка практического мате-риала: (наглядные  пособия, на-стольные игры, атрибуты к сюжет-но-ролевым играм, альбомы, оформ-ление уголка по патриотическому воспитанию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писок библогра-фии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Оформление папки по самообразованию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ерспективн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план работы с детьми в средней групп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4.Зона патриотическо-го воспитания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Альбом «Мо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»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дрение в работу подготовлен-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актическое применение нарабо-танных материалов с деть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ладш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межуточная диагностика дете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по данной те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дение мероприятий с родите-лями, согласно плана работы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Фотоотчеты о про-веденных мероприя-тиях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2.Конспекты НОД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Консультации для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ей по данной теме.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апки передвижки.</w:t>
            </w:r>
          </w:p>
        </w:tc>
      </w:tr>
      <w:tr>
        <w:trPr>
          <w:trHeight w:val="1137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заключительный 2017-201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ведение диагностики с целью отслеживания результатов работы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оанализ педагогической дея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и.</w:t>
            </w:r>
          </w:p>
          <w:p>
            <w:pPr>
              <w:pStyle w:val="Style17"/>
              <w:rPr/>
            </w:pPr>
            <w:r>
              <w:rPr>
                <w:sz w:val="28"/>
                <w:szCs w:val="28"/>
              </w:rPr>
              <w:t>3. Обобщение и распространение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го опыт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формление папки по обобщению опыта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здание презента-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и о проделанной ра-боте.</w:t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Перспективное планирование по теме само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eastAsia="ru-RU"/>
        </w:rPr>
        <w:t>на 2017 – 2018 учебный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Cs w:val="24"/>
          <w:lang w:eastAsia="ru-RU"/>
        </w:rPr>
        <w:t>Средняя группа.</w:t>
      </w:r>
    </w:p>
    <w:p>
      <w:pPr>
        <w:pStyle w:val="Normal"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</w:r>
    </w:p>
    <w:p>
      <w:pPr>
        <w:pStyle w:val="Normal"/>
        <w:rPr/>
      </w:pPr>
      <w:r>
        <w:rPr/>
        <w:t xml:space="preserve">Сентябрь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2486"/>
        <w:gridCol w:w="2574"/>
        <w:gridCol w:w="2508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Моя семья».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ассказы детей о членах семьи. 2.Рассмотрение альбома «Моя семь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Чтение стихов и рассказов о семь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4.Сюжетно – ролевая игра «Моя семья»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исование на тему «Моя семь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Создание фотоальбомов «Моя счастливая семья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3.Обогащение с/ролевых игр «Дом», «День рождение» новыми атрибутами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Папка передвижка «Маленькие хитрости воспитания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Консультация «</w:t>
            </w:r>
            <w:r>
              <w:rPr>
                <w:szCs w:val="24"/>
                <w:shd w:fill="FFFFFF" w:val="clear"/>
              </w:rPr>
              <w:t>Детям о правилах семейного этикета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Октябрь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441"/>
        <w:gridCol w:w="2574"/>
        <w:gridCol w:w="2508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Мой любимый детский сад».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важности труда всех людей, работающих в детском саду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 Чтение стихов о детском сад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 Экскурсия по детскому саду и знакомство с трудом сотруднико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Выставка детских рисунков на тему «Мой любимый детский сад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Участие в акции «Покормите птиц зимой» - изготовление кормушек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Ноябрь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428"/>
        <w:gridCol w:w="2562"/>
        <w:gridCol w:w="2498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Моя малая Родина»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Чтение стихотворения М. Матусовского «С чего начинается Родина? 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Рассматривание иллюстраций с изображением природы различных уголков нашей Родины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Создание фотоальбома «Мой родной город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Подборка дидактических игр «Мой город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Викторина для педагогов «Знаешь ли ты свой город?»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Декабрь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330"/>
        <w:gridCol w:w="2769"/>
        <w:gridCol w:w="2419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Мой город, в котором я живу»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ассматривание фотографий с изображением самых замечательных мест города Казани 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Знакомство с историей  названия города Казань, с флагом, жителями (национальности)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Сюжетно – ролевая игра «Почта» (на знание адреса дома и детского сада)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Аппликация флага РТ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1. Фото выставки с семьей в достпримечательных местах своего города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Январь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436"/>
        <w:gridCol w:w="2570"/>
        <w:gridCol w:w="2504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Русская народная культура».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«Русский народный костюм» (познакомить детей с  старинными одеждами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2. «Рождественские колядки» - развлечени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 «Масленица» - развлечение для детей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Альбомы: «Дымковская иг-рушка»; «Русская матрешка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Подбор и оформ-ление практичес-кого материала по теме «Народное творчество» - сти-хи, загадки, дидак-тические игры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Февраль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549"/>
        <w:gridCol w:w="2534"/>
        <w:gridCol w:w="2473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Защитники Отечества»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НОД «Главные праздники России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Подготовка и проведение праздника «День защитника Отечества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Спортивный праздник, посвящённый Дню защитника Отечества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Изготовление поздравительных открыток ко Дню Защитника Отечества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Участие родителей в фотовыставке «Мой папа самый лучший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Консультация для родителей «Как вырастить защитника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Март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78"/>
        <w:gridCol w:w="2560"/>
        <w:gridCol w:w="2496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Очень я люблю маму милую мою».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мамах. Составление рассказов на тему «За что я люблю свою маму. Как я помогаю ей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Продуктивная деятельность «Цветок для мамы» - открытка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Фотовыставка  в группе  «Я и моя мама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Создание фотоальбомов   «Нежная любимая мамочка моя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3.Обогащение с/ролевых игр «Дом», «Дочки – матери», «День рождение» новыми атрибутам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Апрель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31"/>
        <w:gridCol w:w="2566"/>
        <w:gridCol w:w="2500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 xml:space="preserve">Тема: </w:t>
            </w:r>
            <w:r>
              <w:rPr>
                <w:b/>
                <w:szCs w:val="24"/>
              </w:rPr>
              <w:t>«Наши космонавты»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Рассказ воспитателя о космонавтах (с просмотром видеофильма)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Конструирование космического корабля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1.Викторина «Что вы знаете о космосе»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rFonts w:eastAsia="Times New Roman"/>
                <w:szCs w:val="24"/>
                <w:lang w:eastAsia="ru-RU"/>
              </w:rPr>
              <w:t>2.Выставка работ детского творчества «Космос глазами детей»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Книга загадок и рисунков «Космос»- совместное творчество детей и родителей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Май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57"/>
        <w:gridCol w:w="2552"/>
        <w:gridCol w:w="2488"/>
      </w:tblGrid>
      <w:tr>
        <w:trPr/>
        <w:tc>
          <w:tcPr>
            <w:tcW w:w="9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Тема</w:t>
            </w:r>
            <w:r>
              <w:rPr>
                <w:b/>
                <w:szCs w:val="24"/>
              </w:rPr>
              <w:t>: «Этот День Победы»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детьми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актические рабрты с деть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родителям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заимодействие с педагогами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Беседа о 9мае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Рассматривание иллюстраций войне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Изготовление праздничных открыток.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Создание фонотеки «Детские патриотические песн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 Анкета для родителей «Что значит быть патриотами?»</w:t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2. Консультация для родителей «Воспитаем детей патриотами»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000000"/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32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4"/>
    </w:rPr>
  </w:style>
  <w:style w:type="character" w:styleId="2">
    <w:name w:val="Цитата 2 Знак"/>
    <w:basedOn w:val="Style13"/>
    <w:qFormat/>
    <w:rPr>
      <w:rFonts w:ascii="Times New Roman" w:hAnsi="Times New Roman" w:cs="Times New Roman"/>
      <w:i/>
      <w:iCs/>
      <w:color w:val="000000"/>
      <w:sz w:val="24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Cambria" w:hAnsi="Cambria" w:eastAsia="Times New Roman" w:cs="Times New Roman"/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20:06:00Z</dcterms:created>
  <dc:creator>Группа № 11</dc:creator>
  <dc:description/>
  <dc:language>en-US</dc:language>
  <cp:lastModifiedBy>Альмира</cp:lastModifiedBy>
  <dcterms:modified xsi:type="dcterms:W3CDTF">2017-10-14T20:06:00Z</dcterms:modified>
  <cp:revision>2</cp:revision>
  <dc:subject/>
  <dc:title/>
</cp:coreProperties>
</file>