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сад, или школа хороших манер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ть руки перед едой, чистить зубы утром и вечером, аккуратно складывать вещи – все это нас научили делать с детства. Но как же мы приобрели наши хорошие привычки, ведь опрятность и аккуратность не врожденные качества?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ю ухаживать за собой, конечно же, нас учили родители. Но, часто, из-за недостатка времени, или из жалости к ребенку, родители стараются сделать все сами. И тут на помощь приходит детский сад. Детям гораздо легче осваивать что-то новое на общем примере. А так же формированию навыка личной гигиены способствует строгий распорядок дня и необходимое оборудование в детском саду. Выполняя санитарно-гигиенические процедуры, малыш осознает самого себя. У него формируется представление о собственном теле. Ребенок начинает обращать внимание на свой внешний вид: на грязные руки, одежду - у малыша формируется потребность в чистоте и опрятности. Каждый педагог принимает участие в воспитании личной культуры ребенка, используя при этом свои приемы и методы.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 в группе начинает личную работу с ребенком с первой минуты прихода в детский сад. Методом показа и постоянного повтора ребенок учится организовывать порядок в личном шкафчике, мыть руки перед едой, полоскать рот, чистить зубы, аккуратно складывать вещи и культурно есть за столом. Положительный результат может принести только непрерывность воспитательного процесса. Ежедневно, повторяя одни и те же действия, ребенок совершенствует движения: они становятся более точными, ловкими, координированными. А чтобы процесс не стал скучным и надоедливым, педагог предлагает ребенку выполнять все в виде игры. В игре дети имитируют бытовые действия, например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Встречаем гостей»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роим кукольный домик»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товим вкусный обед»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шьем и постираем платье кукле»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учим Буратино делать зарядку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аждое движение с ребенком необходимо проговаривать. Так, вытирая каждый пальчик полотенцем, воспитатель объясняет малышу, для чего он это делае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добнее всего детям запомнить цели и задачи культурно-гигиенических навыков в стихотворной форме. И здесь педагогу на помощь приходят забавные стихотворения, сказки и загадки. Всем нам известна сказка К.И. Чуковского «Мойдодыр», которая как нельзя лучше воспитывает стремление и уважение к чистоте. Но есть и другие произведения художественной литературы, не менее интересные и значимые для дошкольников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рто А. « Девочка чумазая»,  «Я расту, Мы с Тамарой санитары»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ков А. «Волшебник Изумрудного города»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ршак С. «О мальчиках и девочках»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ихалков С. «Прививка», «Тридцать шесть и пять», «Не спать, Грипп»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шковская Э. «Нос, умойся»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сов Н. «Приключения Незнайки и его друзей»</w:t>
        <w:b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знакомить детей с данными произведениями - есть необходимая задача любого педагог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а воспитывает в человеке такие качества как: воля, нравственность, чувство эстетического вкуса, самостоятельность. Общественный пример закрепит навык, который перерастет в привычк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Для более плодотворной работы воспитателя с детьми необходимо непосредственное участие родителей. Совместная деятельность позволит реализовать поставленные задачи и подготовить маленького человека ко взрослой жизни. Любому взрослому необходимы волевые качества личности: дисциплинированность, организованность, настойчивость, целеустремленность - которые формируются из соблюдений элементарных культурно-гигиенических правил. Данная задача является актуальной, и ежедневно реализуется в наших детских сад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нание основ культуры является ключом к успеху в любом деле, а соблюдение личной гигиены формирует общественное поведение. Так с дошкольного возраста воспитатели, заботясь о каждом ребенке, укрепляют здоровье нации. Навыки и привычки, приобретенные в детстве, становятся четой характера в частности, и массовой культурой в цел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6:50:00Z</dcterms:created>
  <dc:creator>RePack by Diakov</dc:creator>
  <dc:description/>
  <dc:language>en-US</dc:language>
  <cp:lastModifiedBy>root</cp:lastModifiedBy>
  <dcterms:modified xsi:type="dcterms:W3CDTF">2017-09-25T16:50:00Z</dcterms:modified>
  <cp:revision>2</cp:revision>
  <dc:subject/>
  <dc:title/>
</cp:coreProperties>
</file>