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  « Космос для детей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ая групп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ала проект воспитатель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апова Елена Юрьев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Цель 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понимание детей того, что человек - это часть вселенной , что жизнь и развитие нашей планеты - Земля будет зависеть от них. А так же вызвать чувства гордости за нашу страну , за наших ученых  таких, как Циалковский,  Королев  и первопроходцев Гагарина, Терешкову, Леонова и многих других, которые внесли неоспоримый вклад в освоение и изучение космо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 проек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й картины мира, расширение кругозора детей, через  специально  организованную  образовательную  деятельность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элементарные  знания  у    детей    об  истории  развития космонавтики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звать интерес к космосу, через познания о космических объектах…;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ивать любовь к родному краю и стране, через знания об освоении космоса;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овать словарь;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элементарные  знания у  детей  о строении  солнечной  системы;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ервоначальное представление о планетах (их размерах, расположении к Солнцу, некоторых особенностях);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 элементарные  понятия  о Солнце, как о раскаленном космическом объек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  творческое воображение , используя игры фантазии, художественное творчество ;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 творческое мышление, используя приемы сравнения, выявления признаков ;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  физическое и психическое  развитие детей, через  использование  подвижных игр, физкультминуток, гимнастики пробуждения, игр релаксации…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 интерес  к  познавательно- исследовательской деятельности, через чтение художественной литературы, рассматривание иллюстраций, просмотра детских научных фильмов, проведение  демонстрационных показов;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 умение  у детей  общаться друг  с  другом, высказывать  свои  мысли, предположения, давать оценку  себе  и  другим  детям  в  ходе  совместной  деятельности;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   речевые  навыки;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 способность  к  восприятию  нового  и  интересного  материала, умение   делать элементарные  умозаключения;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зывать  интерес  и  желание  принять  участие  в  проектной  деятельности  родителей  воспитанников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остранять  свой  педагогический  опыт  среди  педагогов, через проведение открытых занятий, консультаций и показа итоговой работы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правления   организации  проектной 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смос  для  дет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7290</wp:posOffset>
                </wp:positionH>
                <wp:positionV relativeFrom="paragraph">
                  <wp:posOffset>1574800</wp:posOffset>
                </wp:positionV>
                <wp:extent cx="2762250" cy="2219325"/>
                <wp:effectExtent l="17145" t="14605" r="1778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22194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« Косм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для  детей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92.7pt;margin-top:124pt;width:217.45pt;height:174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« Космос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для  детей»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4015</wp:posOffset>
                </wp:positionH>
                <wp:positionV relativeFrom="paragraph">
                  <wp:posOffset>246380</wp:posOffset>
                </wp:positionV>
                <wp:extent cx="2127885" cy="10668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066680"/>
                        </a:xfrm>
                        <a:prstGeom prst="ellipse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Космическая                                               мастерск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8cce4" stroked="t" o:allowincell="f" style="position:absolute;margin-left:129.45pt;margin-top:19.4pt;width:167.5pt;height:8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Космическая                                               мастерская</w:t>
                      </w:r>
                    </w:p>
                  </w:txbxContent>
                </v:textbox>
                <v:fill o:detectmouseclick="t" type="solid" color2="#47331b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26390</wp:posOffset>
                </wp:positionV>
                <wp:extent cx="1958340" cy="9810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8400" cy="981000"/>
                        </a:xfrm>
                        <a:prstGeom prst="ellipse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Космическая лаборатор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315pt;margin-top:25.7pt;width:154.15pt;height:7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Космическая лаборатория</w:t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7260</wp:posOffset>
                </wp:positionH>
                <wp:positionV relativeFrom="paragraph">
                  <wp:posOffset>327025</wp:posOffset>
                </wp:positionV>
                <wp:extent cx="2080260" cy="1209675"/>
                <wp:effectExtent l="5080" t="5715" r="5715" b="2190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1209600"/>
                        </a:xfrm>
                        <a:prstGeom prst="ellipse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 xml:space="preserve">Космическ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Спортз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-73.8pt;margin-top:25.75pt;width:163.75pt;height: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 xml:space="preserve">Космический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Спортза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1390</wp:posOffset>
                </wp:positionH>
                <wp:positionV relativeFrom="paragraph">
                  <wp:posOffset>64770</wp:posOffset>
                </wp:positionV>
                <wp:extent cx="2213610" cy="10191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3640" cy="1019160"/>
                        </a:xfrm>
                        <a:prstGeom prst="ellipse">
                          <a:avLst/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 xml:space="preserve">    Космиче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 xml:space="preserve">     библиоте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275.7pt;margin-top:5.1pt;width:174.25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 xml:space="preserve">    Космическа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 xml:space="preserve">     библиоте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a6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8610</wp:posOffset>
                </wp:positionH>
                <wp:positionV relativeFrom="paragraph">
                  <wp:posOffset>64135</wp:posOffset>
                </wp:positionV>
                <wp:extent cx="2023110" cy="10191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200" cy="101916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 xml:space="preserve">Космическая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 xml:space="preserve">     игров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-24.3pt;margin-top:5.05pt;width:159.25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 xml:space="preserve">Космическая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 xml:space="preserve">     игровая</w:t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я  работы  по  проек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смос  для  детей»  в  интеграции  образовательных  областей 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т  рождения  до  школ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смический   спортзал» </w:t>
      </w:r>
      <w:r>
        <w:rPr>
          <w:rFonts w:cs="Times New Roman" w:ascii="Times New Roman" w:hAnsi="Times New Roman"/>
          <w:sz w:val="28"/>
          <w:szCs w:val="28"/>
        </w:rPr>
        <w:t xml:space="preserve"> –  область  Физическая  культура. Здоровь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осмическая  библиотека» </w:t>
      </w:r>
      <w:r>
        <w:rPr>
          <w:rFonts w:cs="Times New Roman" w:ascii="Times New Roman" w:hAnsi="Times New Roman"/>
          <w:sz w:val="28"/>
          <w:szCs w:val="28"/>
        </w:rPr>
        <w:t xml:space="preserve"> -  область Чтение художественной литератур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осмическая   лаборатория» </w:t>
      </w:r>
      <w:r>
        <w:rPr>
          <w:rFonts w:cs="Times New Roman" w:ascii="Times New Roman" w:hAnsi="Times New Roman"/>
          <w:sz w:val="28"/>
          <w:szCs w:val="28"/>
        </w:rPr>
        <w:t>- область  Позна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Космическая   мастерская»</w:t>
      </w:r>
      <w:r>
        <w:rPr>
          <w:rFonts w:cs="Times New Roman" w:ascii="Times New Roman" w:hAnsi="Times New Roman"/>
          <w:sz w:val="28"/>
          <w:szCs w:val="28"/>
        </w:rPr>
        <w:t xml:space="preserve"> –  область Художественное творчеств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Космическая   игровая»</w:t>
      </w:r>
      <w:r>
        <w:rPr>
          <w:rFonts w:cs="Times New Roman" w:ascii="Times New Roman" w:hAnsi="Times New Roman"/>
          <w:sz w:val="28"/>
          <w:szCs w:val="28"/>
        </w:rPr>
        <w:t xml:space="preserve"> - область  Коммуник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 напра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ак  человека  манили звёз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: </w:t>
      </w:r>
      <w:r>
        <w:rPr>
          <w:rFonts w:cs="Times New Roman" w:ascii="Times New Roman" w:hAnsi="Times New Roman"/>
          <w:sz w:val="28"/>
          <w:szCs w:val="28"/>
        </w:rPr>
        <w:t>Дать первоначальные представления о звездах, их величине</w:t>
      </w:r>
      <w:r>
        <w:rPr>
          <w:rFonts w:cs="Times New Roman" w:ascii="Times New Roman" w:hAnsi="Times New Roman"/>
          <w:b/>
          <w:sz w:val="28"/>
          <w:szCs w:val="28"/>
        </w:rPr>
        <w:t xml:space="preserve"> ; </w:t>
      </w:r>
      <w:r>
        <w:rPr>
          <w:rFonts w:cs="Times New Roman" w:ascii="Times New Roman" w:hAnsi="Times New Roman"/>
          <w:sz w:val="28"/>
          <w:szCs w:val="28"/>
        </w:rPr>
        <w:t>познакомить с историей создания телескопа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элементарные  знания  у    детей    об  истории  развития космонавтики; формировать  способность  к  восприятию  нового  и  интересного  материала, умение   делать элементарные  умозаключения; развивать творческие способ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  напра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Что увидели в телескоп 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Дать элементарные знания о Солнце, Луне, планетах, как космическ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х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звать интерес к космосу, формировать элементарные  знания у  детей  о строении  солнечной  системы; активизировать словарь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 направлени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ланета-Земля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формировать представление у детей, что наша планета Зем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частью космического простран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:</w:t>
      </w:r>
      <w:r>
        <w:rPr>
          <w:rFonts w:cs="Times New Roman" w:ascii="Times New Roman" w:hAnsi="Times New Roman"/>
          <w:sz w:val="28"/>
          <w:szCs w:val="28"/>
        </w:rPr>
        <w:t xml:space="preserve"> расширение кругозора детей 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 интерес  к  познавательно- исследовательской деятельности, развивать творческое мышление, прививать любовь к своей планете, как общем</w:t>
      </w:r>
      <w:r>
        <w:rPr>
          <w:rFonts w:cs="Times New Roman" w:ascii="Times New Roman" w:hAnsi="Times New Roman"/>
          <w:b/>
          <w:sz w:val="28"/>
          <w:szCs w:val="28"/>
        </w:rPr>
        <w:t>4  направлени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чему день? Почему ноч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знакомить со сменой дня и ночи , как космическом явлен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: </w:t>
      </w:r>
      <w:r>
        <w:rPr>
          <w:rFonts w:cs="Times New Roman" w:ascii="Times New Roman" w:hAnsi="Times New Roman"/>
          <w:sz w:val="28"/>
          <w:szCs w:val="28"/>
        </w:rPr>
        <w:t>Развивать воображение , творческое мыш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,формировать  элементарные  понятия  о Солнце, как о раскаленном космическом объек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 интерес  к  познавательно- исследовательской деятельност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напра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ремена го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Формировать элементарные  понятия , как  смена времен года зависит от расположения Земли относительно Солнца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целостной картины мира, расширение кругозора детей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лементарных  знаний у  детей  о строении  солнечной  системы; вызвать  интерес  к  познавательно- исследовательской деятельности, развивать творческое воображение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 направление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 Покорение космоса»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ь знания о первых искусственных спутниках, космонавтах 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вивать любовь к родному краю и стране, обеспечить   физическое и психическое  развитие детей, формировать  умение  у детей  общаться друг  с  другом, высказывать  свои  мысли, предположения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 направление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Полет в космос»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полученные знания 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конструктивные способности, умение работать коллективно, развивать творческое воображе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ый  план  реализации  проектной  деятельност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смос  для  дет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нтябр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ак  человека  манили  звёзды</w:t>
      </w:r>
      <w:r>
        <w:rPr/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65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 област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 деятельност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ь, задачи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ая  игровая (область  коммуникация, познани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комьтесь, Я звездочёт!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звездах, их величине , расширение кругозора детей, развитие речи и воображе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ая  мастерская (область познание, коммуникация, художественное  творчеств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стюма звездочё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сти в словарь детей понятия «Астроном», вырабатывать умение выбирать нужный материал для работы, используя его свойства, развивать творческое воображени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ая  игровая (область коммуникация, познани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  такое  телескоп?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сторией создания Телескопа, развивать мышление, умение рассуждать и делать вывод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ая  мастерская (область коммуникация, художественное  творчество, познани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готовление модели телескоп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строением Телескопа, развивать наблюдательность, аккуратность в выполнение работы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то увидели в телескоп?»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550"/>
        <w:gridCol w:w="2702"/>
      </w:tblGrid>
      <w:tr>
        <w:trPr>
          <w:trHeight w:val="48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 област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 деятельност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, задачи</w:t>
            </w:r>
          </w:p>
        </w:tc>
      </w:tr>
      <w:tr>
        <w:trPr>
          <w:trHeight w:val="185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мическая библиотека ( область чтение художественной литературы , познание)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ы увидели в телескоп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ервичные понятия и представления о Солнце, Луне, планетах ,как космических объектах.</w:t>
            </w:r>
          </w:p>
        </w:tc>
      </w:tr>
      <w:tr>
        <w:trPr>
          <w:trHeight w:val="206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ая мастерская( область коммуникация, художественное творчество, познание)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нце – самая близкая звезда» аппликация звездного неба с акцентом на Солнц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онятие о Солнце, как самой близкой звезд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ть умения выполнять творческую работу аккуратно.</w:t>
            </w:r>
          </w:p>
        </w:tc>
      </w:tr>
      <w:tr>
        <w:trPr>
          <w:trHeight w:val="129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ая лаборатория( область познание, коммуникация)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на ! Какая она!?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онятие о Луне, как космическом объекте, ее формах.</w:t>
            </w:r>
          </w:p>
        </w:tc>
      </w:tr>
      <w:tr>
        <w:trPr>
          <w:trHeight w:val="186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ий спортзал(область физическая культура, коммуникация, познание)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Путешествие на планеты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физические способности детей; воспитывать выносливость; сформировать понятие о планетах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Ноябр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  Планета – Земля  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04"/>
        <w:gridCol w:w="31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 област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, задач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мическая библиотека  (область чтение художественной литературы , позн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емля- наш общий дом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о планете Земля, как о части вселенно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мическая мастерская   (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, художественное творчество, позн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Модель Земли» лепка на мяч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 рабо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о том , что на планете Земля есть моря, суша, горы, леса, океан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мическая мастерска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, художественное творчество, позн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емля, Солнце и Луна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расположением планеты Земля относительно Солнца и Луны. Формировать умение отображать это в рисунк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мическая игрова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ласть физическая культура, коммуникация, позн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анета Земля – наш дом ?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лесам, рекам, улицам родного горо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имание того, как каждый из жителей планеты Земля ,может внести свой вклад в сохранении окружающего мира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ЕКАБР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 Почему день ?  Почему ночь?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, задач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ая лаборатория( область познание, коммуникац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к день меняет ночь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онятие у детей ,почему происходит смена дня и ноч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мическая мастерска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, художественное творчество, позн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День и ночь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понятие у детей, как происходит смена дня и ноч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смическая масте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ий спортзал(область физическая культура, здоровье 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, эстафе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роди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я о здоровом образе жизни и значении спорта в укреплении здоровь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Январ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ремена год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, задач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ая библиот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ласть чтение художественной литературы , позн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гда это бывает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смене времен год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ая лаборатор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ласть познание, коммуникаци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к происходит смена времен года?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элементарные представления о смене времен го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Феврал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  Покорение  космоса 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, задач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ий киноза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ласть чтение художественной литературы , познани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 Что такое искусственные спутники Земли 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у детей о космических спутниках земли и их назначения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мическая мастерска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, художественное творчество, позн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Создадим спутник!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росовым материал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творческое воображение у детей. Развивать навыки конструир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ий киноза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ласть чтение художественной литературы , познани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 Белка и Стрелка – первые космонавты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ервыми  животными космонавтами  и  важности этих полет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ая библиот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ласть чтение художественной литературы , позн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Юрий Гагарин – первый космонавт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выставку о первом человеке покорившим космос Ю.А.Гагарине и советских ученых, внесших вклад в освоение космического пространст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чувство гордости за нашу страну в лице таких ученых ,как Циалковский, Короле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Направления  работы  в  области Физическая  культура. Здоровь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65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 област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ормы  организации детей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ь, задачи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 гимнаст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е  звездочёт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звездочки проснулись 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носочках потянулись  ( руки вверх, потянулись, руки  через стороны вниз)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утили головой ( вращение голово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, кто с тобой  ( повороты головы вправо, влев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ево, вправо наклонись ( руки на поясе, наклоны вправо, влев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е сколько не лени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сти руки вниз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о пола дотянись. ( ноги прямые, тянемся к носка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присядка, два присядка ( приседание ,руки на пояс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для звездочек заряд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ы по небу скакали,( высокие подско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ли и устали. ( руки вверх , вдох носом, выдох через рот, руки вниз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здоровья,  гармоничное физическое развитие, совершенствование  двигательных способностей дет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, два, три, четыр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осмос мы лететь решили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в Космос полететь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 многое уме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раво, влево наклонис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исколько не ленись 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верх, вперед  и вни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навтом становись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цы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абить утомление детей во время проведения занят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 иг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Найди звездочку и промолчи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Звездочки и звездочет», « Поймай звездочку», «Дойди до звездочки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Космонавты», « День и ночь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осмонавт идет к кораблю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Солнышко и дождик» « Домик- планет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сить интерес детей к физической культуре. В игровой форме развивать основные физические качества: силу, ловкость, быстроту, выносливость, координацию движений, гибкость. Формировать мышечно-двигательные навыки, правильную осанку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пробу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Звездочки проснулись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Лёжа на спине, руки вдоль туловища. Спокойно сделать глубокий вдох-выдох(3-4 раза);</w:t>
              <w:br/>
              <w:t>- И.п.: Лёжа на спине, руки вдоль туловища. Потянуться, руки вверх(3-4 раза);</w:t>
              <w:br/>
              <w:t>- И.п.: Лёжа на спине. Повернуться на правый бок, лечь на спину, повернуться на левый бок, руки вверх(3-4 раза);</w:t>
              <w:br/>
              <w:t>- И.п.: Лёжа на спине, руки под головой. Протянуть правую ногу пяткой вперёд, носок на себя. Тоже левой ногой(3-4 раза);</w:t>
              <w:br/>
              <w:t>- И.п.: Лёжа на спине, руки вдоль туловищ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нять руки вверх, вернуться в исходное положение(3-4 раза);</w:t>
              <w:br/>
              <w:t> - И.п.: Лежа на спине. Поедем на велосипеде (3-4 раз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ятие настроения, мышечного тонуса детей с помощью контрастных воздушных ванн и физических упражнений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 организации  взаимодействия  с  родителями  воспитанников по  реализации  проекта «Космос для  детей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2985"/>
        <w:gridCol w:w="2397"/>
      </w:tblGrid>
      <w:tr>
        <w:trPr>
          <w:trHeight w:val="145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 взаимодейств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ормы   организации взаимодействия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ь, задачи </w:t>
            </w:r>
          </w:p>
        </w:tc>
      </w:tr>
      <w:tr>
        <w:trPr>
          <w:trHeight w:val="145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комить  родителей  с  проектом «Космос  для  детей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 собр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ветительская  </w:t>
            </w:r>
          </w:p>
        </w:tc>
      </w:tr>
      <w:tr>
        <w:trPr>
          <w:trHeight w:val="145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костюма звездочёт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 работ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родителей к проекту, заинтересовать в дальнейшем сотрудничестве.</w:t>
            </w:r>
          </w:p>
        </w:tc>
      </w:tr>
      <w:tr>
        <w:trPr>
          <w:trHeight w:val="145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 игровой  зоны «Космическое небо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стенного панно с передвижными фигурами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игровое поле для дальнейших занятий и фантазирования детей.</w:t>
            </w:r>
          </w:p>
        </w:tc>
      </w:tr>
      <w:tr>
        <w:trPr>
          <w:trHeight w:val="145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 такое  космос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иллюстрированных книжек – раскладушек, брощюрок,   подбор иллюстрац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желание у родителей постоянно пополнять библиотеку на тему « Космос»</w:t>
            </w:r>
          </w:p>
        </w:tc>
      </w:tr>
      <w:tr>
        <w:trPr>
          <w:trHeight w:val="100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 телескоп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а телескопа из бросового материала 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у родителей желание включиться в проект, вносить свои предложения по темам.</w:t>
            </w:r>
          </w:p>
        </w:tc>
      </w:tr>
      <w:tr>
        <w:trPr>
          <w:trHeight w:val="145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лнце - самая близкая звезда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звездного неба с акцентом на Солнце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родителям и детям проявить свои фантазии и представления.</w:t>
            </w:r>
          </w:p>
        </w:tc>
      </w:tr>
      <w:tr>
        <w:trPr>
          <w:trHeight w:val="145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 Модель Земл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 и Ночь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на мяч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 Наклей правильно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 вести совместную работ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знания и понимание, смены дня и ночи у детей, через совместную работу с родителям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86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Создадим     Спутник  ! 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бросовым материалом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желание у родителей проявить творческое воображение в подборе материала для работы.</w:t>
            </w:r>
          </w:p>
        </w:tc>
      </w:tr>
      <w:tr>
        <w:trPr>
          <w:trHeight w:val="103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Юрий Гагарин -  первый космонавт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выставки  о первом космонавте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родителей к подбору материала для выставки.</w:t>
            </w:r>
          </w:p>
        </w:tc>
      </w:tr>
      <w:tr>
        <w:trPr>
          <w:trHeight w:val="1591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Еда для космонавта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пластилина 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дить родителей собрать информацию о том, что едят космонавты на орбите.</w:t>
            </w:r>
          </w:p>
        </w:tc>
      </w:tr>
      <w:tr>
        <w:trPr>
          <w:trHeight w:val="1591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Соберем космонавта в полет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 и картинок о том , что необходимо космонавтом на орбите.</w:t>
            </w:r>
          </w:p>
        </w:tc>
      </w:tr>
      <w:tr>
        <w:trPr>
          <w:trHeight w:val="1303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Космос для детей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одителей на подготовку к празднику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гровые  взаимодействия  с  деть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795"/>
        <w:gridCol w:w="2152"/>
        <w:gridCol w:w="382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 игр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ормы  организации детей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ид игры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, задачи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Звездное небо 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ковре, на кровати, на  улиц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– релаксация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слабляться; проявлять фантазию, воображение; использовать полученные  знания  и  знания  из  собственного  опыта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  Что я вижу в телескоп»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грово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- воображение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фантазировать, выражать свои ощущения.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Луноход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ол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игр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ть слова с действиями пальцев, кисти и руки.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Что нужно?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тол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, дидактическа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одбирать нужный материал для работы , исходя из его свойст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Солнце и лун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грово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демонстраци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фазах луны.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 С неба звездочка упала»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ульчиках, в шкафчиках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игр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бережно относиться к своим вещам, аккуратно вешать и класть свои вещи.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Планета Земля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вр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 релаксаци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сслаблятьс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оображение.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Куда пропали звезды?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грово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 эксперимен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о влиянии солнечного света на видимость звезд.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День и ночь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грово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 эксперимен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о смене дня и ночи.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День и ночь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лиц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облюдать правила игры, слышать команды.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Когда это бывает?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вр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 воображение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оображение  на основе полученного материала.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Собери космонавта в полет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ол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Я космонавт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грово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ая игр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на основе полученных знаний  входить в образ « Космонавта» и строить игру.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смический корабль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грово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 строитель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роявлять конструктивные навыки при строительстве космического корабля, развивать воображение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имодействие  с  педагогами  ДОУ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 обмену  педагогическим  опыто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77"/>
        <w:gridCol w:w="2409"/>
        <w:gridCol w:w="265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рок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ь, задач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орма  организации  взаимодействия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 деятельность с  детьми  среднего  возраста «Космос для  дете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 план  проекта, его  цель, задачи, пути  реализац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 сов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   игрового  взаимодействия  с  детьми в  реализации  проекта «Космос  для  детей»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 педагогический  опыт  организации  работы  по   проекту  с  использованием  различных  видов  игр и  игровых  ситуац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яб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утешествие к планетам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физкультурным работ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зического развития дет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узыка космос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онимать звуки космос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занят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музыкальным работником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нва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комимся! Я- Звездочет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интерес детей к теме «Космос» в данной групп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воспитателя по вопросам к занятию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я в группе №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вра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комимся! Я- Звездочет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интерес детей к теме «Космос» в данной групп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я в группе №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комимся! Я- Звездочет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интерес детей к теме «Космос» в данной групп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я в группе №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ре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физкультурным работником 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лет в Космо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зического развития дет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проек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полученных результатах в ходе проведения проек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жидаемый  результат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вовлечение родителей в проектную деятельность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интереса к истории космонавтики у детей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формирование  физически здоровой, социально активной творческой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чности;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сформировать целостную картину о строении космического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ранства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ить взаимосвязь  Солнца, Земли ,Лун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развить познавательный интерес и желание получать информацию из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х источников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ьзуемые интернет источник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u w:val="single"/>
          </w:rPr>
          <w:t>http://ds82.ru/doshkolnik/4825-.html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solnushki.ru/content/</w:t>
        </w:r>
      </w:hyperlink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u w:val="single"/>
          </w:rPr>
          <w:t>http://www.fotodeti.ru/astronomiya.htm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images.yandex.ru/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metodisty.ru/m/files/view/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2mm.ru/gosug_malysh/633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http://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vsezagadki.ru/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detej/www.domsovetof.r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www.moi-detsad.r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video.bigmir.net/show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znamus.ru/page/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prosto-deti.ru/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lisovskay.ru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olesya-emelyanova.ru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www.slideshare.net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82.ru/doshkolnik/4825-.html" TargetMode="External"/><Relationship Id="rId3" Type="http://schemas.openxmlformats.org/officeDocument/2006/relationships/hyperlink" Target="http://www.solnushki.ru/content/" TargetMode="External"/><Relationship Id="rId4" Type="http://schemas.openxmlformats.org/officeDocument/2006/relationships/hyperlink" Target="http://www.fotodeti.ru/astronomiya.htm" TargetMode="External"/><Relationship Id="rId5" Type="http://schemas.openxmlformats.org/officeDocument/2006/relationships/hyperlink" Target="http://images.yandex.ru/" TargetMode="External"/><Relationship Id="rId6" Type="http://schemas.openxmlformats.org/officeDocument/2006/relationships/hyperlink" Target="http://metodisty.ru/m/files/view/" TargetMode="External"/><Relationship Id="rId7" Type="http://schemas.openxmlformats.org/officeDocument/2006/relationships/hyperlink" Target="http://www.2mm.ru/gosug_malysh/633" TargetMode="External"/><Relationship Id="rId8" Type="http://schemas.openxmlformats.org/officeDocument/2006/relationships/hyperlink" Target="http://www.vsezagadki.ru/" TargetMode="External"/><Relationship Id="rId9" Type="http://schemas.openxmlformats.org/officeDocument/2006/relationships/hyperlink" Target="http://video.bigmir.net/show" TargetMode="External"/><Relationship Id="rId10" Type="http://schemas.openxmlformats.org/officeDocument/2006/relationships/hyperlink" Target="http://znamus.ru/page/" TargetMode="External"/><Relationship Id="rId11" Type="http://schemas.openxmlformats.org/officeDocument/2006/relationships/hyperlink" Target="http://prosto-deti.ru/" TargetMode="External"/><Relationship Id="rId12" Type="http://schemas.openxmlformats.org/officeDocument/2006/relationships/hyperlink" Target="http://lisovskay.ru/" TargetMode="External"/><Relationship Id="rId13" Type="http://schemas.openxmlformats.org/officeDocument/2006/relationships/hyperlink" Target="http://www.olesya-emelyanova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5:58:00Z</dcterms:created>
  <dc:creator>Юля</dc:creator>
  <dc:description/>
  <cp:keywords/>
  <dc:language>en-US</dc:language>
  <cp:lastModifiedBy>Mama</cp:lastModifiedBy>
  <cp:lastPrinted>2011-11-20T01:38:00Z</cp:lastPrinted>
  <dcterms:modified xsi:type="dcterms:W3CDTF">2017-10-15T11:09:00Z</dcterms:modified>
  <cp:revision>33</cp:revision>
  <dc:subject/>
  <dc:title>                                               Цель: </dc:title>
</cp:coreProperties>
</file>