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Линейка 1 сентября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вучат школьные песни. Построены все классы, кроме 1-х клас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олос за кадром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ди, дружок на запа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сле на вост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сверни на сев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уточку на ю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ты без ошиб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пременно в с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ыщешь королев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иданных на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ое утро, дорогие гости, учителя, ученики и уважаемые родители! Доброе – не только из-за ясной погоды, а прежде всего из-за добра, которое оно нам нес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яц сентябрь – месяц начала учебы, новых встреч с огромным миром знаний, который готовы открыть вам учителя. Доброго настроения вам – и тем, кто пришел сюда в первый раз, и тем, кто прожил столько интересных и полезных лет в нашей школе. Добра всем гостям и участникам нашего праз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Знаний – старт больших дерз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т важных дел, призыв к меч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все уверены: он стане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упенькой к новой выс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ц 2</w:t>
      </w:r>
    </w:p>
    <w:p>
      <w:pPr>
        <w:pStyle w:val="Normal"/>
        <w:rPr/>
      </w:pPr>
      <w:r>
        <w:rPr>
          <w:sz w:val="28"/>
          <w:szCs w:val="28"/>
        </w:rPr>
        <w:t>Мы покорим её старан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еем на неё вз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ес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дравствуй, здравствуй, праздник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о славного пу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ричал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вас много ребят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вчо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йчас вас посчит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 вас мы все узн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в школе и не сч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и, вы здесь? (Здес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будем мы друзья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еклассники, вы с нами? (С вами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четвертый, как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встрече рады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класс третий, что притих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учебы вы отвык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, братцы, не бе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хотим учиться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– то рядом класс второ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славны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вам все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живется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четвертый не про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чти что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честное нам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испытаниям готовы? (Да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выпускники, встав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м дружно отвеча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экзаменах полу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мы будем? Только… (Пять!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есь и все учител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ши лучши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й, давай-ка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кричим им всем «Ур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же меньшие из в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чудесную стра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ыши узн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сегодня в этот празд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верь к нам постучал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с первоклаше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ук-тук-тук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тут старший школьный друг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откройте в школу двер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йте нас скорей 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222222"/>
          <w:sz w:val="28"/>
          <w:szCs w:val="28"/>
        </w:rPr>
        <w:t>Ведущий:</w:t>
      </w:r>
      <w:r>
        <w:rPr>
          <w:color w:val="222222"/>
          <w:sz w:val="28"/>
          <w:szCs w:val="28"/>
        </w:rPr>
        <w:t xml:space="preserve"> Встречайте! Новое поколение, большой школьной семьи- семилетних  жителей,  подаривших своим семьям новую праздничную календарную дату «День Знаний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песенку "Первоклассник" в зал входят первоклассники через праздничную дверь, развязывая большой праздничный бан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дут, а ведущий комментиру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Сегодня 19 первоклассников впервые переступаю порог нашей школы, как её полноправные хозяева – ученики. Их поведёт в волшебную Страну Знаний замечательный педагог: Сивец 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выстраиваются в линию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ущий 2.</w:t>
      </w:r>
      <w:r>
        <w:rPr>
          <w:i/>
          <w:sz w:val="28"/>
          <w:szCs w:val="28"/>
        </w:rPr>
        <w:t xml:space="preserve"> Школа! Внимание! Прошу всех встать! Под Государственный Гимн Российской Федерации смирно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гимн РФ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ржественную линейку, посвященную Первому дню 2017- 2018 учебного года, объявляю открыт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читают стихотвор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приветствуем всех ва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-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стояли, долго жд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думывали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ж полречи мы сказа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ф, гора свалилась с пле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очень долго подрас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ервоклассниками ст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тетрадками и дневник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 ранцах посмотрите с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Я пришёл сюда с букетом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Я готовился всё лето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Буквы, может, и забы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Но я честно их учил!</w:t>
      </w: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  <w:t>Папа мне вчера сказ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Что у вас большой спортзал,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Физкультуру я люблю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>И рекорд установлю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эту ночь почти не спали </w:t>
      </w:r>
    </w:p>
    <w:p>
      <w:pPr>
        <w:pStyle w:val="Normal"/>
        <w:rPr/>
      </w:pPr>
      <w:r>
        <w:rPr>
          <w:sz w:val="28"/>
          <w:szCs w:val="28"/>
        </w:rPr>
        <w:t xml:space="preserve">И папе с мамой не дава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ердили все ль у нас в поряд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 ручки, книжки и тетр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зья по сотовым звон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мы по раньше выход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в школу нам не опоздат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место школьное занять </w:t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000000"/>
          <w:sz w:val="23"/>
          <w:szCs w:val="23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, наконец, мы в школьном за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лыбки сразу заси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зрослые нас поздравляют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ами называ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 папы,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уже не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школьниками с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 поздравьте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в школе мы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неть день ото 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ут каждый день го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 все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славим эту школ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ми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ите и вы горд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учились с н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и все вы полюбуйт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помните вы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ем самым луч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 в школе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Первый клас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 первокласс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от и осень пришла собираться пора</w:t>
      </w:r>
    </w:p>
    <w:p>
      <w:pPr>
        <w:pStyle w:val="Normal"/>
        <w:rPr/>
      </w:pPr>
      <w:r>
        <w:rPr>
          <w:sz w:val="28"/>
          <w:szCs w:val="28"/>
        </w:rPr>
        <w:t>В дом огромный, что школой зовё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ршилась вчера в детском саде иг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рошло и уже не вернё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ёжки и Наташ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ы первокл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ядите на приятелей вчерашних свысо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остались в сад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ины, Саши, Вади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ещё не слышали школьного звон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уроках не спят, только ручки скреп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тетрадкой по чистописанию</w:t>
      </w:r>
    </w:p>
    <w:p>
      <w:pPr>
        <w:pStyle w:val="Normal"/>
        <w:rPr/>
      </w:pPr>
      <w:r>
        <w:rPr>
          <w:sz w:val="28"/>
          <w:szCs w:val="28"/>
        </w:rPr>
        <w:t>только пишите так всё на перекос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за что вам такие страда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ро будем мы знать как читать и счит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по химии опыты стави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учиться у нас мы пришли в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этим можно друг друга поздрав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оклассники садятся под музы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праздник Знаний в сентяб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чен он в календа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Знаний праздник – самый свет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есь в цветах, он всем заме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школу детвору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знания весь год да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сентября в России – праздник для всех учителей, школьников и родителей. В каждой школе на территории нашей страны проходят торжественные линейки, посвященные первому звонку и Дню Знаний. Но теперь в эти первые дни нового учебного года мы чтим память погибших от рук террористов Минутой Молчания. Нам никогда не забыть террористический акт в Беслане — захват заложников в школе № 1 города Беслана (Северная Осетия), совершённый террористами в 9 часов 15 минут  1 сентября 2004 года во время торжественной линейки, посвящённой началу учебного года. В течение двух с половиной дней террористы удерживали в заминированном здании 1127 заложников (преимущественно детей, их родителей и сотрудников школы) в тяжелейших условиях, отказывая людям даже в удовлетворении минимальных естественных потребностей. В течение трех дней 334 человека погибли, из них 186 детей. Пусть никогда не повторится трагедия Беслана! Пусть детство не кончается внезап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горестью люди вспоминают о том страшном событии. Захват школы, оборванный праздник, последний звонок для тех, кто не выжил в этой траге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 двери школы распах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ком веселым в классы всех позв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вон его под стоном утону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жизнь учителей и школьников забр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е дочитали умных кн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мечтали и не долюб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вечных снах остался только ми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 заложники их захва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дца людей – удары метроном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желанием стучали в унисон:</w:t>
      </w:r>
    </w:p>
    <w:p>
      <w:pPr>
        <w:pStyle w:val="Normal"/>
        <w:rPr/>
      </w:pPr>
      <w:r>
        <w:rPr>
          <w:sz w:val="28"/>
          <w:szCs w:val="28"/>
        </w:rPr>
        <w:t>«НЕТ ТЕРРОРИЗМУ  В ШКОЛЕ, ДО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 каждый будет ЗАЩИЩЕН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боли, от насилия, от мест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ыв для Все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рен ДОЛГУ, ЧЕ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сех встать. Почтим память всех погибших в Беслане Минутой молча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ры метроном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– это особый мир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– это неповторимое государств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а – это радость и печ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а – это чудеса и трад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о традиции слово для поздравления директору  нашей школы Ганиевой Е.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РУЧЕНИЕ грамот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лена Валентиновна приглашает и представляет госте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празднике нашем стоят мал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вые они в нашу школу приш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стоят четвероклассник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одн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ших дорогих четвероклассников, предстоит очень ответственный год, впереди их ожидает первый выпускной в нашей начальной школе. Чтобы они пожелали нашим первокласс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ступление 4 клас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орогие первокласс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школа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поведёт дорогой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ите поздравления от н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ого добрых пожел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день рождения учебного года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 подарок ребятам припас.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пятерка вот эта чудесная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показывает большую цифру 5)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в дневниках поселится у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десь каждый за собой следить на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тфель собрать, косички запл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чень верим: всё у вас по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: Так в добрый час,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й вперед дорогою рассве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й, что вслед, печали не т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ядит с улыбкой и надеждой свет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ница первая тв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 предоставляется первой учительнице первоклассников Сивец Надежде Михайл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о  предоставляется первой учительнице первоклассников Сивец Надежде Михайлов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ьчи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же я? Без моего выступления ника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,  тебя в сценарии нет, не меш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нимаешь, всё должно быть по традиции- гости, директор, учите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, первоклассники, выпускники. А ты кто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Я- второклассник!  Когда-то и я был такой, как вы…но тепер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яготы учёбы в первом классе для меня уже позади, я вырос, возмуж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рался опыта. </w:t>
      </w:r>
    </w:p>
    <w:p>
      <w:pPr>
        <w:pStyle w:val="Normal"/>
        <w:rPr/>
      </w:pPr>
      <w:r>
        <w:rPr>
          <w:sz w:val="28"/>
          <w:szCs w:val="28"/>
        </w:rPr>
        <w:t>А никакой традиции не получится, нет вашей учительницы! Пропала!!! И вы её не вернёте, пока не выполните мое задание!!! __________________________ (обращается к ведущему), помогите мне пожалуйста! Давайте немного потанцуем - сидя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дущий</w:t>
      </w:r>
      <w:r>
        <w:rPr>
          <w:i/>
          <w:sz w:val="28"/>
          <w:szCs w:val="28"/>
        </w:rPr>
        <w:t>: Включается музыка и детям под музыку предлагается танцевать только руками, потом только ногами, потом только головой, а потом только лиц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льчик:</w:t>
      </w:r>
      <w:r>
        <w:rPr>
          <w:sz w:val="28"/>
          <w:szCs w:val="28"/>
        </w:rPr>
        <w:t xml:space="preserve">  Молодцы! Итак последнее испытание. Посмотрим какие вы сообразительны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о своими друзьями хочу поделиться с вами  сове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 знаете, что эти советы прислали сказочные герои? Да-да, ведь все сказочные герои тоже когда-то чему-то учились, они закончили сказочную школу и умеют писать. И теперь многие сказочные персонажи рады поздравить вас с вашим первым учебным днём и передают свои советы. Отгадайте, кто вам их присл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стах бумаги заранее распечатаны крупные раскраски и стихи-пожелания. Госпожа Наука читает загадку-пожелание, а когда дети отгадывают, демонстрирует картинку, чтобы показать правильность отгадки. Среди загадок есть как элементарные, которые отгадает любой первоклассник, так и сложные, для эрудированных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Если вы идёте по полю и находите денежку, то не спешите покупать самовар, как это сделала я. Лучше купите новую интересную книжку. (Муха-цокотух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ы, все три весёлых братца, спешим поздравить вас с началом учебного года. Учитесь лучше, и тогда сможете построить такой же прочный дом из камней, как и наш братец Наф-Наф! (Три поросён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е бегайте по классу на переменках, а то можете нечаянно разбить вазу или уронить золотое яичко. И мне тогда придётся высиживать новое яичко, не золотое, а простое. (курочка Ряб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здравляю всех первоклассников! Желаю набираться ума и обязательно научиться читать. А то когда папа Карло подарил мне азбуку, я променял её на билет в кукольный театр, о чём очень жалею. Берегите ваши учебники! (Бурати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Как можно усерднее учитесь в школе, и не только наукам, но и вежливости. А то к нам однажды в гости пришла девочка Маша. Она съела нашу кашу, сломала стульчик Мишутки и даже валялась на наших кроватях! (Три медвед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Я тоже мечтаю пойти в школу, как вы! Если бы я училась в школе, то узнала бы, что Волк - это хитрый хищник, и с ним никогда нельзя разговаривать и, тем более, говорить, где живёт моя бабушка. (Красная Шапоч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Поздравляю вас с поступлением в школу. Я, между прочим, достиг потрясающих успехов как в учёбе в школе магических наук Хогвартс, так и в игре Квиддич. (Гарри Поттер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Мы, шесть юных фей, поздравляем вас с началом учебного года и надеемся, что вы будете учиться на отлично, как и мы это делаем в школе Алфея волшебного измерения Магикс. (Текна, Флора, Лейла, Муза, Стела, Блум, - феи клуба Вингс из мультфильма Винг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альчик: </w:t>
      </w:r>
      <w:r>
        <w:rPr>
          <w:sz w:val="28"/>
          <w:szCs w:val="28"/>
        </w:rPr>
        <w:t xml:space="preserve">Ну ладно, таким умным и старательным первоклашкам прийдётся вернуть учительницу! Заберите свою Надежду Михайлов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водит уч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 ГОВОРИТ НАПУТСТВЕННЫЕ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ля прослушивания Гимна РК  прошу всех вст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учит гимн Р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сейчас давайте немного отдохнём и просмотрим весёлые сценки из шко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АЛАШ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1"/>
          <w:b/>
          <w:bCs/>
          <w:i/>
          <w:iCs/>
          <w:sz w:val="28"/>
          <w:szCs w:val="28"/>
          <w:u w:val="single"/>
        </w:rPr>
        <w:t>1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1-й ученик: Вы слыхали? Учитель поставил кляксу в журнал. На самую главную страницу! Я сама видел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2-й ученик: Вот бы на мою единицу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3-й ученик: Вот бы на мою двойку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4-й ученик: Ой! Только бы не на мою тройку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2"/>
          <w:b/>
          <w:bCs/>
          <w:i/>
          <w:iCs/>
          <w:sz w:val="28"/>
          <w:szCs w:val="28"/>
          <w:u w:val="single"/>
        </w:rPr>
        <w:t>2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итель: Болтаешь на уроках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еник: Нет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итель: Списываешь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еник: Да что вы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итель: Дерешься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еник: Никогда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итель: Да есть ли у тебя хоть какие-нибудь недостатки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еник: Вру много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1"/>
          <w:b/>
          <w:bCs/>
          <w:i/>
          <w:iCs/>
          <w:sz w:val="28"/>
          <w:szCs w:val="28"/>
          <w:u w:val="single"/>
        </w:rPr>
        <w:t>3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еник: Папа, завтра в школе маленькое родительское собрание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апа: Что значит «маленькое»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еник: Будут только 3 человека: учитель, ты и я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1"/>
          <w:b/>
          <w:bCs/>
          <w:i/>
          <w:iCs/>
          <w:sz w:val="28"/>
          <w:szCs w:val="28"/>
          <w:u w:val="single"/>
        </w:rPr>
        <w:t>4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Я больше не пойду в школу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Это почему же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- Да ну её! Петров опять будет из рогатки стрелять, Синицын учебником по голове бить, Васильев подножки ставить… Не пойду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ет, Вовочка, успокойся, ты должен, просто обязан идти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о-первых, тебе уже сорок лет, а во-вторых, ты – директор школы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4"/>
          <w:i/>
          <w:iCs/>
          <w:sz w:val="28"/>
          <w:szCs w:val="28"/>
          <w:u w:val="single"/>
        </w:rPr>
        <w:t>5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итель: Теплякова, какие зубы появляются у человека последними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3"/>
          <w:sz w:val="28"/>
          <w:szCs w:val="28"/>
        </w:rPr>
        <w:t>Ученик: Вставные, Алина Станислав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rStyle w:val="S1"/>
          <w:b/>
          <w:bCs/>
          <w:i/>
          <w:iCs/>
          <w:sz w:val="28"/>
          <w:szCs w:val="28"/>
          <w:u w:val="single"/>
        </w:rPr>
        <w:t>6-я сценк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3 участника: Мама, сын и робот. Исходная позиция: робот стоит с широко расставленными руками, мама и сын по бокам от робота, чуть ближе к зрителям (ладони робота оказываются недалеко от их голов)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Сын (показывая на робота): Ой, кто это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то робот. Он умеет отличать, говорит человек правду или обманывает. Вот, например, скажи, какие оценки ты получил сегодня в школе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Пять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МС!!! (робот делает вид, что даёт сыну подзатыльник)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начит, ты сказал неправду. Так что ты на самом деле получил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Четыре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МС!!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пять неправда. Что ты получил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Три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МС!!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кажи правду. Что тебе поставили?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(вздыхая): Два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.Робот гладит сына по голове.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Эх, ты. А я в твоём возрасте на одни пятёрки училась!!!</w:t>
      </w:r>
    </w:p>
    <w:p>
      <w:pPr>
        <w:pStyle w:val="P1"/>
        <w:shd w:fill="FFFFFF" w:val="clear"/>
        <w:rPr>
          <w:sz w:val="28"/>
          <w:szCs w:val="28"/>
        </w:rPr>
      </w:pPr>
      <w:r>
        <w:rPr>
          <w:sz w:val="28"/>
          <w:szCs w:val="28"/>
        </w:rPr>
        <w:t>БУМС!!! (робот делает вид, что даёт подзатыльник мам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1 сентября – это праздник не только для учеников, но и для учителей. Слово для поздравления учителей предоставляется ученикам нашей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из нас передать вам го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ячу добрых и ласк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аших вчерашни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ынешних в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будущих уче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2: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аздником Знаний всех поздравля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пехов, здоровья мы всем пожелаем! </w:t>
      </w:r>
    </w:p>
    <w:p>
      <w:pPr>
        <w:pStyle w:val="Normal"/>
        <w:rPr/>
      </w:pPr>
      <w:r>
        <w:rPr>
          <w:sz w:val="28"/>
          <w:szCs w:val="28"/>
        </w:rPr>
        <w:t xml:space="preserve">А эти цветы преподносим мы в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лым, дорогим учителя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СНЯ ПРО УЧИТЕЛЕЙ (СПАСИБО ВАМ УЧ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Цветы учителя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оклашки,  подтянитес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смотрите на меня,</w:t>
        <w:br/>
        <w:t>Повторять готовы, будьте</w:t>
        <w:br/>
        <w:t>Клятвы вечные слова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ЯТВА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 стоят и  произносят слова клятвы. Ведущий помог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перед всеми стараться здоров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 нашу исправно ходить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писать и читать я прили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ранце носить «Хорошо» и «Отлично»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в том, что буду я очень ста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рузьями моими не драться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я ребенком воспитанным бы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егать по школе, а шагом ходить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не бояться дороги тернист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нанием школьника дорожить и гордиться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рушу я клятву с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я молочный зуб свой отда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обещаю мыть вечно посу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омпьютере играть я не буду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ком всегда идеальным я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ятвы моей никогда не забуду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: Этот праздник не только  педагогов и детей, но и наших родителей. Напутственное слово предоставляется родителям наших первокласс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юбимые наши дети! Сегодня вы вступаете на тропинку, которая приведет вас в Страну Знаний. И в этот праздничный день мы хотим вам пож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Сегодня в школу отправляеш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будешь ты ученик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щё, быть может, испугаеш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ты со школой незнак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С тобой друзья твои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шли сегодня в первы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лыш, старайся не лен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ь самый лучший ты у нас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Не бойся трудностей позн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рог нелёгких не страшис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ь впереди большие зн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бе уже готовит жизн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Желаем тебе никогда не сдав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роки учить, отвечать, не теря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гко все дороги, ребёнок, пройд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ении быстро ты всех обойд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Ты будешь всех лучше, умней, осторожн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айся понять, что нельзя, а что мож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райся друзей настоящих най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вместе по жизни с друзьями ид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Ты сегодня за школьный порог переступиш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, конечно, учиться, мы верим, полюбиш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гордимся тобой, мы тебя обожае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доровья, успехов и счастья жел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А всему педагогическому коллективу нам хочется пожелать больших успехов в их благородном деле, умных и благодарных учеников. Пусть в этой школе всегда царит мир доброты и ува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мы предлагаем дать клятву родителям наших первоклассник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ЯТВА Р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(будь я мать или будь я отец)</w:t>
      </w:r>
    </w:p>
    <w:p>
      <w:pPr>
        <w:pStyle w:val="Normal"/>
        <w:rPr/>
      </w:pPr>
      <w:r>
        <w:rPr>
          <w:sz w:val="28"/>
          <w:szCs w:val="28"/>
        </w:rPr>
        <w:t>Ребенку всегда говорить «молодец»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выходить в надлежащие сроки, клянусь не опаздывать я на уроки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я в учебе ребенка не «строить», Клянусь вместе с ним английский освоить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двойки клянусь я его не ругать и делать уроки ему помогать.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нарушу я клятву свою, Тогда я последний свой зуб отдаю,</w:t>
      </w:r>
    </w:p>
    <w:p>
      <w:pPr>
        <w:pStyle w:val="Normal"/>
        <w:rPr/>
      </w:pPr>
      <w:r>
        <w:rPr>
          <w:sz w:val="28"/>
          <w:szCs w:val="28"/>
        </w:rPr>
        <w:t>Тогда моего обещаю ребенка  Кормить ежедневно вареной сгущенкой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идеальным родителем буду и клятвы моей никогда не забуду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 ж, слова приветствий, клятв и поздравлений прозвучали. А сейчас наступает торжественный момен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снова праздник на школьном дв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ервый звонок прозвенит в сентяб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зья, снова праздник, День Знаний у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и же, звонок, в добрый путь, в добрый 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Право дать первый звонок предоставляется ученице 1 класса  --------------------- и выпускнику 4 класса _______________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  4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ие первокласс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в школе каждый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ок, как колокольчик эт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учаем каждому из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школьные свои при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радостной, как звон, была учеб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крытья, дружба ждали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ься, узнавать хотелось что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оните, первоклассники, сейчас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оклассники дарят первоклассникам колокольч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Желаем всем учителям, родителям, ребятам успехов, здоровья, счастья в новом учебном году! С ПРАЗДНИКОМ!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 этом торжественная линейка, посвящённая Дню знаний подошла к концу. Мы приглашаем всех учащихся и родителей пройти в свои клас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7:46:00Z</dcterms:created>
  <dc:creator>пользователь</dc:creator>
  <dc:description/>
  <cp:keywords/>
  <dc:language>en-US</dc:language>
  <cp:lastModifiedBy>Надюша</cp:lastModifiedBy>
  <dcterms:modified xsi:type="dcterms:W3CDTF">2017-10-15T08:43:00Z</dcterms:modified>
  <cp:revision>23</cp:revision>
  <dc:subject/>
  <dc:title/>
</cp:coreProperties>
</file>