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по теме « Имя прилагательное» 2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Что обозначает имя прилагательное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знак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мет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йствие предм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ачеств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В какой строке записаны только имена прилагательны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нежный, мороз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нег, зима, моро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неговик, зимова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нежок, перезимов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кажи строку, где все имена прилагательные во множественном числ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лодная, снеж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есёлые, пушисты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нтересное, увлекатель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есёлые, задорн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акие слова являются близкими по смысл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зкий – широки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ккуратный – опрят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есёлый – грустны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адкий – горьк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Подчеркни все имена прилагательные в тексте и определи число      (ед.ч  или мн.ч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ёплую одежду шьют из шерстяной материи и вяжут из шерстяных ниток. Наиболее хорошую и удобную для пряжи шерсть дают овцы. У них на зиму отрастает длинная и густая шерсть. Из шерсти овец делают ни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6:46:00Z</dcterms:created>
  <dc:creator>1;Кузнецова</dc:creator>
  <dc:description/>
  <cp:keywords/>
  <dc:language>en-US</dc:language>
  <cp:lastModifiedBy>hp</cp:lastModifiedBy>
  <cp:lastPrinted>2013-04-25T02:41:00Z</cp:lastPrinted>
  <dcterms:modified xsi:type="dcterms:W3CDTF">2014-04-17T16:44:00Z</dcterms:modified>
  <cp:revision>4</cp:revision>
  <dc:subject/>
  <dc:title/>
</cp:coreProperties>
</file>