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0"/>
          <w:szCs w:val="40"/>
        </w:rPr>
      </w:pPr>
      <w:r>
        <w:rPr>
          <w:bCs/>
          <w:sz w:val="40"/>
          <w:szCs w:val="40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0"/>
          <w:szCs w:val="40"/>
        </w:rPr>
      </w:pPr>
      <w:r>
        <w:rPr>
          <w:bCs/>
          <w:sz w:val="40"/>
          <w:szCs w:val="40"/>
        </w:rPr>
        <w:t>Мезиновская  средняя общеобразователь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0"/>
          <w:szCs w:val="40"/>
        </w:rPr>
      </w:pPr>
      <w:r>
        <w:rPr>
          <w:bCs/>
          <w:sz w:val="40"/>
          <w:szCs w:val="40"/>
        </w:rPr>
        <w:t>имени А. И. Солженицы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8"/>
          <w:szCs w:val="56"/>
        </w:rPr>
      </w:pPr>
      <w:r>
        <w:rPr>
          <w:bCs/>
          <w:sz w:val="48"/>
          <w:szCs w:val="56"/>
        </w:rPr>
        <w:t>Предмет: окружающий мир, краеведение, технология, изобразительное искусст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48"/>
          <w:szCs w:val="56"/>
        </w:rPr>
        <w:t>УМК: «Школа Росс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8"/>
          <w:szCs w:val="56"/>
        </w:rPr>
      </w:pPr>
      <w:r>
        <w:rPr>
          <w:bCs/>
          <w:sz w:val="48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8"/>
          <w:szCs w:val="56"/>
        </w:rPr>
      </w:pPr>
      <w:r>
        <w:rPr>
          <w:bCs/>
          <w:sz w:val="48"/>
          <w:szCs w:val="56"/>
        </w:rPr>
        <w:t>Тип урока: урок – моно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8"/>
          <w:szCs w:val="56"/>
        </w:rPr>
      </w:pPr>
      <w:r>
        <w:rPr>
          <w:bCs/>
          <w:sz w:val="48"/>
          <w:szCs w:val="5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8"/>
          <w:szCs w:val="56"/>
        </w:rPr>
      </w:pPr>
      <w:r>
        <w:rPr>
          <w:bCs/>
          <w:sz w:val="48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48"/>
          <w:szCs w:val="56"/>
        </w:rPr>
        <w:t>Тема «Разработка макета ландшафтного дизайна в деревенском стиле около музея - избы   «Матренин двор»»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40"/>
          <w:szCs w:val="40"/>
        </w:rPr>
      </w:pPr>
      <w:r>
        <w:rPr>
          <w:bCs/>
          <w:sz w:val="40"/>
          <w:szCs w:val="40"/>
        </w:rPr>
        <w:t>Учитель: Милишникова Ел. 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0"/>
          <w:szCs w:val="40"/>
        </w:rPr>
      </w:pPr>
      <w:r>
        <w:rPr>
          <w:bCs/>
          <w:sz w:val="36"/>
          <w:szCs w:val="36"/>
        </w:rPr>
        <w:t>2014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>:    создание условий для формирования образовательных компетенций учащихся школы 1-й ступени через их включение в технологию  проектной деятельности в предметной области окружающий мир, краеведение, технология, изобразительное искусство по теме «Разработка макета ландшафтного дизайна в деревенском стиле около музея-избы  «Матренин двор»»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ебные задачи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направленные на достиж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х </w:t>
      </w:r>
      <w:r>
        <w:rPr>
          <w:rFonts w:cs="Times New Roman" w:ascii="Times New Roman" w:hAnsi="Times New Roman"/>
          <w:b/>
          <w:sz w:val="28"/>
          <w:szCs w:val="28"/>
        </w:rPr>
        <w:t>результатов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доброжелательности  и эмоционально-нравственной отзывчив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навыка сотрудничеств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на уроке условия, обеспечивающие воспитание интереса к истории своего поселка и школы,  их красот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  уважительного  отношения к иному мнению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е на достижение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бучения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Регулятивные УУД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мения  принимать и сохранять цель и учебные задачи  совместной деятель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мения планировать, координировать, контролировать и оценивать свою деятельность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Познавательные УУД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мений учащихся обобщать полученные знания, проводить анализ, синтез, сопоставление, обобщение, классификации, делать необходимые вывод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  умения и навыков работы с источниками  учебной и научной информации, выделять главное и характерное по данной тем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 основы грамотного читател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Коммуникативные УУД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умения работать в подготовленной  информационной предметно-развивающей среде и осуществлять осознанный выбор (дополнительной информации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мения грамотного  построения  речевых высказываний в соответствии с поставленными задачами в  устной и письменной форма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мения работать в стат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омогенных) группах, распределять роли и функции совмест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режиме интерактивного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развития умения чётко и связно выражать свои мысли, готовить полные речевые высказыван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 навыка сотрудничества с учителем и сверстниками в процессе  работы в статичных группа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мения слушать и слышать собеседника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направленные на достижение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ов обучения:</w:t>
      </w:r>
    </w:p>
    <w:p>
      <w:pPr>
        <w:pStyle w:val="Zag2"/>
        <w:numPr>
          <w:ilvl w:val="0"/>
          <w:numId w:val="8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b w:val="false"/>
          <w:sz w:val="28"/>
          <w:szCs w:val="28"/>
          <w:lang w:val="ru-RU"/>
        </w:rPr>
        <w:t>создать условия для формирования представления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 ландшафтном дизайне;</w:t>
      </w:r>
    </w:p>
    <w:p>
      <w:pPr>
        <w:pStyle w:val="Zag2"/>
        <w:numPr>
          <w:ilvl w:val="0"/>
          <w:numId w:val="8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здать условия для формирования представления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 стиле деревенского дизайна;</w:t>
      </w:r>
    </w:p>
    <w:p>
      <w:pPr>
        <w:pStyle w:val="Zag2"/>
        <w:numPr>
          <w:ilvl w:val="0"/>
          <w:numId w:val="8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здать условия для  совершенствования умения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конструировать;</w:t>
      </w:r>
    </w:p>
    <w:p>
      <w:pPr>
        <w:pStyle w:val="Zag2"/>
        <w:numPr>
          <w:ilvl w:val="0"/>
          <w:numId w:val="8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здать условия для развития умения анализировать результаты наблюдений, делать вывод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  совершенствования навыка чтения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мения использовать информацию из различных источников  для  создания собственного речевого высказывания, ответов на поставленные вопрос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умения оценивать результат работы и собственные достижения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 проектор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ран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атериа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омпьютерные материа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лей, ножницы, кисточки, гуашь, шаблоны для работ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ы самооценки результатов рабо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05"/>
        <w:gridCol w:w="4851"/>
        <w:gridCol w:w="3765"/>
        <w:gridCol w:w="368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 уро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ятельность учител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ятельность уче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уемые УУД</w:t>
            </w:r>
          </w:p>
        </w:tc>
      </w:tr>
      <w:tr>
        <w:trPr>
          <w:trHeight w:val="58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рганизационно- мотивационны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итель даёт эмоциональный настрой на урок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Доброе утро, ребята!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итель входит в класс в старинном наряде с рушником и караваем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Удивлены? Чему?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итель подводит к выводу,  что  особенности народного стиля одежды помогают представить образ деревни, русской избы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Я рада вас видеть в хорошем настроении. У нас сегодня много гостей. Очень хочется, что бы мы оставили сегодня о себе хорошее рабочее впечатление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-Как для этого мы должны работать на уроке?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Я предлагаю вам встать в круг и настроить себя на работу, для этого пожелаем друг - другу…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Я желаю вам сегодня добра…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Вступают в диалог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Эмоционально настраиваются на урок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Контролируют готовность к уроку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-Быть внимательными, чётко контролировать свои действия и действия друзей, быть доброжелательным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итивное отношение к предстоящей деятельности,  включение  в учебную деятельност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ование учебного сотрудниче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поведением партне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рос-актуализа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знаний и выход на тему урока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 создаёт учебную  ситуацию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Учитель показывает  слайд, на котором изображены две одинаковые избы, вокруг одной пусто, около второй расположены приусадебные объекты. Учитель просит найти отличия, подводит к выводу необходимости обустройства территории вокруг деревенской избы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Учитель показывает слайд на экране и просит найти знакомые слова и непонятные: макет, образец, пейзаж, ландшафт, оформление, дизайн. Учитель  просит составить пары из этих  слов и объяснить значения незнакомых слов с помощью знакомых слов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Учитель показывает слайд, на котором нужно найти ошибки и их исправить. Изображены городской и деревенский пейзажи, на которых неправильно размещены некоторые объекты, внизу скрыты подписи. Учащиеся исправляют ошибки и приходят к выводу, чем отличается городской пейзаж  от деревенского пейзажа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ье имя носит наша школа? Какой музей виден из наших окон?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 что сейчас находится вокруг этой избы?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Как вы думаете, нужно ли изменить что-то около избы? Так чем же мы займемся на уроке?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итель подводит к тому, что ученики могут конкретно помочь своей школе, сконструировав  свой макет обустройства территории вокруг музея-избы.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Учитель в позиции консультанта-фасилитатора побуждает учащихся к принятию темы и цели урока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ма урока: «Разработка макета ландшафтного дизайна в деревенском стиле вокруг музея - избы «Матренин двор»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 организует работу в группах, побуждает учащихся к принятию учебных задач урока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Будьте внимательны, уважайте друг - друга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едлагаю вам выбрать ведущего проекта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Учитель предлагает еще раз  сказать, что такое «макет», «дизайн» и «ландшафт»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смотрите на экран, рассмотрите стили ландшафтного дизайна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резентация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Ребята, каким будет наш следующий этап урока?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u w:val="single"/>
                <w:lang w:val="ru-RU"/>
              </w:rPr>
            </w:pPr>
            <w:r>
              <w:rPr>
                <w:b w:val="false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щиеся находят отличия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Дети делают вывод о необходимости обустройства территории вокруг избы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щиеся составляют пары слов и объясняют их лексическое значение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ебята находят ошибки ,исправляют их. Повторяют, чем отличается городской пейзаж от деревенского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пределяют тему урока, ставят  цель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елятся на группы и называют задачи урока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ыбирают ведущего проекта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Ведущий проекта находит определение в толковом словаре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Calibri"/>
                <w:i/>
                <w:sz w:val="28"/>
                <w:szCs w:val="28"/>
                <w:u w:val="single"/>
              </w:rPr>
              <w:t>Лог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ование учебного сотрудниче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правление поведением партнер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о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левая саморегуля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равственно-этическая ориента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владение логическим  действием обобщения; построение рассуждений на основе известных понят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полагани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Ведущий проекта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Что будем делать?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годня мы с вами предложим вариант дизайна, как благоустроить ландшафт около музея «Матренин двор» в деревенском стиле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Цель нашего урока: </w:t>
            </w:r>
            <w:r>
              <w:rPr>
                <w:i/>
                <w:iCs/>
                <w:sz w:val="28"/>
                <w:szCs w:val="28"/>
                <w:u w:val="single"/>
                <w:lang w:val="ru-RU"/>
              </w:rPr>
              <w:t xml:space="preserve"> разработать  макет  ландшафтного дизайна в деревенском стиле около музея-избы  «Матренин двор</w:t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й. Ребята, давайте «мозговым штурмом» предложим идеи благоустройства территории у «Матрениного двора»</w:t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цы, много идей.</w:t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ите план действий.</w:t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вайте выберем:  дизайнеров - оформителей, архитекторов - чертежников, цветоводов, строителей, создателей скотного двора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так, у нас 5 групп: дизайнеров - оформителей, архитекторов - чертежников, цветоводов, строителей, создателей скотного двора.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ли группа готова к работе, покажите вашу готовност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-Собирать  макет дизайна около избы «Матренин двор»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-Уметь слушать и слышать друг - друга, договариваться между собой;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Грамотно высказывать свои мысли, формулировать ответ;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Работать по плану и оценивать свою работу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еревенский стиль – дровник, колодец, заваленка, клумбы, огород, скотный двор, плетень и др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Каждая группа выбирает, что будет делать.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(1 группа - дизайнеры – оформители,  2 группа -  архитекторы – чертежники, 3 группа -  цветоводы, 4 группа – строители, 5 группа – создатели скотного двора).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В группах распределить роли. Выполнить модели объектов, расположить на одном общем макете.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аспределяют роли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адятся  командой за пар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.</w:t>
            </w:r>
            <w:r>
              <w:rPr>
                <w:rFonts w:eastAsia="Calibri"/>
                <w:i/>
                <w:sz w:val="28"/>
                <w:szCs w:val="28"/>
                <w:u w:val="single"/>
              </w:rPr>
              <w:t>Обще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ыслов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.</w:t>
            </w:r>
            <w:r>
              <w:rPr>
                <w:rFonts w:eastAsia="Calibri"/>
                <w:i/>
                <w:sz w:val="28"/>
                <w:szCs w:val="28"/>
                <w:u w:val="single"/>
              </w:rPr>
              <w:t xml:space="preserve">  Лог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нтез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ение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ификация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ование учебного сотрудниче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ка вопрос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о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рек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ен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зучение нового материала в ходе активного взаимо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следит за ходом работы и корректирует ведущего и деятельность учащихся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дущий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ремени у нас мало, но мы должны плодотворно поработать и в конце урока показать макет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итесь в группах. Кто подойдёт ко мне и возьмёт конверт с «Информационными листами» и «Инструкционными картам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йте внимательно задания.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ли группа готова к дальней шей работе, покажит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сё понятно приступайте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 работаете самостоятельно, если в ходе работы будет что- то непонятно, можете попросить помощи у того, кто будет не занят д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накомятся с «Информационными листами» и «Инструкционными картами»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ети поднимают руки, сигнализируя о готовности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амостоятельное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ытие нового знания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Работают с «Информационными листами» и по «Инструкционным  картам»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1 группа - </w:t>
            </w:r>
            <w:r>
              <w:rPr>
                <w:sz w:val="28"/>
                <w:szCs w:val="28"/>
                <w:lang w:val="ru-RU"/>
              </w:rPr>
              <w:t>дизайнеры – оформители проектируют, используя приготовленные детьми объекты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2 группа -  </w:t>
            </w:r>
            <w:r>
              <w:rPr>
                <w:sz w:val="28"/>
                <w:szCs w:val="28"/>
                <w:lang w:val="ru-RU"/>
              </w:rPr>
              <w:t xml:space="preserve">архитекторы – чертежники  создают  схематичный план, того, что создают дизайнеры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 и 2 группы активно взаимодействуют, помогают друг другу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 группа -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цветоводы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создают клумбы, цветники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4 группа – строители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оздают колодец, плетень, баню и т.д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группа – создатели скотного двора оформляют скотный дв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</w:rPr>
              <w:t>Обще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уктурирование зна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</w:rPr>
              <w:t>Лог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ение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ление причинно-следственных связ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вижение гипотез и их обоснование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ие полно и точно выражать свои мысли, работать в парах и группах постоянного соста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о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ыслообразо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равственно-этическая ориента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ичное закрепление нового материал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организует деятельность детей в группах, направляет, корректирует работу учащихся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роекта помогает учащимся собрать фрагменты макета собрать воедино. Просит детей рассказать о своих составляющих макет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ассказывают о работе в группе, представляют   «продукт » монопроекта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аждая группа презентует свою часть. Оформители показывают эти части на схеме- плане  мак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5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бщение и закреплени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Назовите тему нашего урока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Чем занимались в ходе урока?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Какие задачи решили?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Мы ответили на все вопросы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Где в жизни пригодятся знания, полученные на уроке?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едущий</w:t>
            </w:r>
            <w:r>
              <w:rPr>
                <w:rFonts w:eastAsia="Calibri"/>
                <w:sz w:val="28"/>
                <w:szCs w:val="28"/>
              </w:rPr>
              <w:t xml:space="preserve"> проекта делит класс на две группы – экспертов и защитник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итель</w:t>
            </w:r>
            <w:r>
              <w:rPr>
                <w:rFonts w:eastAsia="Calibri"/>
                <w:sz w:val="28"/>
                <w:szCs w:val="28"/>
              </w:rPr>
              <w:t xml:space="preserve"> помогает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Calibri"/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веты детей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анализируют макет, критикуют и  ищут достоинства макета. Делают вывод, что этот макет поможет благоустроить территорию около музея-изб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</w:rPr>
              <w:t>Обще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уктурирование зна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</w:rPr>
              <w:t>Лог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ение объ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ление причинно-следственных связ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роение логической цепи рассуж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мение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излагать своё мнение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флексия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. - Оцените свою работу, заполните листы самооценки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Дайте оценку работе своей группы.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-Чья работа на уроке вам очень понравилась, кому бы вы хотели сказать спасибо за работу? </w:t>
            </w:r>
          </w:p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-Вы подарили мне сегодня тепло и радость хорошей работы, я благодарю вас.  </w:t>
            </w:r>
            <w:r>
              <w:rPr>
                <w:sz w:val="28"/>
                <w:szCs w:val="28"/>
                <w:lang w:val="ru-RU"/>
              </w:rPr>
              <w:t>Спасибо вам за урок! Каравай, которым я вас встречала, съедим в столовой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ют по листам самооцен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о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рек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ен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крепление положительной мотивации на учебную деятельность.</w:t>
            </w:r>
            <w:r>
              <w:rPr>
                <w:rFonts w:eastAsia="Calibri"/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66"/>
        </w:tabs>
        <w:ind w:left="36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40:00Z</dcterms:created>
  <dc:creator>Admin</dc:creator>
  <dc:description/>
  <cp:keywords/>
  <dc:language>en-US</dc:language>
  <cp:lastModifiedBy>AdmiN</cp:lastModifiedBy>
  <cp:lastPrinted>2014-09-30T16:39:00Z</cp:lastPrinted>
  <dcterms:modified xsi:type="dcterms:W3CDTF">2017-09-16T20:20:00Z</dcterms:modified>
  <cp:revision>49</cp:revision>
  <dc:subject/>
  <dc:title/>
</cp:coreProperties>
</file>