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kk-KZ"/>
        </w:rPr>
        <w:t>РАССКАЗ А.П.ПЛАТОНОВА «ПЕСЧАНАЯ УЧИТЕЛЬНИЦА»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kk-KZ"/>
        </w:rPr>
        <w:t>Цели урока: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- формировать представление учащихся об идейном своеобразии рассказа «Песчаная учительница»; создать условия для формирования у учащихся целостного видения проблем рассказа;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развить навыки анализа текста, развивать художественное мышление, развивать логически связанную речь, формировать читательскую позицию;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на примере образа главной героини формировать активную жизненную позицию, гражданское мужество; воспитание культуры речевого поведения, формирование личности учащихся через трудолюбие, внимание на уроке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  <w:br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kk-KZ"/>
        </w:rPr>
        <w:t>Ход урока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>...Главное – сеять души в людях..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Трудно тебе будет, да сердце у тебя есть,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 xml:space="preserve">а на сердце и разум придет, а от разума и 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трудное легким станет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А.Платонов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I</w:t>
      </w:r>
      <w:r>
        <w:rPr>
          <w:rFonts w:cs="KZ Times New Roman;Times New Roman" w:ascii="KZ Times New Roman;Times New Roman" w:hAnsi="KZ Times New Roman;Times New Roman"/>
          <w:b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 xml:space="preserve">Организационный момент.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II</w:t>
      </w:r>
      <w:r>
        <w:rPr>
          <w:rFonts w:cs="KZ Times New Roman;Times New Roman" w:ascii="KZ Times New Roman;Times New Roman" w:hAnsi="KZ Times New Roman;Times New Roman"/>
          <w:b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>Повторение ранее изученного материала.</w:t>
      </w:r>
    </w:p>
    <w:p>
      <w:pPr>
        <w:pStyle w:val="Normal"/>
        <w:ind w:left="-180" w:hanging="0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 xml:space="preserve">Литература 20 века многогранна и богата именами. Назовите писателей и поэтов 20 века.  </w:t>
      </w:r>
    </w:p>
    <w:p>
      <w:pPr>
        <w:pStyle w:val="Normal"/>
        <w:ind w:left="-18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Заполнение таблиц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42"/>
        <w:gridCol w:w="1134"/>
        <w:gridCol w:w="1535"/>
        <w:gridCol w:w="1354"/>
        <w:gridCol w:w="1907"/>
        <w:gridCol w:w="1092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Русская литература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9-20 в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ис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оэ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драматург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ром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тихотвор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ьесы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</w:tc>
      </w:tr>
    </w:tbl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III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 xml:space="preserve">. Слово учителя.  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 xml:space="preserve">В литературе 20 века есть имя писателя, чье творчество отличается постоянной заботой о счастье человека, о его душевном равновесии в сложном и меняющемся мире. Это – Андрей Платонович Платонов. В двадцать три года Платонов писал: «теперь исполняется моя долгая упорная детская мечта – стать самому таким человеком, от мысли и руки которого волнуется и работает весь мир ради меня и ради всех людей, и из всех людей – я каждого знаю, с каждым спаяно мое сердце...». 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 xml:space="preserve">Андрей Платонов говорил: «Писать надо не талантом, а «человечностью» – прямым чувством жизни. Все возможно – и удается все, но главное – сеять души в людях». 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 xml:space="preserve">- Как вы понимаете эти слова А.Платонова? 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>- Каким выгладит идеальный порядок жизни для него?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  <w:t>( В этих словах автора звучит увлеченность работой, сила человеческого характера, желание помочь всем, в постоянной заботе об окружающих смысл всей деятельности человека,  по мысли автора, также как и в рассказе «Песчаная учительница»)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Действительно, в рассказе А.П.Платонова «Песчаная учительница» повествуется о жизни молодой учительницы, принадлежащей поколению честных, целеустремленных, верящих в светлое будущее людей, настоящих энтузиастов своего дела, стремящихся преобразовать мир и посвятить себя строительству новой жизни, новых отношений между людьми, между народами в эпоху ликвидации неграмотности.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IV</w:t>
      </w:r>
      <w:r>
        <w:rPr>
          <w:rFonts w:cs="KZ Times New Roman;Times New Roman" w:ascii="KZ Times New Roman;Times New Roman" w:hAnsi="KZ Times New Roman;Times New Roman"/>
          <w:b/>
        </w:rPr>
        <w:t xml:space="preserve">. 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 xml:space="preserve">Беседа по выявлению восприятия художественного текста.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u w:val="single"/>
        </w:rPr>
        <w:t>Прием:</w:t>
      </w:r>
      <w:r>
        <w:rPr>
          <w:rFonts w:cs="KZ Times New Roman;Times New Roman" w:ascii="KZ Times New Roman;Times New Roman" w:hAnsi="KZ Times New Roman;Times New Roman"/>
          <w:u w:val="single"/>
        </w:rPr>
        <w:t xml:space="preserve"> Верные-неверные утверждения</w:t>
      </w:r>
      <w:r>
        <w:rPr>
          <w:rFonts w:cs="KZ Times New Roman;Times New Roman" w:ascii="KZ Times New Roman;Times New Roman" w:hAnsi="KZ Times New Roman;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Мария выросла в Прикаспийской пустыне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Отец Марии был известным рабочим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Марию назначили учительницей в село Хошутово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Село Хошутово было красивым и цветущим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Мария Никифоровна учила жителей строить заводы и фабрики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Через год после приезда Марии село опустело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Кочевники истребили все, что с трудом выращивали жители села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Молодая учительница не выдержала жизненных испытаний и вернулась в родной город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V</w:t>
      </w:r>
      <w:r>
        <w:rPr>
          <w:rFonts w:cs="KZ Times New Roman;Times New Roman" w:ascii="KZ Times New Roman;Times New Roman" w:hAnsi="KZ Times New Roman;Times New Roman"/>
          <w:b/>
        </w:rPr>
        <w:t xml:space="preserve">. 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>Работа с текстом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1. Смысл названия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Почему рассказ называется «Песчаная учительница»?</w:t>
        <w:br/>
        <w:t xml:space="preserve">-  В названии автор дает нам подсказку о главных героях рассказа. Кто они?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(учительница и пустыня)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</w:rPr>
        <w:t>2. Изображение пустыни в рассказе.</w:t>
      </w:r>
      <w:r>
        <w:rPr>
          <w:rFonts w:cs="KZ Times New Roman;Times New Roman" w:ascii="KZ Times New Roman;Times New Roman" w:hAnsi="KZ Times New Roman;Times New Roman"/>
        </w:rPr>
        <w:t xml:space="preserve"> События рассказа происходят в пустыне.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</w:rPr>
        <w:t xml:space="preserve">Выступление ученика-географа: 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</w:rPr>
        <w:t xml:space="preserve">Пустыня — </w:t>
      </w:r>
      <w:hyperlink r:id="rId2">
        <w:r>
          <w:rPr>
            <w:rStyle w:val="InternetLink"/>
            <w:rFonts w:cs="KZ Times New Roman;Times New Roman" w:ascii="KZ Times New Roman;Times New Roman" w:hAnsi="KZ Times New Roman;Times New Roman"/>
            <w:color w:val="000000"/>
            <w:u w:val="none"/>
          </w:rPr>
          <w:t>природная зона</w:t>
        </w:r>
      </w:hyperlink>
      <w:r>
        <w:rPr>
          <w:rFonts w:cs="KZ Times New Roman;Times New Roman" w:ascii="KZ Times New Roman;Times New Roman" w:hAnsi="KZ Times New Roman;Times New Roman"/>
        </w:rPr>
        <w:t xml:space="preserve">, характеризующаяся равнинной поверхностью. В пустыне редко встречается  или отсутствует </w:t>
      </w:r>
      <w:hyperlink r:id="rId3">
        <w:r>
          <w:rPr>
            <w:rStyle w:val="InternetLink"/>
            <w:rFonts w:cs="KZ Times New Roman;Times New Roman" w:ascii="KZ Times New Roman;Times New Roman" w:hAnsi="KZ Times New Roman;Times New Roman"/>
            <w:color w:val="000000"/>
            <w:u w:val="none"/>
          </w:rPr>
          <w:t>флор</w:t>
        </w:r>
      </w:hyperlink>
      <w:r>
        <w:rPr>
          <w:rFonts w:cs="KZ Times New Roman;Times New Roman" w:ascii="KZ Times New Roman;Times New Roman" w:hAnsi="KZ Times New Roman;Times New Roman"/>
        </w:rPr>
        <w:t>а,  фауна здесь специфическ</w:t>
      </w:r>
      <w:hyperlink r:id="rId4">
        <w:r>
          <w:rPr>
            <w:rStyle w:val="InternetLink"/>
            <w:rFonts w:cs="KZ Times New Roman;Times New Roman" w:ascii="KZ Times New Roman;Times New Roman" w:hAnsi="KZ Times New Roman;Times New Roman"/>
            <w:color w:val="000000"/>
            <w:u w:val="none"/>
          </w:rPr>
          <w:t>ая</w:t>
        </w:r>
      </w:hyperlink>
      <w:r>
        <w:rPr>
          <w:rFonts w:cs="KZ Times New Roman;Times New Roman" w:ascii="KZ Times New Roman;Times New Roman" w:hAnsi="KZ Times New Roman;Times New Roman"/>
        </w:rPr>
        <w:t>. Большей частью территория пустынь бессточна, иногда их пересекают транзитные реки (Сырдарья, Амударья, Нил). Грунтовые воды часто минерализованы. Почвы развиты слабо, характеризуются преобладанием в почвенном растворе водно-растворимых солей над органическими веществами. Расстояние между соседними растениями от нескольких десятков см до нескольких метров и более.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</w:rPr>
        <w:t xml:space="preserve">Песчаные пустыни населены из растений в основном колючими кустарниками, из животных — </w:t>
      </w:r>
      <w:hyperlink r:id="rId5">
        <w:r>
          <w:rPr>
            <w:rStyle w:val="InternetLink"/>
            <w:rFonts w:cs="KZ Times New Roman;Times New Roman" w:ascii="KZ Times New Roman;Times New Roman" w:hAnsi="KZ Times New Roman;Times New Roman"/>
          </w:rPr>
          <w:t>пресмыкающимися</w:t>
        </w:r>
      </w:hyperlink>
      <w:r>
        <w:rPr>
          <w:rFonts w:cs="KZ Times New Roman;Times New Roman" w:ascii="KZ Times New Roman;Times New Roman" w:hAnsi="KZ Times New Roman;Times New Roman"/>
        </w:rPr>
        <w:t xml:space="preserve"> и мелкими степными животными. В песчаных пустынях над местами залегания подземных вод встречаются </w:t>
      </w:r>
      <w:hyperlink r:id="rId6">
        <w:r>
          <w:rPr>
            <w:rStyle w:val="InternetLink"/>
            <w:rFonts w:cs="KZ Times New Roman;Times New Roman" w:ascii="KZ Times New Roman;Times New Roman" w:hAnsi="KZ Times New Roman;Times New Roman"/>
          </w:rPr>
          <w:t>оазисы</w:t>
        </w:r>
      </w:hyperlink>
      <w:r>
        <w:rPr>
          <w:rFonts w:cs="KZ Times New Roman;Times New Roman" w:ascii="KZ Times New Roman;Times New Roman" w:hAnsi="KZ Times New Roman;Times New Roman"/>
        </w:rPr>
        <w:t> — «островки» с густой растительностью и водоёмами. Снежные пустыни в основном находятся за полярными кругами и населены животными, устойчивыми к холоду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</w:rPr>
        <w:t xml:space="preserve">Выступление ученика-лирика: 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Какое-то неприятное, даже пожалуй, страшное само слово пустыня. Она не оставляет никакой надежды, решительно объявляя - здесь ничего нет и быть не может. Здесь пустота, пустыня.  </w:t>
      </w:r>
    </w:p>
    <w:p>
      <w:pPr>
        <w:pStyle w:val="Normal"/>
        <w:ind w:firstLine="708"/>
        <w:rPr/>
      </w:pPr>
      <w:r>
        <w:rPr>
          <w:rFonts w:cs="KZ Times New Roman;Times New Roman" w:ascii="KZ Times New Roman;Times New Roman" w:hAnsi="KZ Times New Roman;Times New Roman"/>
        </w:rPr>
        <w:t>А.С.Пушкин  писал: «В пустыне чахлой и скупой/ На почве, зноем раскаленной...». На многие сотни километров тянется пустыня, сколько, казалось бы, ни идти, ни ехать, все одна и та же безжизненная земля.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Но для людей, выросших в пустыне или рядом с ней, земля эта действительно величественна и прекрасна, как и всякая земля, по которой ходит человек, на которой он живет.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Проследите за тем, как автор в рассказе описывает пустын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Астраханская пусты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реднеазиатская пусты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Волнующаяся от легчайшего ветра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Караваны верблюдов, уходящих в Персию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Загорелые купцы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есчаная пудра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устыня-родина героини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География поэз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олнце исходило зноем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Высота жуткого неба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Раскаленные барханы, как пылающие костры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есчаная буря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Яркий день кажется мрачной ночью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Неухоженные колодцы</w:t>
            </w:r>
          </w:p>
        </w:tc>
      </w:tr>
    </w:tbl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С чьим восприятием тесно связаны картины пустыни в начале рассказа? (Марии Нарышкиной)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Чем являлась пустыня для жителей села? Почему в двух описаниях пустыни первое высказывание не содержит негативной оценки, которая есть во втором эпизоде? (в первом случае пустыня показана как часть природы, живущая по своим законам, не всегда понятным и прекрасным, во втором случае пустыня связана с ненужным тяжким трудом людей, сломленных пустыней)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3. Изображение душевного состояния героини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В чем различие между описаниями пустыни? (одна пустыня знакома героине, это ее родина, а другая – чужда и непонятна ей)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Сравним душевное состояние героини в первых глав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Астраханская пустыня (часть 1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реднеазиатская пустыня (Часть 2,3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Ни война, ни революция ее не коснулась; Отец-учитель не разъяснял девочке событий, жалея ее детство; С восторгом читает книги по географии; Пустыня для нее поэзия; Неясно осознает свое предназнач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Тоскливое чувство охватило путешественницу; первый раз видела Мария Никифоровна настоящую бурю в пустыне;  долгие вечера думала, что ей делать в этом селе, обреченном на вымирание; крепкая, веселая натура Нарышкиной стала теряться и потухать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ито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Оберегалась родителями от невзгод, не готова к настоящей жиз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толкнулась с настоящими трудностями жизни в пустыне</w:t>
            </w:r>
          </w:p>
        </w:tc>
      </w:tr>
    </w:tbl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b/>
        </w:rPr>
        <w:t>4. Работа над исследованием гипотезы</w:t>
      </w:r>
      <w:r>
        <w:rPr>
          <w:rFonts w:cs="KZ Times New Roman;Times New Roman" w:ascii="KZ Times New Roman;Times New Roman" w:hAnsi="KZ Times New Roman;Times New Roman"/>
        </w:rPr>
        <w:t>: в пустыне человек проявляет свои самые сильные качества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Задание для 1 группы: Найдите и опишите Хошутово в первые месяцы работы молодой учительницы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Задание для 2 группы: Найдите и опишите пустыню, преображенную стараниями жителей села и молодой учительницы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Представление результатов поиска в виде схемы: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1905" t="508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85pt" to="143.95pt,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238760</wp:posOffset>
                </wp:positionV>
                <wp:extent cx="337820" cy="107315"/>
                <wp:effectExtent l="1905" t="133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8.8pt" to="143.95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00</wp:posOffset>
                </wp:positionH>
                <wp:positionV relativeFrom="paragraph">
                  <wp:posOffset>121920</wp:posOffset>
                </wp:positionV>
                <wp:extent cx="19939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ия Никифоровна пополнела, несмотря на заботы, и еще больше заневестилась лиц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pt;margin-top:9.6pt;width:15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ия Никифоровна пополнела, несмотря на заботы, и еще больше заневестилась лиц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100455</wp:posOffset>
                </wp:positionV>
                <wp:extent cx="228600" cy="188595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6.65pt" to="332.95pt,10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1100455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6.65pt" to="485.95pt,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1050</wp:posOffset>
                </wp:positionH>
                <wp:positionV relativeFrom="paragraph">
                  <wp:posOffset>272415</wp:posOffset>
                </wp:positionV>
                <wp:extent cx="337820" cy="107950"/>
                <wp:effectExtent l="1905" t="133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21.45pt" to="488.05pt,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99720</wp:posOffset>
                </wp:positionV>
                <wp:extent cx="233680" cy="113665"/>
                <wp:effectExtent l="0" t="127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364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6pt" to="324.35pt,3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Z Times New Roman;Times New Roman" w:ascii="KZ Times New Roman;Times New Roman" w:hAnsi="KZ Times New Roman;Times New Roman"/>
          <w:lang w:val="en-US" w:eastAsia="en-US"/>
        </w:rPr>
        <mc:AlternateContent>
          <mc:Choice Requires="wpg">
            <w:drawing>
              <wp:inline distT="0" distB="0" distL="0" distR="0">
                <wp:extent cx="1713865" cy="1256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56760"/>
                          <a:chOff x="0" y="0"/>
                          <a:chExt cx="17139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4853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кая, веселая натура Нарышкиной стала теряться и потух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227880"/>
                            <a:ext cx="2336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8120"/>
                            <a:ext cx="2286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98.95pt" coordorigin="0,0" coordsize="2699,1979">
                <v:rect id="shape_0" stroked="f" o:allowincell="f" style="position:absolute;left:0;top:0;width:26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179;width:23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кая, веселая натура Нарышкиной стала теряться и потух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359" to="367,5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682" to="359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KZ Times New Roman;Times New Roman" w:ascii="KZ Times New Roman;Times New Roman" w:hAnsi="KZ Times New Roman;Times New Roman"/>
          <w:lang w:val="en-US" w:eastAsia="en-US"/>
        </w:rPr>
        <mc:AlternateContent>
          <mc:Choice Requires="wpg">
            <w:drawing>
              <wp:inline distT="0" distB="0" distL="0" distR="0">
                <wp:extent cx="685165" cy="342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2360"/>
                          <a:chOff x="0" y="0"/>
                          <a:chExt cx="6850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26.95pt" coordorigin="0,0" coordsize="1079,539">
                <v:rect id="shape_0" stroked="f" o:allowincell="f" style="position:absolute;left:0;top:0;width:10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</w:rPr>
        <w:t>Итог исследования</w:t>
      </w:r>
      <w:r>
        <w:rPr>
          <w:rFonts w:cs="KZ Times New Roman;Times New Roman" w:ascii="KZ Times New Roman;Times New Roman" w:hAnsi="KZ Times New Roman;Times New Roman"/>
        </w:rPr>
        <w:t>: В начале повествования мы видим героиню и ее окружение отчужденными от настоящей жизни, непонимающими ее. Затем к ней приходит первая настоящая печаль, связанная с крушением ее мечты о будущем. Она постигает противоречия жизни, связанные с трудностями жизни в пустыне, встречей с аборигенами, постижением их правды жизни. Героиня меняется, встречает трудности, добивается восстановления земли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>Душа героини, как возрожденная степь, победила в этой борьбе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</w:rPr>
        <w:t>5. Вопросы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>- Почему жители села не смогли проявить свою силу в борьбе с пустыней?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- Как можно оценить деятельность героини?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Могла ли Мария Нарышкина поступить по-другому в ситуации с нападением кочевников?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Какие мысли вызвал финал рассказа? Прочитайте впечатлившие вас строки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- В чем смысл служения людям? (Смысл служения людям в бескорыстном выполнении работы, улучшающей жизнь окружающих)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b/>
        </w:rPr>
        <w:t>6. Обобщение:</w:t>
      </w:r>
      <w:r>
        <w:rPr>
          <w:rFonts w:cs="KZ Times New Roman;Times New Roman" w:ascii="KZ Times New Roman;Times New Roman" w:hAnsi="KZ Times New Roman;Times New Roman"/>
        </w:rPr>
        <w:t xml:space="preserve">  Письменно по схеме ответить на вопрос: нужны или обществу такие люди как Мария Никифоровна, героиня рассказа А.Платонова «Песчаная учительница»?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Я считаю, что…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…</w:t>
      </w:r>
      <w:r>
        <w:rPr>
          <w:rFonts w:cs="KZ Times New Roman;Times New Roman" w:ascii="KZ Times New Roman;Times New Roman" w:hAnsi="KZ Times New Roman;Times New Roman"/>
        </w:rPr>
        <w:t>, потому что …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Я могу доказать это на примере…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Исходя из сказанного, делаю вывод, что…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По желанию прочитать вслух свои ответы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</w:rPr>
        <w:t>VI. Подведение итога урока, выставление оценок</w:t>
      </w:r>
      <w:r>
        <w:rPr>
          <w:rFonts w:cs="KZ Times New Roman;Times New Roman" w:ascii="KZ Times New Roman;Times New Roman" w:hAnsi="KZ Times New Roman;Times New Roman"/>
        </w:rPr>
        <w:t>.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b/>
        </w:rPr>
        <w:t>VII. Домашнее задание</w:t>
      </w:r>
      <w:r>
        <w:rPr>
          <w:rFonts w:cs="KZ Times New Roman;Times New Roman" w:ascii="KZ Times New Roman;Times New Roman" w:hAnsi="KZ Times New Roman;Times New Roman"/>
        </w:rPr>
        <w:t>. Напишите мини-сочинение на тему “Роль учителя на селе”.</w:t>
      </w:r>
      <w:r>
        <w:rPr>
          <w:rFonts w:cs="KZ Times New Roman;Times New Roman" w:ascii="KZ Times New Roman;Times New Roman" w:hAnsi="KZ Times New Roman;Times New Roman"/>
          <w:lang w:val="ru-MD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b/>
        </w:rPr>
        <w:t>VII.Рефлексия</w:t>
      </w:r>
      <w:r>
        <w:rPr>
          <w:rFonts w:cs="KZ Times New Roman;Times New Roman" w:ascii="KZ Times New Roman;Times New Roman" w:hAnsi="KZ Times New Roman;Times New Roman"/>
        </w:rPr>
        <w:t>.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На уроке я работал…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Своей работой на уроке я…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Урок для меня показался…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Мое настроение…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200"/>
      <w:ind w:left="1500" w:right="1500" w:hanging="0"/>
      <w:jc w:val="center"/>
      <w:outlineLvl w:val="0"/>
    </w:pPr>
    <w:rPr>
      <w:rFonts w:ascii="Arial" w:hAnsi="Arial" w:cs="Arial"/>
      <w:b/>
      <w:bCs/>
      <w:smallCaps/>
      <w:color w:val="660066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llerspace">
    <w:name w:val="teller-space"/>
    <w:basedOn w:val="Style11"/>
    <w:qFormat/>
    <w:rPr/>
  </w:style>
  <w:style w:type="character" w:styleId="Teller">
    <w:name w:val="telle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400"/>
      <w:ind w:left="1400" w:right="1400" w:firstLine="300"/>
      <w:jc w:val="both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Lq">
    <w:name w:val="lq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0;&#1088;&#1086;&#1076;&#1085;&#1072;&#1103;_&#1079;&#1086;&#1085;&#1072;" TargetMode="External"/><Relationship Id="rId3" Type="http://schemas.openxmlformats.org/officeDocument/2006/relationships/hyperlink" Target="http://ru.wikipedia.org/wiki/&#1056;&#1072;&#1089;&#1090;&#1077;&#1085;&#1080;&#1103;" TargetMode="External"/><Relationship Id="rId4" Type="http://schemas.openxmlformats.org/officeDocument/2006/relationships/hyperlink" Target="http://ru.wikipedia.org/wiki/&#1046;&#1080;&#1074;&#1086;&#1090;&#1085;&#1099;&#1077;" TargetMode="External"/><Relationship Id="rId5" Type="http://schemas.openxmlformats.org/officeDocument/2006/relationships/hyperlink" Target="http://ru.wikipedia.org/wiki/&#1055;&#1088;&#1077;&#1089;&#1084;&#1099;&#1082;&#1072;&#1102;&#1097;&#1080;&#1077;&#1089;&#1103;" TargetMode="External"/><Relationship Id="rId6" Type="http://schemas.openxmlformats.org/officeDocument/2006/relationships/hyperlink" Target="http://ru.wikipedia.org/wiki/&#1054;&#1072;&#1079;&#1080;&#1089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7:07:00Z</dcterms:created>
  <dc:creator>User</dc:creator>
  <dc:description/>
  <cp:keywords/>
  <dc:language>en-US</dc:language>
  <cp:lastModifiedBy>александр</cp:lastModifiedBy>
  <cp:lastPrinted>2011-10-06T07:52:00Z</cp:lastPrinted>
  <dcterms:modified xsi:type="dcterms:W3CDTF">2017-03-06T19:10:00Z</dcterms:modified>
  <cp:revision>78</cp:revision>
  <dc:subject/>
  <dc:title/>
</cp:coreProperties>
</file>