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ский сад общеразвивающего вида №1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b/>
          <w:bCs/>
          <w:sz w:val="28"/>
          <w:szCs w:val="28"/>
        </w:rPr>
        <w:t>МБДОУ «Детский сад № 1»</w:t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Спортивный праздник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для детей старшего дошкольного возраста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«За здоровый образ жизни»,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посвященный Дню трезвости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структор по физической культуре</w:t>
      </w:r>
    </w:p>
    <w:p>
      <w:pPr>
        <w:pStyle w:val="Normal"/>
        <w:keepNext w:val="true"/>
        <w:keepLines/>
        <w:autoSpaceDE w:val="false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Климович М.А.</w:t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нтябрь, 2016г.</w:t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и: </w:t>
      </w:r>
    </w:p>
    <w:p>
      <w:pPr>
        <w:pStyle w:val="Normal"/>
        <w:keepNext w:val="true"/>
        <w:keepLines/>
        <w:autoSpaceDE w:val="false"/>
        <w:rPr/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общать дошкольников к здоровому образу жизни;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пропагандировать массовые занятия физкультурой и спортом среди детей и родителей.</w:t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keepNext w:val="true"/>
        <w:keepLines/>
        <w:autoSpaceDE w:val="false"/>
        <w:rPr/>
      </w:pPr>
      <w:r>
        <w:rPr>
          <w:bCs/>
          <w:sz w:val="28"/>
          <w:szCs w:val="28"/>
        </w:rPr>
        <w:t>- содействовать воспитанию положительного отношения к физкультуре и спорту, воле к победе, командный дух;</w:t>
      </w:r>
    </w:p>
    <w:p>
      <w:pPr>
        <w:pStyle w:val="Normal"/>
        <w:keepNext w:val="true"/>
        <w:keepLines/>
        <w:autoSpaceDE w:val="false"/>
        <w:rPr/>
      </w:pPr>
      <w:r>
        <w:rPr>
          <w:bCs/>
          <w:sz w:val="28"/>
          <w:szCs w:val="28"/>
        </w:rPr>
        <w:t>- способствовать развитию физических, психических, коммуникативных качеств;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упражнять в лазанье, метании, прыжках на двух ногах, выполнении упражнений по показу и памяти;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- учить выполнять упражнения, сочетая свои движения с движениями товарищей по команде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: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о сценарию праздник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Участники: дети подготовительной и старшей группы, родители воспитанников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Команды выходят под марш на спортивный участок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: Здравствуйте, дорогие ребята, уважаемые взрослые! Наш стадион приветствует вас!</w:t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ребенок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Ярким солнцем озарен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с встречает стадион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ренируясь, мы растем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ы сильнее с каждым днем!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-й ребенок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юбим мы играть в футбол-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Забивать в ворота гол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юбим прыгать высоко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лавать быстро и легко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3-й ребенок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 любимом стадионе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се рекорды мы побьем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на смену чемпионам</w:t>
      </w:r>
    </w:p>
    <w:p>
      <w:pPr>
        <w:pStyle w:val="Normal"/>
        <w:keepNext w:val="true"/>
        <w:keepLines/>
        <w:autoSpaceDE w:val="false"/>
        <w:rPr/>
      </w:pPr>
      <w:r>
        <w:rPr>
          <w:bCs/>
          <w:sz w:val="28"/>
          <w:szCs w:val="28"/>
        </w:rPr>
        <w:t>Очень быстро мы придем!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>: Сегодня на нашем стадионе проводится спортивный праздник. Участвуют две команды: «Радуга» и «Солнечные лучики»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Команды, ваше приветствие!</w:t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я команда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Мы солнечные лучики всегда летим вперед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 твердо верим мы друзья, что нас победа ждет!»</w:t>
      </w:r>
    </w:p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я команда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«Будем бегать быстро, дружно</w:t>
      </w:r>
    </w:p>
    <w:p>
      <w:pPr>
        <w:pStyle w:val="Normal"/>
        <w:keepNext w:val="true"/>
        <w:keepLines/>
        <w:autoSpaceDE w:val="false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бедить нам очень нужно!»»</w:t>
      </w:r>
    </w:p>
    <w:p>
      <w:pPr>
        <w:pStyle w:val="Normal"/>
        <w:keepNext w:val="true"/>
        <w:keepLines/>
        <w:autoSpaceDE w:val="false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Итак, спортсмены готовы, болельщики ждут начала соревнований, а где же, где же судьи?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ходят судьи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их поприветствуем!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едущий представляет судейскую коллегию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Неожиданно на стадионе появляются, испуганно озираясь, аборигены Чунга-Мунга и Чунга-Янг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посмотрите, какие необычные гости к нам пожаловали! Кто вы, откуда и почему такие грустные?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унга-Мунг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ой зовут Чунга-Мунг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унга-Янг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 мой-Чунга-Янга. Мы приплыли на лодке с далекий остров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унга-Мунга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 почему мы такой грустный, сейчас вам рассказать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од музыку песни «Остров невезения» (муз.А.Зацепина из к/ф «Бриллиантовая рука») аборигены поют: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есь покрыт таблетками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бсолютно весь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тров всех болезней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океане есть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стров всех болезней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 океане есть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Весь покрыт таблетками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Абсолютно весь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ам живут несчастные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юди-дикари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о прекрасные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ахлые внутри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На лицо прекрасные,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Чахлые внутри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Там живут несчастные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Люди-дикари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Весь наш дети болеть круглый год. Как их лечить, мы не знать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.</w:t>
      </w:r>
      <w:r>
        <w:rPr>
          <w:rStyle w:val="C0"/>
          <w:color w:val="000000"/>
          <w:sz w:val="28"/>
          <w:szCs w:val="28"/>
        </w:rPr>
        <w:t xml:space="preserve"> Ваш дети такой здоровый, такой веселый! Как вы это сделать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b/>
          <w:color w:val="000000"/>
          <w:sz w:val="28"/>
          <w:szCs w:val="28"/>
        </w:rPr>
        <w:t xml:space="preserve">Ведущий: 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Я думаю, что наши ребята сами вам все расскажут.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-й ребенок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 летом загорали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упались и ныряли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Зимой в снежки играли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крепкими все стали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-й ребенок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о утрам приходим в сад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Чтоб здоровье укреплять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до спортом заниматься: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ыгать, бегать и метать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3-й ребенок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 хотим быть смелыми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Ловкими, умелыми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 нами детский сад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рузья и вся спортивная семья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</w:t>
      </w:r>
      <w:r>
        <w:rPr>
          <w:rStyle w:val="C0"/>
          <w:color w:val="000000"/>
          <w:sz w:val="28"/>
          <w:szCs w:val="28"/>
        </w:rPr>
        <w:t>: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от видите, чтобы дети не болели, важны не столько лекарства, сколько подвижный, активный, здоровый образ жизни. Нужно заниматься спортом, закаляться и каждое утро обязательно делать зарядку, желательно всей семьей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порт, зарядка. Слышать про спорт, но не знать 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икогда не видеть спорт, никогда не делать зарядка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е расстраивайтесь. Лучше посмотрите наши соревнования, и сразу же все поймете. Ну, а сейчас мы приглашаем всех на веселую зарядку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Проводится музыкальная ритмическая гимнастика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ы размялись хорошо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раздник веселей пошел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Ждут вас новые заданья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епростые испытанья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Уважаемые гости, а вы не хотите принять участие в наших соревнованиях? Придумывать задания для спортсменов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Хотеть, очень хотеть. Но как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вот как. Вы можете показать детям, как в джунглях веселые обезьянки ловко карабкаются по лианам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Я показать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от так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у вот и первая эстафета. Присоединяйтесь к нашим спортсменам!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1 эстафета «Веселые обезьянки»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гроки передвигаются по канату, держась ногами и перебирая по нему руками. В эстафете участвуют дети и родители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Я вспомнить: есть еще один игра! Вам понравится она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2 эстафета «Кокособол»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а старте у каждой команды лежат мячи (кокосы) по количеству пар в команде. Участники разбиваются парами, у каждого бадминтонная ракетка. По сигналу пары берут мяч, придерживая сверху и снизу ракетками, бегут до ориентира, опускают мяч (кокос) в корзину и возвращаются бегом обратно. Передают ракетки следующей паре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равится спорт: по лиане беги, кокос бросай, беги-бросай, беги-бросай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орогая Чунга-Янга! Это еще не весь спорт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идов спорта много есть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аже всех не перечесть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Будут команды сейчас играть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иды спорта называть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Проводится викторина «Летние виды спорта»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В начале игры виды спорта называют по очереди дети одной и другой команды, затем присоединяются родители. Чья команда первой прекратит называть вид спорта, та и проиграла.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Теперь знать спорт, знать. А можно еще поиграть?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Конечно, можно! Ведь наш праздник продолжается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грать в змеиный гонка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3 эстафета: «Змеиные гонки»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Игроки команд (дети и родители) образуют по цепочке. Они должны преодолеть полосу препятствий раньше, чем соперники, но не разорвав цепочки. Цепочка строится по принципу: взрослый – ребенок – взрослый – ребенок и т.д.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я знать такой птиц – пингвин. Он носить яйцо со своим детенышем всегда с собой. Вот так (показывает). Хотеть так играть?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4 эстафета «Пингвины»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Игроки</w:t>
      </w:r>
      <w:r>
        <w:rPr>
          <w:rStyle w:val="C0"/>
          <w:b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 xml:space="preserve">прыгают до ориентира и обратно на двух ногах, зажав между коленями мяч. 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давай показать, как надо переправляться через пропасть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5 эстафета «Переправа»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Родители берут гимнастическую палку за концы, ребенок хватается за ее середину и его переносят на другую сторону площадки, а затем возвращаются за следующим игроком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Ну, вот теперь мы знать спорт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мы тоже делать зарядка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Мы так рады, что хотеть танцевать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Все участники праздника (дети и взрослые) танцуют «Чунгу-чангу» под песню (муз. В. Шаинского, сл. Ю.Этнина из м/ф «Катерок»)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Теперь, когда вы все узнали, можете научить детей на вашем острове заниматься спортом. Они больше не будут болеть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усть, как цветы в краю родном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Растут ребята ваши,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Пусть будут крепче с каждым днем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И с каждым годом краше.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пасибо вам большое. Вы нам очень-очень помочь.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Уважаемые судьи, вам слово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Судьи подводят итоги соревнований и награждают победителей.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Чунга-Мунга и Чунга-Янга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А теперь прощаться. До свидания! До встречи, друзья!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Уходят.</w:t>
      </w:r>
    </w:p>
    <w:p>
      <w:pPr>
        <w:pStyle w:val="C5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>Ведущий: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Наш праздник подошел к концу. Спортсмены! Налево, круг почета шагом марш. </w:t>
      </w:r>
    </w:p>
    <w:p>
      <w:pPr>
        <w:pStyle w:val="C5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Дети под аплодисменты проходят круг почета по стадиону. </w:t>
      </w:r>
    </w:p>
    <w:p>
      <w:pPr>
        <w:pStyle w:val="C5"/>
        <w:shd w:fill="FFFFFF" w:val="clear"/>
        <w:spacing w:before="0" w:after="0"/>
        <w:rPr/>
      </w:pP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rStyle w:val="C0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й, 2016 г.</w:t>
      </w:r>
    </w:p>
    <w:p>
      <w:pPr>
        <w:pStyle w:val="Normal"/>
        <w:keepNext w:val="true"/>
        <w:keepLines/>
        <w:autoSpaceDE w:val="false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keepNext w:val="true"/>
        <w:keepLines/>
        <w:autoSpaceDE w:val="false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Физическое воспитание в дошкольном учреждении осуществлялось в 2015-2016 учебном году в соответствии с программами: основной образовательной программой МБДОУ «Детский сад №1» на основе ФГОС ДО, примерной образовательной программой «От рождения до школы» под ред. Н.Е.Вераксы, 2014 г., рабочей программой физического совершенствования и укрепления здоровья воспитанников МБДОУ «Детский сад общеразвивающего вида №1», дополнительной образовательной программой МБДОУ «Детский сад №1» по физическому развитию спортивного кружка по волейболу «Веселый мяч» (для детей 6-7 лет).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bCs/>
        </w:rPr>
        <w:t xml:space="preserve">      </w:t>
      </w:r>
      <w:r>
        <w:rPr>
          <w:bCs/>
        </w:rPr>
        <w:t>Работа по физическому воспитанию детей велась согласно перспективному годовому плану и поставленным в нем целям и задачам:</w:t>
      </w:r>
    </w:p>
    <w:p>
      <w:pPr>
        <w:pStyle w:val="Normal"/>
        <w:keepNext w:val="true"/>
        <w:keepLines/>
        <w:autoSpaceDE w:val="false"/>
        <w:rPr>
          <w:bCs/>
        </w:rPr>
      </w:pPr>
      <w:r>
        <w:rPr>
          <w:bCs/>
        </w:rPr>
        <w:t>Формирование основ здорового образа жизни, укрепление здоровья, достижение гармоничного физического и психического развития, обеспечение эмоционального благополучия детей.</w:t>
      </w:r>
    </w:p>
    <w:p>
      <w:pPr>
        <w:pStyle w:val="Normal"/>
        <w:keepNext w:val="true"/>
        <w:keepLines/>
        <w:autoSpaceDE w:val="false"/>
        <w:rPr>
          <w:b/>
          <w:b/>
          <w:bCs/>
        </w:rPr>
      </w:pPr>
      <w:r>
        <w:rPr>
          <w:b/>
          <w:bCs/>
        </w:rPr>
        <w:t>Оздоровительные задач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/>
      </w:pPr>
      <w:r>
        <w:rPr/>
        <w:t>Охрана жизни и укрепление здоровья детей, обеспечение нормального функционирования всех органов и систем организма; всестороннее физическое совершенствование функций организма; повышение работоспособности и закаливание.</w:t>
      </w:r>
    </w:p>
    <w:p>
      <w:pPr>
        <w:pStyle w:val="Normal"/>
        <w:autoSpaceDE w:val="false"/>
        <w:spacing w:before="0" w:after="200"/>
        <w:rPr>
          <w:b/>
          <w:b/>
        </w:rPr>
      </w:pPr>
      <w:r>
        <w:rPr>
          <w:b/>
        </w:rPr>
        <w:t>Образовательные задач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/>
      </w:pPr>
      <w:r>
        <w:rPr/>
        <w:t>Формирование двигательных умений и навыков; развитие физических качеств: силы, быстроты, ловкости, гибкости, выносливости; 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Normal"/>
        <w:autoSpaceDE w:val="false"/>
        <w:spacing w:before="0" w:after="200"/>
        <w:rPr>
          <w:b/>
          <w:b/>
        </w:rPr>
      </w:pPr>
      <w:r>
        <w:rPr>
          <w:b/>
        </w:rPr>
        <w:t>Воспитательные задач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/>
      </w:pPr>
      <w:r>
        <w:rPr/>
        <w:t>Формирование интереса и потребности в занятиях физическими упражнениями; разностороннее гармоничное развитие ребенка (умственное, нравственное, эстетическое, трудовое).</w:t>
      </w:r>
    </w:p>
    <w:p>
      <w:pPr>
        <w:pStyle w:val="Normal"/>
        <w:autoSpaceDE w:val="false"/>
        <w:spacing w:before="0" w:after="200"/>
        <w:rPr>
          <w:b/>
          <w:b/>
        </w:rPr>
      </w:pPr>
      <w:r>
        <w:rPr>
          <w:b/>
        </w:rPr>
        <w:t>Развивающие задачи.</w:t>
      </w:r>
    </w:p>
    <w:p>
      <w:pPr>
        <w:pStyle w:val="Normal"/>
        <w:numPr>
          <w:ilvl w:val="0"/>
          <w:numId w:val="1"/>
        </w:numPr>
        <w:autoSpaceDE w:val="false"/>
        <w:spacing w:before="0" w:after="200"/>
        <w:ind w:left="720" w:hanging="360"/>
        <w:rPr/>
      </w:pPr>
      <w:r>
        <w:rPr/>
        <w:t>Развивать психические процессы у детей: память, внимание, воображение; развивать креативные способности детей (двигательное творчество)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ыполнение программных требований предусматривает учет возрастных индивидуальных особенностей детей, состояния их здоровья, физического развития и физической подготовленности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Оздоровительная задача укрепления здоровья детей выполнялась в течение года полностью с использованием различных средств физического воспитания: физкультурных занятий, закаливания, утренней гимнастики, физкультминуток, корригирующей гимнастики, оздоровительного бега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 поставленной образовательной задаче решались вопросы последовательного изучения и совершенствования двигательных навыков и умений, развития физических качеств детей (силы, быстроты, ловкости, гибкости, выносливости), как во время проведения физкультурных занятий, утренней гимнастики, так и на физкультурных досугах, праздниках, прогулках, на которых двигательные навыки и умения детей совершенствовались и закреплялись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Во всех формах организации физического воспитания обеспечивалось разностороннее развитие личности ребенка: выдержка, настойчивость, решительность, смелость, организованность, творчество и т.д.; воспитывались интерес и любовь к здоровому образу жизни; формировались этические основы личности ребенка. 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>Занятия по физическому развитию детей, досуги («Сентябринка», «Соберем урожай», «Сказочное путешествие гномов», «В мире народных игр»,  «Веселые старты», «Мой веселый звонкий мяч» и др.) подвижные и спортивные игры были направлены на развитие психических процессов у детей: памяти, внимания, воображения, креативных способностей.</w:t>
      </w:r>
    </w:p>
    <w:p>
      <w:pPr>
        <w:pStyle w:val="Style15"/>
        <w:kinsoku w:val="false"/>
        <w:overflowPunct w:val="false"/>
        <w:ind w:left="0" w:hanging="0"/>
        <w:textAlignment w:val="baseline"/>
        <w:rPr>
          <w:sz w:val="28"/>
          <w:szCs w:val="28"/>
        </w:rPr>
      </w:pPr>
      <w:r>
        <w:rPr/>
        <w:t xml:space="preserve">    </w:t>
      </w:r>
      <w:r>
        <w:rPr/>
        <w:t>Для проведения занятий спортивный зал полностью оснащен физкультурным оборудованием; гимнастические скамейки, наклонные доски, шведская стенка, полусферы, обручи, мячи разного диаметра, фитболы, маты, самокаты, новые тренажеры, мягкие модули, скакалки, обручи и др. В группах создана развивающая предметно-пространственная среда в «уголках здоровья», которые укомплектованы матами, мячами, мягкими модулями, скакалками и др.</w:t>
      </w:r>
    </w:p>
    <w:p>
      <w:pPr>
        <w:pStyle w:val="Style15"/>
        <w:kinsoku w:val="false"/>
        <w:overflowPunct w:val="false"/>
        <w:ind w:left="0" w:hanging="0"/>
        <w:textAlignment w:val="baseline"/>
        <w:rPr/>
      </w:pPr>
      <w:r>
        <w:rPr/>
        <w:t>Спортивная площадка оборудована:</w:t>
      </w:r>
      <w:r>
        <w:rPr>
          <w:rFonts w:eastAsia="+mn-ea" w:cs="Arial" w:ascii="Arial" w:hAnsi="Arial"/>
          <w:b/>
          <w:bCs/>
          <w:color w:val="000000"/>
        </w:rPr>
        <w:t xml:space="preserve"> </w:t>
      </w:r>
      <w:r>
        <w:rPr/>
        <w:t xml:space="preserve">полосой препятствий, ямой для прыжков, беговой дорожкой, бумами, гимнастической стенкой, мишенью для метания, волейбольной площадкой. На территории детского сада имеется плескательный бассейн, автодром, проложена туристическая тропа, в зимнее время – хоккейная площадка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Развивающая предметно-пространственная среда, организованная в детском саду, способствует эмоциональному благополучию ребенка, дает возможность для физического развития, создает у него чувство уверенности в себе и защищенности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 течение года помимо досугов и праздников, запланированных в годовом плане, проводились и мероприятия, приуроченные к знаменательным государственным датам и мероприятиям: так в январе проводила «Веселые старты» для старшего дошкольного возраста, посвященные 2-й годовщине проведения зимних олимпийских игр в Сочи, в феврале проходили соревнования «А, ну-ка, мальчики!»,  в апреле прошли досуги и развлечения, посвященные Дню здоровья, в мае физкультурный досуг «Дорожная азбука» с приглашением сотрудников ГИБДД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Дополнительное физическое воспитание осуществлялось в текущем учебном году через спортивный кружок «Веселый мяч», спортивные праздники и физкультурные досуги.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В течение года велась работа в спортивном кружке «Веселый мяч» (подготовительная группа). На занятиях в кружке я обучала детей основным приемам владения мячом в игровых условиях, знакомила их с элементами волейбола в доступной форме.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>К концу года дети технически правильно, уверенно, точно выполняли упражнения с мячом, самостоятельно составляли различные варианты упражнений с мячом; знают и применяют в игре стойки готовности и передвижения игроков на площадке, переход игроков после потери подачи мяча, правила игры в волейбол через сетку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</w:t>
      </w:r>
      <w:r>
        <w:rPr>
          <w:color w:val="000000"/>
        </w:rPr>
        <w:t>19 мая 2016 года прошли заключительные соревнования по волейболу среди сборных команд девочек и мальчиков с приглашением болельщиков (родителей). Со счетом 2:0 сборная команда девочек выиграла у команды мальчиков. Обе команды показали интересную, захватывающую игру. Грамотно применяли технико-тактические приемы: блокирование мяча, нападающий удар, прием мяча в три касания и т.д.</w:t>
      </w:r>
    </w:p>
    <w:p>
      <w:pPr>
        <w:pStyle w:val="Normal"/>
        <w:autoSpaceDE w:val="false"/>
        <w:spacing w:before="0" w:after="200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 </w:t>
      </w:r>
      <w:r>
        <w:rPr>
          <w:color w:val="000000"/>
        </w:rPr>
        <w:t xml:space="preserve">2 марта на базе нашего ДОУ проходила групповая консультация для молодых инструкторов по физической культуре ДОО «Дополнительное образование в ДОО как условие развития индивидуальных особенностей», где я делилась педагогическим опытом по работе спортивного кружка по волейболу «Веселый мяч». Мной была подготовлена и показана презентация по дополнительной образовательной программе МБДОУ «Веселый мяч» по физическому развитию спортивного кружка по волейболу «Веселый мяч» и показана образовательная деятельность по физическому развитию (работа кружка «Веселый мяч») для детей подготовительной группы.               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Была создана благоприятная творческая атмосфера в педагогическом коллективе при осуществлении физического воспитания детей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Успешное выполнение всех задач ООП возможно при сотрудничестве с воспитателями и специалистами всего дошкольного учреждения. Так воспитатель, зная методику проведения физкультурных занятий, следит за качеством выполнения общеразвивающих упражнений и основных видов движений, помогает в регулировании физической нагрузки на каждого ребенка. Воспитатель на занятии не только помогает мне, но и фиксирует то, что необходимо закрепить с некоторыми детьми в индивидуальной работе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 свою очередь провожу консультации для педагогов и выставляю их сайт ДОУ: «Развитие интегративного качества дошкольников «Физически развитый», «Влияние подвижных игр и упражнений с мячом на развитие скоростных качеств и ловкости у детей дошкольного возраста», «Дошкольный туризм», «Физическое воспитание дошкольников в летний оздоровительный период», «Школа мяча»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Воспитатель является связующим звеном между мной и родителями. Вместе с воспитателями привлекаем родителей к совместным мероприятиям – праздникам и развлечениям, подготовки к ним.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В этом учебном году выставляла на сайт ДОУ следующие консультации для родителей: «Здоровый образ жизни ваших детей», «Как избежать плоскостопия», «Зачем нужна физкультурная форма в ДОУ», «Советы инструктора по ФК», «Правила безопасности при катании с горок», «Советы по безопасности на дороге», проводила индивидуальные беседы по результатам диагностики по двигательным особенностям ребенка, их коррекции и закаливанию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Для совершенствования системы работы по физкультурно-оздоровительному направлению в условиях активизации двигательной активности дошкольников продолжала работать по теме самообразования «Современные подходы к оздоровлению детей старшего дошкольного возраста средствами организации детского туризма в условиях ДОУ». На третьем аналитико-обобщающем этапе определила цель - обобщить опыт. В ноябре на педагогическом совете подготовила и представила презентацию по данной теме. </w:t>
      </w:r>
      <w:r>
        <w:rPr>
          <w:bCs/>
        </w:rPr>
        <w:t xml:space="preserve"> В течение учебного года проводила практические занятия с детьми по теме дошкольного туризма: работа с компасом, укладка рюкзака, топографические знаки и знаки туристической маркировки, знакомство с компасов, ориентирование и т.д.</w:t>
      </w:r>
      <w:r>
        <w:rPr/>
        <w:t xml:space="preserve"> </w:t>
      </w:r>
      <w:r>
        <w:rPr>
          <w:bCs/>
        </w:rPr>
        <w:t xml:space="preserve">На теоретических занятиях представляла дошкольникам видеофильмы и презентации по ОБЖ: правила поведения на природе; как вести себя в лесу во время грозы; что берем в поход. 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>
          <w:bCs/>
        </w:rPr>
        <w:t xml:space="preserve"> </w:t>
      </w:r>
      <w:r>
        <w:rPr>
          <w:bCs/>
        </w:rPr>
        <w:t xml:space="preserve">Осенью и весной на занятиях на свежем воздухе и на прогулках закрепляли туристические навыки, нормы экологического поведения на природе, валеологические знания (съедобные и несъедобные грибы, лекарственные растения и т.д.).    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 марте провела физкультурный досуг «Юный турист», где дети в игровой форме закрепляли туристические навыки: укладка рюкзака, прохождение полосы препятствий, ориентирование по компасу, знание топографических знаков и знаков туристической маркировки, разновидности костра, отгадывание загадок на туристическую тему. </w:t>
      </w:r>
    </w:p>
    <w:p>
      <w:pPr>
        <w:pStyle w:val="Normal"/>
        <w:autoSpaceDE w:val="false"/>
        <w:rPr/>
      </w:pPr>
      <w:r>
        <w:rPr/>
        <w:t>Продолжала проводить консультации по теме самообразования для родителей и педагогов. Пополнила картотеку игр по теме самообразования. Для подведения итогов работы провела сравнительную диагностику физической подготовленности детей за три последних года. На итоговом педагогическом совете обобщила опыт своей работы.</w:t>
      </w:r>
    </w:p>
    <w:p>
      <w:pPr>
        <w:pStyle w:val="Normal"/>
        <w:autoSpaceDE w:val="false"/>
        <w:rPr/>
      </w:pPr>
      <w:r>
        <w:rPr/>
        <w:t xml:space="preserve">     </w:t>
      </w:r>
      <w:r>
        <w:rPr>
          <w:bCs/>
        </w:rPr>
        <w:t xml:space="preserve">  </w:t>
      </w:r>
      <w:r>
        <w:rPr>
          <w:bCs/>
        </w:rPr>
        <w:t>В этом учебном году на базе муниципального ресурсного центра в системе повышения квалификации педагогов ДОО на базе МКДОУ «Детский сад №8» прошли методические объединения инструкторов по физической культуре по теме: «Организация работы по физическому развитию с детьми дошкольного возраста в условиях реализации ФГОС ДО». По окончании представляла свою зачетную работу: презентацию «Репортаж из Африки» и конспект образовательной деятельности. На итоговом занятии получила сертификат слушателя по данной теме.</w:t>
      </w:r>
    </w:p>
    <w:p>
      <w:pPr>
        <w:pStyle w:val="Normal"/>
        <w:autoSpaceDE w:val="false"/>
        <w:rPr/>
      </w:pPr>
      <w:r>
        <w:rPr/>
        <w:t xml:space="preserve">      </w:t>
      </w:r>
      <w:r>
        <w:rPr>
          <w:bCs/>
        </w:rPr>
        <w:t xml:space="preserve"> </w:t>
      </w:r>
      <w:r>
        <w:rPr>
          <w:bCs/>
        </w:rPr>
        <w:t>В марте 2016 года стала участником межмуниципального семинара-практикума «Планета детства» на базе ГПОУ «Училище (колледж) олимпийского резерва Тульской области», получила сертификат участника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Также участвовала в общероссийском конкурсе «Алые Паруса» в номинации «День защитника отечества» по теме «Дополнительное образование детей и школьников», на котором представляла презентацию группового занятия «Праздник мальчиков и пап». За участие в конкурсе был выдан сертификат.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В своей педагогической деятельности я активно использую информационные компьютерные технологии.</w:t>
      </w:r>
    </w:p>
    <w:p>
      <w:pPr>
        <w:pStyle w:val="Normal"/>
        <w:autoSpaceDE w:val="false"/>
        <w:rPr/>
      </w:pPr>
      <w:r>
        <w:rPr/>
        <w:t>Планирование в электронном виде:</w:t>
      </w:r>
    </w:p>
    <w:p>
      <w:pPr>
        <w:pStyle w:val="Normal"/>
        <w:autoSpaceDE w:val="false"/>
        <w:rPr/>
      </w:pPr>
      <w:r>
        <w:rPr/>
        <w:t>- образовательного процесса по физической культуре;</w:t>
      </w:r>
    </w:p>
    <w:p>
      <w:pPr>
        <w:pStyle w:val="Normal"/>
        <w:autoSpaceDE w:val="false"/>
        <w:rPr/>
      </w:pPr>
      <w:r>
        <w:rPr/>
        <w:t>- физкультурно-оздоровительных мероприятий;</w:t>
      </w:r>
    </w:p>
    <w:p>
      <w:pPr>
        <w:pStyle w:val="Normal"/>
        <w:autoSpaceDE w:val="false"/>
        <w:rPr/>
      </w:pPr>
      <w:r>
        <w:rPr/>
        <w:t>- диагностика физической подготовленности дошкольников: составление таблиц, схем, диаграмм;</w:t>
      </w:r>
    </w:p>
    <w:p>
      <w:pPr>
        <w:pStyle w:val="Normal"/>
        <w:autoSpaceDE w:val="false"/>
        <w:rPr/>
      </w:pPr>
      <w:r>
        <w:rPr/>
        <w:t>- результатов диагностики физической подготовленности;</w:t>
      </w:r>
    </w:p>
    <w:p>
      <w:pPr>
        <w:pStyle w:val="Normal"/>
        <w:autoSpaceDE w:val="false"/>
        <w:rPr/>
      </w:pPr>
      <w:r>
        <w:rPr/>
        <w:t>- методических материалов.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Использование ИКТ выступает для меня как средство организации и оснащения физкультурно - оздоровительной работы в ДОУ: создание презентаций, поиск информации, обработка информации, фото и видеоизображения, хранение информации, размещение информации на сайт ДОУ на страничку инструктора по физической культуре.            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>С целью определения уровня физической подготовленности и уровня усвоения основной общеобразовательной программы по образовательной области «Физическое развитие» в условиях дошкольного образовательного учреждения в течение года проводилась диагностика физического развития детей (на начало учебного года,  на конец учебного года). Проверено 90 воспитанников ДОУ.</w:t>
      </w:r>
    </w:p>
    <w:p>
      <w:pPr>
        <w:pStyle w:val="Normal"/>
        <w:autoSpaceDE w:val="false"/>
        <w:spacing w:before="0" w:after="200"/>
        <w:rPr/>
      </w:pPr>
      <w:r>
        <w:rPr/>
        <w:t>Общий показатель умений и навыков составил - 94 %, что на 15% выше показателя на начало учебного года.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876"/>
        <w:gridCol w:w="1014"/>
        <w:gridCol w:w="948"/>
        <w:gridCol w:w="942"/>
        <w:gridCol w:w="833"/>
        <w:gridCol w:w="1058"/>
      </w:tblGrid>
      <w:tr>
        <w:trPr>
          <w:trHeight w:val="330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упп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изкий уровень</w:t>
            </w:r>
          </w:p>
        </w:tc>
      </w:tr>
      <w:tr>
        <w:trPr>
          <w:trHeight w:val="210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ладш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3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едня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8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арш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%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итель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6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3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9%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4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%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0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%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%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По итогам, в целом, сформирован интерес и основы ценностного отношения к занятиям физической культурой, что достигалось в процессе:</w:t>
      </w:r>
    </w:p>
    <w:p>
      <w:pPr>
        <w:pStyle w:val="Normal"/>
        <w:autoSpaceDE w:val="false"/>
        <w:jc w:val="both"/>
        <w:rPr/>
      </w:pPr>
      <w:r>
        <w:rPr/>
        <w:t>- развития физических качеств (скоростных, силовых, ловкости, гибкости, скоростно-силовых, выносливости и координации);</w:t>
      </w:r>
    </w:p>
    <w:p>
      <w:pPr>
        <w:pStyle w:val="Normal"/>
        <w:autoSpaceDE w:val="false"/>
        <w:jc w:val="both"/>
        <w:rPr/>
      </w:pPr>
      <w:r>
        <w:rPr/>
        <w:t>-  накопления и обогащения двигательного опыта детей (овладение основными движениями);</w:t>
      </w:r>
    </w:p>
    <w:p>
      <w:pPr>
        <w:pStyle w:val="Normal"/>
        <w:autoSpaceDE w:val="false"/>
        <w:jc w:val="both"/>
        <w:rPr/>
      </w:pPr>
      <w:r>
        <w:rPr/>
        <w:t>- формирования у воспитанников потребности в двигательной активности и физическом совершенствовании и др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Мониторинг развития физических качеств, двигательных способностей детей, овладение элементами спортивных игр показал, что дети имеют стабильные и положительные показатели по развитию двигательных умений и физических качеств      Анализ данных показывает в целом позитивную динамику освоения программного материала по образовательной области «Физическое развитие» на конец учебного года.</w:t>
      </w:r>
      <w:r>
        <w:rPr>
          <w:rFonts w:cs="Arial" w:ascii="Arial" w:hAnsi="Arial"/>
          <w:color w:val="333300"/>
        </w:rPr>
        <w:t xml:space="preserve">      </w:t>
      </w:r>
    </w:p>
    <w:p>
      <w:pPr>
        <w:pStyle w:val="Style51"/>
        <w:spacing w:before="0" w:after="280"/>
        <w:rPr/>
      </w:pPr>
      <w:r>
        <w:rPr>
          <w:rFonts w:eastAsia="Arial" w:cs="Arial" w:ascii="Arial" w:hAnsi="Arial"/>
          <w:color w:val="333300"/>
        </w:rPr>
        <w:t xml:space="preserve"> </w:t>
      </w:r>
      <w:r>
        <w:rPr/>
        <w:t xml:space="preserve">     </w:t>
      </w:r>
      <w:r>
        <w:rPr/>
        <w:t xml:space="preserve">Как непрерывный процесс наблюдения за детьми, мониторинг позволяет фиксировать различные показатели физической подготовленности в определенные моменты, своевременно оценивать характер их изменений, осуществлять прогноз и предупреждать нежелательные тенденции в физическом развитии детей.      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>Таким образом, работа по физическому развитию и воспитанию детей проводилась в течение года систематически и целенаправленно.</w:t>
      </w:r>
    </w:p>
    <w:p>
      <w:pPr>
        <w:pStyle w:val="Normal"/>
        <w:autoSpaceDE w:val="false"/>
        <w:spacing w:before="0" w:after="200"/>
        <w:rPr/>
      </w:pPr>
      <w:r>
        <w:rPr/>
        <w:t xml:space="preserve">      </w:t>
      </w:r>
      <w:r>
        <w:rPr/>
        <w:t>В следующем учебном году будет продолжена работа по охране жизни и укреплению здоровья детей, формированию двигательных умений и навыков, воспитанию интереса и потребности детей в физкультурных занятиях в свете требований ФГОС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5:51:00Z</dcterms:created>
  <dc:creator>МАНЯ</dc:creator>
  <dc:description/>
  <cp:keywords/>
  <dc:language>en-US</dc:language>
  <cp:lastModifiedBy>МАНЯ</cp:lastModifiedBy>
  <cp:lastPrinted>2015-05-24T20:59:00Z</cp:lastPrinted>
  <dcterms:modified xsi:type="dcterms:W3CDTF">2017-10-13T12:43:00Z</dcterms:modified>
  <cp:revision>37</cp:revision>
  <dc:subject/>
  <dc:title>щеразвивающего вида № 1»</dc:title>
</cp:coreProperties>
</file>