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юме педагога-психолога МБ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 СОШ №4 а.Мамхе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евой Заремы Мадинов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рождения:</w:t>
      </w:r>
      <w:r>
        <w:rPr>
          <w:rFonts w:cs="Times New Roman" w:ascii="Times New Roman" w:hAnsi="Times New Roman"/>
          <w:sz w:val="24"/>
          <w:szCs w:val="24"/>
        </w:rPr>
        <w:t xml:space="preserve"> 16.01.1981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 проживания: </w:t>
      </w:r>
      <w:r>
        <w:rPr>
          <w:rFonts w:cs="Times New Roman" w:ascii="Times New Roman" w:hAnsi="Times New Roman"/>
          <w:sz w:val="24"/>
          <w:szCs w:val="24"/>
        </w:rPr>
        <w:t xml:space="preserve">Республика Адыгея, Шовгеновский район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л Хакуринохабль ,улица Горбатко,1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лжнос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едагог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сихолог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е:</w:t>
      </w:r>
      <w:r>
        <w:rPr>
          <w:rFonts w:cs="Times New Roman" w:ascii="Times New Roman" w:hAnsi="Times New Roman"/>
          <w:sz w:val="24"/>
          <w:szCs w:val="24"/>
        </w:rPr>
        <w:t xml:space="preserve"> высшее, Адыгейский государственный университет. Институт психологии, управления и бизнеса Ростовского государственного университе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профессиональное образование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йкопский городской Центр психолого – педагогической, медико – социальной помощи и профориентации» прошла обучение по курсу «Психолого – педагогические аспекты работы с детьми с ограниченными возможностями в условиях реабилитационного учреждения» 2008 г.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ператор ПЭВМ» 2004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сихолого-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педагогический стаж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0 года.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Курсы повышения квалификации:</w:t>
      </w:r>
    </w:p>
    <w:p>
      <w:pPr>
        <w:pStyle w:val="Style17"/>
        <w:spacing w:before="0" w:after="0"/>
        <w:jc w:val="both"/>
        <w:rPr/>
      </w:pPr>
      <w:r>
        <w:rPr/>
        <w:t>2014 год «Адыгейский республиканский институт повышения квалификации» 108 часов по теме «Формирование реабилитационного пространства, для детей группы риска».</w:t>
      </w:r>
    </w:p>
    <w:p>
      <w:pPr>
        <w:pStyle w:val="Style17"/>
        <w:spacing w:before="0" w:after="0"/>
        <w:jc w:val="both"/>
        <w:rPr/>
      </w:pPr>
      <w:r>
        <w:rPr/>
        <w:t>2015 год МРПУ 72 часа по теме: « Организация инклюзивного образовательного процесса с детьми – инвалидами, детей с ОВЗ в общеобразовательных организациях».</w:t>
      </w:r>
    </w:p>
    <w:p>
      <w:pPr>
        <w:pStyle w:val="Style17"/>
        <w:spacing w:before="0" w:after="0"/>
        <w:jc w:val="both"/>
        <w:rPr/>
      </w:pPr>
      <w:r>
        <w:rPr/>
        <w:t>2016 год АРИПК 72 часа по теме: «Основы комплексного сопровождения обучающихся с расстройствами аутического спектра в условиях введения и реализации ФГОС НОО обучающихся с ОВЗ».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Публикации:</w:t>
      </w:r>
      <w:r>
        <w:rPr/>
        <w:t xml:space="preserve"> 1- публикация статьи «Совет родителям первоклассников» от 02.09.2017 год.</w:t>
      </w:r>
    </w:p>
    <w:p>
      <w:pPr>
        <w:pStyle w:val="Style17"/>
        <w:spacing w:before="0" w:after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Педагогическая активность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045"/>
        <w:gridCol w:w="5714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2013г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семинар педагогов-психоло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занятие «Детские страхи».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.2013 г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семинар педагогов – психологов. Тема: «Обеспечение успешной адаптации ребенка при переходе из начальной ступени на основную ступень образования».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14 г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семинар  педагогов – психоло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занятие «Детский мир эмоций».</w:t>
            </w:r>
          </w:p>
        </w:tc>
      </w:tr>
      <w:tr>
        <w:trPr>
          <w:trHeight w:val="82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4.2014г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семинар  педагогов – психоло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Дети с реактивными состояниями и конфликтными переживаниями».</w:t>
            </w:r>
          </w:p>
        </w:tc>
      </w:tr>
      <w:tr>
        <w:trPr>
          <w:trHeight w:val="82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14г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семинар  педагогов – психоло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Профилактика суицидного и девиантного поведения»</w:t>
            </w:r>
          </w:p>
        </w:tc>
      </w:tr>
      <w:tr>
        <w:trPr>
          <w:trHeight w:val="82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15г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семинар  педагогов – психоло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МО по теме: «Психологические особенности детей оставшихся без попечения родителей».</w:t>
            </w:r>
          </w:p>
        </w:tc>
      </w:tr>
      <w:tr>
        <w:trPr>
          <w:trHeight w:val="82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2016 г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заседании районного МО психологов по теме: «Диагностика детей переживших травматические ситуации».</w:t>
            </w:r>
          </w:p>
        </w:tc>
      </w:tr>
      <w:tr>
        <w:trPr>
          <w:trHeight w:val="82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8.2016 г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густовское педагогическое совещание. Круглый стол по теме: «Входим в ФГОС для детей с ОВЗ». Организация и содержание психолого – педагогического сопровождения ребенка с ОВЗ в образовательной организации. Специфика профессиональной деятельности специалистов психолого – педагогического сопровождения образовательных организаций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педагогической культуры в условиях профессионального конкурсного движения: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87"/>
        <w:gridCol w:w="2552"/>
      </w:tblGrid>
      <w:tr>
        <w:trPr>
          <w:trHeight w:val="2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онкур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>
          <w:trHeight w:val="1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детский конкурс «Путь к мечте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</w:t>
            </w:r>
          </w:p>
        </w:tc>
      </w:tr>
      <w:tr>
        <w:trPr>
          <w:trHeight w:val="1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детский конкурс «Путь к мечте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</w:t>
            </w:r>
          </w:p>
        </w:tc>
      </w:tr>
      <w:tr>
        <w:trPr>
          <w:trHeight w:val="109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внеурочной деятельности МБОУ «СОШ № 4» а. Мамхег, за творческий труд, достигнутые успехи в сфере образования, значительный вклад в организации и совершенствовании учебно – воспитательного процесса в шко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</w:t>
            </w:r>
          </w:p>
        </w:tc>
      </w:tr>
      <w:tr>
        <w:trPr>
          <w:trHeight w:val="109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мелую организацию и проведение воспитательных мероприятий в летнем оздоровительном лагере «Насып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ункциональные обязанности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уществление профессиональной деятельности, направленной на сохранение психологического и социального благополучия учащихся школы в процессе воспитания и обучения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ведение психологической диагностики у учащихся разных возрастных категорий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ланирование и разработка коррекционных и развивающих программ с учетом индивидуальных особенностей учащихся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сихолого – педагогическая консультация для родителей, педагогов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казание психологической помощи трудным подросткам и детям «группы риска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фессиональные навык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агностика проблемы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выки проведения индивидуального и группового консультирования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выки проведения психологических тренингов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ыт проведения коррекционных занятий с детьми ОВЗ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вык составления психологических заключений, характеристик, представлен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ые качеств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ммуникабельность, стремление к профессиональному росту, ответственность, исполнительность, оптимизм, организаторские способности.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Контактная информация</w:t>
      </w:r>
    </w:p>
    <w:p>
      <w:pPr>
        <w:pStyle w:val="Style17"/>
        <w:spacing w:before="0" w:after="0"/>
        <w:jc w:val="both"/>
        <w:rPr/>
      </w:pPr>
      <w:r>
        <w:rPr/>
        <w:t>Телефон: 89184278471</w:t>
      </w:r>
    </w:p>
    <w:p>
      <w:pPr>
        <w:pStyle w:val="Style17"/>
        <w:spacing w:before="0" w:after="0"/>
        <w:jc w:val="both"/>
        <w:rPr>
          <w:lang w:val="en-US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tseeva81@mail.ru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76092"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76092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с отступом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24:00Z</dcterms:created>
  <dc:creator>Dream Admin</dc:creator>
  <dc:description/>
  <cp:keywords/>
  <dc:language>en-US</dc:language>
  <cp:lastModifiedBy>Зарема</cp:lastModifiedBy>
  <cp:lastPrinted>2017-09-09T21:29:00Z</cp:lastPrinted>
  <dcterms:modified xsi:type="dcterms:W3CDTF">2017-09-12T17:07:00Z</dcterms:modified>
  <cp:revision>9</cp:revision>
  <dc:subject/>
  <dc:title/>
</cp:coreProperties>
</file>