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грессивное поведение детей дошколь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, и воспитатели их детей, замечают изменение поведения своего ребенка. Если раньше малыш был спокойным и послушным, то резко он может стать упрямым и капризным. Некоторые родители не принимают всерьез эти изменения, считая, что через годик два все пройдет, просто у ребенка переходный возраст. И действительно в некоторых случаях может и все пройти само, но без помощи и поддержки родителей, ребенку справиться со своими эмоциями будет очень трудно. В большинстве случаев, когда все оставляют, так как есть, агрессивное поведение ребенка  дошкольного возраста усиливается и переходит в подростковый период. В дальнейшем будет очень сложно справиться с агрессией ребенка, да и ему будет трудно общаться с окружающ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оявляется агрессивное поведение у детей дошкольного пери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рессивное поведение детей дошкольного возраста выражается всегда по-разному. И это поведение можно разделить на несколько видов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Внешняя агрессия</w:t>
      </w:r>
      <w:r>
        <w:rPr>
          <w:sz w:val="28"/>
          <w:szCs w:val="28"/>
        </w:rPr>
        <w:t xml:space="preserve"> – она направлена на окружающих людей, животных, игрушки. Ребенок может кричать, обзываться, угрожать, дразнить окружающих. Так же он может свою агрессию выражать жестами – пригрозить кулаком или пальцем, кривляться, передразнивать. Помимо устной и жестовой агрессии, ребенок может перейти и к физической, т.е. он может укусить, поцарапаться, подраться, ущипнуть, или толкну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нутренняя агрессия</w:t>
      </w:r>
      <w:r>
        <w:rPr>
          <w:sz w:val="28"/>
          <w:szCs w:val="28"/>
        </w:rPr>
        <w:t xml:space="preserve"> – эта агрессия направлена на самого ребенка. Он может себе кусать ногти, биться головой об стену, кусать свои губы, выдергивать ресницы или бро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 первому и ко второму виду агрессии нужно отнестись серьезно. Постараться понять, почему она появилась, и потом провести коррекцию агрессивного поведения у детей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филактика агрессивного поведения дет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рессивное поведение ребенка может быть вызвано различными причинами. Но все они схожи в том, что у ребенка они вызывают чувство гнева или дискомфорта. И малыш эти эмоции проявляет так, как может. Справиться с ними ему совсем не прост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всего агрессивное поведение детей дошкольного возраста зарождается в семье. Родители своим примером и действиями могут спровоцировать агрессию ребенка. Если в семье родители между собой общаются на повышенных тонах и у них это считается нормой, то и не удивительно, что и ребенок в скором времени будет с окружающими разговаривать на таких же повышенных тонах. К такому же результату приведут и постоянные ссоры в семье, конфликты или же развод род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 агрессия может возникнуть если ребенок не получает любви, понимания, ласки родителей, наталкивается на их равнодушие и безразличность к нему и к его просьбам, или-же к его м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агрессии может привести и просмотр фильмов и мультфильмов с пропагандой жестокости. Если же ребенок ходит в детский садик, то к вечеру у него могут проявляться вспышки агрессии. Происходит это из-за того, что ребенок перегружен информацией и эмоциями, полученными за д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дение коррекции агрессивного поведения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 ребенка появляются приступы агрессии, то необходимо знать, в чем заключается  коррекция агрессивного поведения у детей, и сразу же начинать ее провод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Для начала нужно работать взрослым над собой, ведь их поступки и поведение всегда служат примером  для детей. При ребенке не должно быть никаких ссор и конфли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е нужно родителям наказывать ребенка по любому поводу. Ребенок больше нуждается в любви и понимании, а не в постоянных наказа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Когда ребенка начинает одолевать злоба, нужно постараться сразу переключить его внимание на что-то интересное и увлекательн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Если ребенок проявил агрессию, нагрубил или кого-то обидел, нужно с ним поговорить. Объяснить, что так поступать нехорошо, что такие поступки огорчают маму или папу, но при этом любить меньше его никто не стал. Он должен чувствовать поддержку своих близк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Если ребенку нужно избавиться от негативных эмоций, можно предложить ему побить подушку или порвать старые газеты. А также специально для этой цели купить боксерскую груш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водить профилактику агрессивного поведения ребен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грессивного поведения детей заключается следующ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жно следить за содержанием фильмов и мультфильмов, которые просматривает ребе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друзьями ребенка, их поведением. А так же ознакомиться с играми, в которые они игра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юбовь и доброжелательные отношения с братиками и сестрен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главное любить и понимать своего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офилактика агрессивного поведения детей будет проводиться постоянно, то агрессия ребенка может и не косну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35:00Z</dcterms:created>
  <dc:creator>Пользователь</dc:creator>
  <dc:description/>
  <cp:keywords/>
  <dc:language>en-US</dc:language>
  <cp:lastModifiedBy>Пользователь</cp:lastModifiedBy>
  <dcterms:modified xsi:type="dcterms:W3CDTF">2015-11-30T15:40:00Z</dcterms:modified>
  <cp:revision>1</cp:revision>
  <dc:subject/>
  <dc:title>Агрессивное поведение детей дошкольного возраста</dc:title>
</cp:coreProperties>
</file>