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О «Баргузинский район»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илганайская общеобразовательная средняя школа им.Э-Д.Ринчино» 671617, Республика Бурятия, Баргузинский район, с. Хилгана,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л. Очирова, 29, тел/ факс: (30131) 93-39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hilgana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овременные англициз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языке учащихся МБОУ «Хилганай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боту выполнила:  Гармаева Дулгар, 10 к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аучный руководитель: Тыхеева С.Н.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1.Введение                                                                                                                            3</w:t>
      </w:r>
    </w:p>
    <w:p>
      <w:pPr>
        <w:pStyle w:val="Normal"/>
        <w:shd w:fill="FFFFFF" w:val="clear"/>
        <w:spacing w:lineRule="auto" w:line="360"/>
        <w:ind w:firstLine="330"/>
        <w:rPr/>
      </w:pPr>
      <w:r>
        <w:rPr>
          <w:color w:val="000000"/>
        </w:rPr>
        <w:t>2. Определение что такое англицизм                                                                             3-4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3.  Причины заимствования    ………………………………………………………….  4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4. Классификация заимствований по сферам применения                                          5-6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4. Практическая часть                                                                                                         6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5.Заключение                                                                                                                    7-8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6.Список литературы                                                                                                          9</w:t>
      </w:r>
    </w:p>
    <w:p>
      <w:pPr>
        <w:pStyle w:val="Normal"/>
        <w:shd w:fill="FFFFFF" w:val="clear"/>
        <w:spacing w:lineRule="auto" w:line="360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7.Приложение                                                                                                               10-14</w:t>
      </w:r>
    </w:p>
    <w:p>
      <w:pPr>
        <w:pStyle w:val="Normal"/>
        <w:shd w:fill="FFFFFF" w:val="clear"/>
        <w:spacing w:lineRule="atLeast" w:line="198"/>
        <w:ind w:firstLine="330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198" w:before="20" w:after="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</w:rPr>
        <w:t xml:space="preserve">        </w:t>
      </w:r>
      <w:r>
        <w:rPr>
          <w:b/>
          <w:color w:val="000000"/>
        </w:rPr>
        <w:t>ВВЕДЕНИЕ</w:t>
      </w:r>
    </w:p>
    <w:p>
      <w:pPr>
        <w:pStyle w:val="Normal"/>
        <w:shd w:fill="FFFFFF" w:val="clear"/>
        <w:spacing w:lineRule="auto" w:line="360"/>
        <w:ind w:firstLine="330"/>
        <w:jc w:val="both"/>
        <w:rPr/>
      </w:pPr>
      <w:r>
        <w:rPr>
          <w:color w:val="000000"/>
        </w:rPr>
        <w:t xml:space="preserve">   </w:t>
      </w:r>
      <w:r>
        <w:rPr>
          <w:color w:val="000000"/>
        </w:rPr>
        <w:t xml:space="preserve">Как  известно, </w:t>
      </w:r>
      <w:r>
        <w:rPr/>
        <w:t>русский язык относится к тем языкам, в которых присутствуют огромное количество заимствований.</w:t>
      </w:r>
      <w:r>
        <w:rPr>
          <w:color w:val="000000"/>
        </w:rPr>
        <w:t xml:space="preserve"> Обогащение словарного запаса языка происходит постоянно и одним из основных способов обогащения языка является заимствование. За последние десять лет заимствование в русском языке особенно увеличилось. Наблюдается небывалый приток иноязычной лексики во всех областях нашей жизни: наука и техника, политика, спорт,  финансово-коммерческая деятельность, культура и туризм. Следует заметить, что основное  заимствование идет из английского языка.</w:t>
      </w:r>
    </w:p>
    <w:p>
      <w:pPr>
        <w:pStyle w:val="Normal"/>
        <w:shd w:fill="FFFFFF" w:val="clear"/>
        <w:spacing w:lineRule="auto" w:line="360"/>
        <w:ind w:firstLine="330"/>
        <w:jc w:val="both"/>
        <w:rPr/>
      </w:pPr>
      <w:r>
        <w:rPr>
          <w:color w:val="000000"/>
        </w:rPr>
        <w:t> </w:t>
      </w:r>
      <w:r>
        <w:rPr>
          <w:color w:val="000000"/>
        </w:rPr>
        <w:t>Данная работа посвящена анализу заимствованных слов из английского языка в лексике учащихся МБОУ «Хилганайская СОШ» .</w:t>
      </w:r>
    </w:p>
    <w:p>
      <w:pPr>
        <w:pStyle w:val="Normal"/>
        <w:shd w:fill="FFFFFF" w:val="clear"/>
        <w:spacing w:lineRule="auto" w:line="360"/>
        <w:ind w:firstLine="33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Актуальность</w:t>
      </w:r>
      <w:r>
        <w:rPr>
          <w:color w:val="000000"/>
        </w:rPr>
        <w:t> выбранной темы обусловлена тем</w:t>
      </w:r>
      <w:r>
        <w:rPr/>
        <w:t>, что на сегодняшний день идет мощный наплыв заимствований, которые могут привести к обесцениванию русского слова.  А язык не может стоять на месте или развиваться сам по себе. Его развивают. Подрастающее поколение не может оставаться в стороне от этого процесса, а является одним из его главных участников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     </w:t>
      </w:r>
      <w:r>
        <w:rPr>
          <w:b/>
          <w:bCs/>
          <w:color w:val="000000"/>
        </w:rPr>
        <w:t>Проблема </w:t>
      </w:r>
      <w:r>
        <w:rPr>
          <w:color w:val="000000"/>
        </w:rPr>
        <w:t xml:space="preserve">состоит в том, что </w:t>
      </w:r>
      <w:r>
        <w:rPr>
          <w:color w:val="333333"/>
        </w:rPr>
        <w:t xml:space="preserve">иноязычная терминология представляет собой интереснейший лингвистический феномен. И </w:t>
      </w:r>
      <w:r>
        <w:rPr>
          <w:color w:val="000000"/>
        </w:rPr>
        <w:t>появление новых слов с одной стороны расширяет словарный запас носителей русского языка, а с другой - утрачивает его самобыт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   </w:t>
      </w:r>
      <w:r>
        <w:rPr>
          <w:b/>
          <w:bCs/>
          <w:color w:val="000000"/>
        </w:rPr>
        <w:t>Цель исследования</w:t>
      </w:r>
      <w:r>
        <w:rPr>
          <w:color w:val="000000"/>
        </w:rPr>
        <w:t> - определение места  заимствований   английских слов у  учащихся нашей школ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(Понятны ли слова всем учащимся Хилганайская СОШ)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Данная цель предполагает решение следующих задач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1.</w:t>
      </w:r>
      <w:r>
        <w:rPr/>
        <w:t xml:space="preserve"> Проанализировать теоретический материал, связанный с англицизмам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2.</w:t>
      </w:r>
      <w:r>
        <w:rPr/>
        <w:t xml:space="preserve"> Определить причины и способы заимствован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/>
        <w:t>Расширить и углубить знания по английскому язы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4.</w:t>
      </w:r>
      <w:r>
        <w:rPr/>
        <w:t xml:space="preserve"> Провести социальный опрос учащихся 9-11 классов с целью выявления знаний по изучаемой теме, выяснить отношение школьников к исследуемому явлению, а также составить диаграммы, иллюстрирующие сферы наиболее употребляемых школьниками англицизмов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Предметом </w:t>
      </w:r>
      <w:r>
        <w:rPr>
          <w:color w:val="000000"/>
        </w:rPr>
        <w:t> исследования является заимствованные слова из английского языка  у учащихся  нашей школ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ab/>
        <w:t>Объектом</w:t>
      </w:r>
      <w:r>
        <w:rPr>
          <w:color w:val="000000"/>
        </w:rPr>
        <w:t> является заимствованные слова  из английского языка в речи учащихся школ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  </w:t>
      </w:r>
      <w:r>
        <w:rPr>
          <w:color w:val="000000"/>
        </w:rPr>
        <w:tab/>
        <w:t>Для осуществления поставленных задач использовались следующие </w:t>
      </w:r>
      <w:r>
        <w:rPr>
          <w:b/>
          <w:bCs/>
          <w:color w:val="000000"/>
        </w:rPr>
        <w:t>методы исследования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изучение  и сопоставление определений  в словарях и других  источниках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анализ причин появления заимствова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анкетирование, опрос и исследование мнений преподавателей и учащихся Хилганайской СОШ</w:t>
      </w:r>
    </w:p>
    <w:p>
      <w:pPr>
        <w:pStyle w:val="Normal"/>
        <w:shd w:fill="FFFFFF" w:val="clear"/>
        <w:spacing w:lineRule="atLeast" w:line="198" w:before="20" w:after="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/>
          <w:bCs/>
          <w:color w:val="000000"/>
        </w:rPr>
        <w:t>Определение что такое «Англицизм»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словаре С.И.Ожегова дано следующее определение: англицизм</w:t>
      </w:r>
      <w:r>
        <w:rPr>
          <w:b/>
        </w:rPr>
        <w:t xml:space="preserve"> </w:t>
      </w:r>
      <w:r>
        <w:rPr/>
        <w:t>- это слово или оборот речи в каком-нибудь языке, заимствованные из английского языка или созданные по образцу английского слова или выраж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зависимости от языка, из которого было заимствовано слово, такие слова называют «англицизмы», «арабизмы», «германизмы» и  т. п.  В данной работе нас больше интересуют именно « англицизмы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     </w:t>
      </w:r>
      <w:r>
        <w:rPr>
          <w:color w:val="000000"/>
        </w:rPr>
        <w:t>В 90-е годы особенно увеличился приток заимствований в русский язык из английского (или американского английского). Прежде всего это связано с изменениями в сфере науки, политики, экономической жизни, медицины, культуры и нравственной ориентации общества. Иноязычная терминология заняла ведущие позиции в политической жизни страны, привыкающей к новым понятиям: </w:t>
      </w:r>
      <w:r>
        <w:rPr>
          <w:bCs/>
          <w:color w:val="000000"/>
        </w:rPr>
        <w:t xml:space="preserve">инаугурация, спикер, консенсус, имидж, </w:t>
      </w:r>
      <w:r>
        <w:rPr>
          <w:color w:val="000000"/>
        </w:rPr>
        <w:t xml:space="preserve">сити-менеджер, </w:t>
      </w:r>
      <w:r>
        <w:rPr>
          <w:bCs/>
          <w:color w:val="000000"/>
        </w:rPr>
        <w:t>пиар</w:t>
      </w:r>
      <w:r>
        <w:rPr>
          <w:color w:val="000000"/>
        </w:rPr>
        <w:t> и т. д. Иноязычные термины стали господствующими в самых передовых отраслях науки и техники:</w:t>
      </w:r>
      <w:r>
        <w:rPr>
          <w:bCs/>
          <w:color w:val="000000"/>
        </w:rPr>
        <w:t xml:space="preserve"> дисплей, джойстик, файл, мониторинг, плейер, сканер  и </w:t>
      </w:r>
      <w:r>
        <w:rPr>
          <w:color w:val="000000"/>
        </w:rPr>
        <w:t xml:space="preserve">т.д.  В финансово-коммерческой деятельности – холдинг, </w:t>
      </w:r>
      <w:r>
        <w:rPr>
          <w:bCs/>
          <w:color w:val="000000"/>
        </w:rPr>
        <w:t>бизнес, аудитор,</w:t>
      </w:r>
      <w:r>
        <w:rPr>
          <w:color w:val="000000"/>
        </w:rPr>
        <w:t> </w:t>
      </w:r>
      <w:r>
        <w:rPr>
          <w:bCs/>
          <w:color w:val="000000"/>
        </w:rPr>
        <w:t>брокер, бартер </w:t>
      </w:r>
      <w:r>
        <w:rPr>
          <w:color w:val="000000"/>
        </w:rPr>
        <w:t> и т.д. В культурную сферу вторгаются</w:t>
      </w:r>
      <w:r>
        <w:rPr>
          <w:bCs/>
          <w:color w:val="000000"/>
        </w:rPr>
        <w:t> триллеры, бестселлеры, вестерны,  хиты,  попс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 Причины заимствования английских сл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явление большого количества англицизмов в русском языке объясняется стремительными переменами в общественной и научной жизни. Усиление информационных потоков, появление глобальной компьютерной системы Интернета, расширение межгосударственных и международных отношений, развитие мирового рынка, экономики, информационных технологий, участие в олимпиадах, международных фестивалях, показах мод – все это не могло не привести к вхождению в русский язык новых слов. Изучив весь теоретический материал, мы выделили наиболее важные причины появления англицизмов в русском язык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Cs/>
          <w:u w:val="single"/>
        </w:rPr>
        <w:t>Потребность в наименовании новых явлений, предметов, понятий</w:t>
      </w:r>
      <w:r>
        <w:rPr>
          <w:i/>
          <w:iCs/>
          <w:u w:val="single"/>
        </w:rPr>
        <w:t>.</w:t>
      </w:r>
      <w:r>
        <w:rPr>
          <w:iCs/>
        </w:rPr>
        <w:t xml:space="preserve"> В связи с быстрым развитием и распространением информационных технологий в обиходной жизни в язык хлынуло огромное количество англицизмов, так как нам проще использовать уже имеющиеся слова другого языка, чем изобретать новые</w:t>
      </w:r>
      <w:r>
        <w:rPr>
          <w:i/>
          <w:iCs/>
        </w:rPr>
        <w:t xml:space="preserve"> (интернет, сканер, интернет, ноутбук, принтер, сайт)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u w:val="single"/>
        </w:rPr>
        <w:t>Отсутствие соответствия в русском языке</w:t>
      </w:r>
      <w:r>
        <w:rPr>
          <w:color w:val="000000"/>
        </w:rPr>
        <w:t>: </w:t>
      </w:r>
      <w:r>
        <w:rPr>
          <w:i/>
          <w:color w:val="000000"/>
        </w:rPr>
        <w:t xml:space="preserve">виртуальный, спонсор, </w:t>
      </w:r>
      <w:r>
        <w:rPr>
          <w:bCs/>
          <w:i/>
          <w:iCs/>
          <w:color w:val="000000"/>
        </w:rPr>
        <w:t>чипсы, видео-салон</w:t>
      </w:r>
      <w:r>
        <w:rPr>
          <w:i/>
          <w:iCs/>
          <w:color w:val="000000"/>
        </w:rPr>
        <w:t>, </w:t>
      </w:r>
      <w:r>
        <w:rPr>
          <w:bCs/>
          <w:i/>
          <w:iCs/>
          <w:color w:val="000000"/>
        </w:rPr>
        <w:t xml:space="preserve">хотдог и т.д. </w:t>
      </w:r>
      <w:r>
        <w:rPr>
          <w:color w:val="000000"/>
        </w:rPr>
        <w:t>Многие слова пришли в русский язык, потому что таких аналогичных слов нет в языке-рецептор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u w:val="single"/>
        </w:rPr>
        <w:t>Необходимость выразить при помощи англицизма многозначные описательные обороты</w:t>
      </w:r>
      <w:r>
        <w:rPr/>
        <w:t xml:space="preserve"> </w:t>
      </w:r>
      <w:r>
        <w:rPr>
          <w:i/>
        </w:rPr>
        <w:t>(брифинг</w:t>
      </w:r>
      <w:r>
        <w:rPr/>
        <w:t xml:space="preserve"> –</w:t>
      </w:r>
      <w:r>
        <w:rPr>
          <w:spacing w:val="-17"/>
        </w:rPr>
        <w:t xml:space="preserve"> короткая пресс-</w:t>
      </w:r>
      <w:r>
        <w:rPr/>
        <w:t xml:space="preserve">конференция для журналистов, </w:t>
      </w:r>
      <w:r>
        <w:rPr>
          <w:i/>
        </w:rPr>
        <w:t xml:space="preserve">фристайл </w:t>
      </w:r>
      <w:r>
        <w:rPr/>
        <w:t>– фигурное катание на лыжах).</w:t>
      </w:r>
      <w:r>
        <w:rPr>
          <w:color w:val="000000"/>
        </w:rPr>
        <w:t xml:space="preserve"> Не надо долго объяснять, что это, а можно просто сказать одним слов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Cs/>
          <w:u w:val="single"/>
        </w:rPr>
        <w:t>Необходимость</w:t>
      </w:r>
      <w:r>
        <w:rPr>
          <w:i/>
          <w:iCs/>
          <w:u w:val="single"/>
        </w:rPr>
        <w:t xml:space="preserve"> </w:t>
      </w:r>
      <w:r>
        <w:rPr>
          <w:iCs/>
          <w:u w:val="single"/>
        </w:rPr>
        <w:t>конкретизации значения слова</w:t>
      </w:r>
      <w:r>
        <w:rPr>
          <w:iCs/>
        </w:rPr>
        <w:t xml:space="preserve"> </w:t>
      </w:r>
      <w:r>
        <w:rPr>
          <w:i/>
          <w:iCs/>
        </w:rPr>
        <w:t>(сэндвич: гамбургер, фишбургер, чикенбургер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22"/>
        </w:rPr>
      </w:pPr>
      <w:r>
        <w:rPr>
          <w:u w:val="single"/>
        </w:rPr>
        <w:t>Дань моде</w:t>
      </w:r>
      <w:r>
        <w:rPr/>
        <w:t xml:space="preserve">. Знание английского языка считается в высшей степени престижным и зачастую люди, используя англицизмы, хотят тем самым выглядеть модно, престижно, завоевать уважение собеседника. Так, на их взгляд, слово </w:t>
      </w:r>
      <w:r>
        <w:rPr>
          <w:i/>
        </w:rPr>
        <w:t>презентация</w:t>
      </w:r>
      <w:r>
        <w:rPr/>
        <w:t xml:space="preserve">  вместо </w:t>
      </w:r>
      <w:r>
        <w:rPr>
          <w:i/>
        </w:rPr>
        <w:t>представление</w:t>
      </w:r>
      <w:r>
        <w:rPr/>
        <w:t>; «</w:t>
      </w:r>
      <w:r>
        <w:rPr>
          <w:i/>
        </w:rPr>
        <w:t>шоппинг</w:t>
      </w:r>
      <w:r>
        <w:rPr/>
        <w:t>» звучит привлекательней слова «</w:t>
      </w:r>
      <w:r>
        <w:rPr>
          <w:i/>
        </w:rPr>
        <w:t>поход за покупками</w:t>
      </w:r>
      <w:r>
        <w:rPr/>
        <w:t xml:space="preserve">», </w:t>
      </w:r>
      <w:r>
        <w:rPr>
          <w:i/>
        </w:rPr>
        <w:t>эксклюзивный</w:t>
      </w:r>
      <w:r>
        <w:rPr/>
        <w:t xml:space="preserve"> вместо </w:t>
      </w:r>
      <w:r>
        <w:rPr>
          <w:i/>
        </w:rPr>
        <w:t xml:space="preserve">исключительный, </w:t>
      </w:r>
      <w:r>
        <w:rPr/>
        <w:t xml:space="preserve">а также </w:t>
      </w:r>
      <w:r>
        <w:rPr>
          <w:i/>
        </w:rPr>
        <w:t xml:space="preserve"> рейтинг, брифинг, шоп-тур и др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Экспрессивность новизны</w:t>
      </w:r>
      <w:r>
        <w:rPr/>
        <w:t xml:space="preserve">. Чтобы привлечь внимание новизной звучания, многие фирмы и компании в качестве названия используют англицизмы, </w:t>
      </w:r>
      <w:r>
        <w:rPr>
          <w:i/>
        </w:rPr>
        <w:t>(</w:t>
      </w:r>
      <w:r>
        <w:rPr>
          <w:i/>
          <w:lang w:val="en-US"/>
        </w:rPr>
        <w:t>Beeline</w:t>
      </w:r>
      <w:r>
        <w:rPr>
          <w:i/>
        </w:rPr>
        <w:t xml:space="preserve">,  </w:t>
      </w:r>
      <w:r>
        <w:rPr>
          <w:i/>
          <w:lang w:val="en-US"/>
        </w:rPr>
        <w:t>Skylink</w:t>
      </w:r>
      <w:r>
        <w:rPr>
          <w:i/>
        </w:rPr>
        <w:t xml:space="preserve">, </w:t>
      </w:r>
      <w:r>
        <w:rPr>
          <w:i/>
          <w:lang w:val="en-US"/>
        </w:rPr>
        <w:t>Westland</w:t>
      </w:r>
      <w:r>
        <w:rPr>
          <w:i/>
        </w:rPr>
        <w:t xml:space="preserve">  и др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</w:rPr>
      </w:pPr>
      <w:r>
        <w:rPr>
          <w:bCs/>
          <w:color w:val="000000"/>
        </w:rPr>
        <w:t>3. Классификация по сферам применения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. Власть, полити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а последнее десятилетие в политической лексике русского языка появилось огромное количество иностранных слов. Например, </w:t>
      </w:r>
      <w:r>
        <w:rPr>
          <w:b/>
          <w:bCs/>
          <w:color w:val="000000"/>
        </w:rPr>
        <w:t>электорат, инаугурация, спикер, импичмент, имидж, префектура, консенсус,</w:t>
      </w:r>
      <w:r>
        <w:rPr>
          <w:b/>
          <w:color w:val="000000"/>
        </w:rPr>
        <w:t> </w:t>
      </w:r>
      <w:r>
        <w:rPr>
          <w:b/>
          <w:bCs/>
          <w:color w:val="000000"/>
        </w:rPr>
        <w:t>самми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b/>
          <w:bCs/>
          <w:color w:val="000000"/>
        </w:rPr>
        <w:t>Средства массовой информ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анная сфера заполняется англицизмами  наиболее стремительно. Интернет – один из основных «рекордсменов» по использованию заимствований, особенно в текстах рекламы, сообщениях о происшествиях, международных событиях и т.п. Именно наши, российские СМИ, особенно телевидение, способствуют распространению иноязычия, а порой и косноязычия, в русской речи и в русском языке. Например, </w:t>
      </w:r>
      <w:r>
        <w:rPr>
          <w:b/>
          <w:bCs/>
          <w:color w:val="000000"/>
        </w:rPr>
        <w:t>праймтайм, ток-шоу,</w:t>
      </w:r>
      <w:r>
        <w:rPr>
          <w:color w:val="000000"/>
        </w:rPr>
        <w:t> </w:t>
      </w:r>
      <w:r>
        <w:rPr>
          <w:b/>
          <w:bCs/>
          <w:color w:val="000000"/>
        </w:rPr>
        <w:t>онлайн,  имиджмейке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3. Спор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Многие слова, которые мы используем в речи, оказывается, пришли к нам из английского. Это такие слова, </w:t>
      </w:r>
      <w:r>
        <w:rPr>
          <w:b/>
          <w:bCs/>
          <w:color w:val="000000"/>
        </w:rPr>
        <w:t>как спортсмен, фристайл, керлинг, футбол, бодибилдинг, фитнес, байк, допинг, армрестлинг, бобслей и т.д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4. Техни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Новые названия придумывают и для появившихся новых технологий, и эти названия звучат на английском языке. Слова: </w:t>
      </w:r>
      <w:r>
        <w:rPr>
          <w:b/>
          <w:bCs/>
          <w:color w:val="000000"/>
        </w:rPr>
        <w:t>органайзер, спам, блог, чат, нетбук, вайбер, сканер, мультимедиа, проектор</w:t>
      </w:r>
      <w:r>
        <w:rPr>
          <w:color w:val="000000"/>
        </w:rPr>
        <w:t>,  и</w:t>
      </w:r>
      <w:r>
        <w:rPr>
          <w:b/>
          <w:bCs/>
          <w:color w:val="000000"/>
        </w:rPr>
        <w:t>мейл, </w:t>
      </w:r>
      <w:r>
        <w:rPr>
          <w:color w:val="000000"/>
        </w:rPr>
        <w:t> и многие друг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Кино, музы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Эта сфера является мощным источником популяризации английского языка, большинство англицизмов вошло в русский язык без каких-либо препятствий  благодаря поп-культуре. Сейчас очень много отечественных звёзд поют на английском языке,  множество фильмов, клипов снимается на этом языке, появляются такие слова как </w:t>
      </w:r>
      <w:r>
        <w:rPr>
          <w:b/>
          <w:bCs/>
          <w:color w:val="000000"/>
        </w:rPr>
        <w:t xml:space="preserve">трек, клип, саунд, хит, триллер, ремейк,  </w:t>
      </w:r>
      <w:r>
        <w:rPr>
          <w:bCs/>
          <w:color w:val="000000"/>
        </w:rPr>
        <w:t>которы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 всех нас на слуху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6. Экономи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Большая часть заимствований относится к сфере </w:t>
      </w:r>
      <w:r>
        <w:rPr>
          <w:b/>
          <w:bCs/>
          <w:color w:val="000000"/>
        </w:rPr>
        <w:t xml:space="preserve">экономики и торговли. </w:t>
      </w:r>
      <w:r>
        <w:rPr>
          <w:bCs/>
          <w:color w:val="000000"/>
        </w:rPr>
        <w:t>Например,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прайс-лист, холдинг, дистрибьютор, дилер, брокер, бартер, чартер.</w:t>
      </w: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/>
        </w:rPr>
        <w:t>Практическая часть.  Отношение школьников к использованию англицизмов в русском языке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 xml:space="preserve">В процессе нашего исследования были опрошены учащиеся  нашей школы.   Для опроса мы выбрали подростков 9-11классов,  от 14 до 16 лет ( всего 29 опрошенных). Они имеют большой круг общения, пользуются Интернетом, слушают музыку разных современных направлений, смотрят фильмы, играют в компьютерные игры и внимательно следят за мировыми новостями. Кроме этого,  эти подростки неплохо знают английский язык, по крайней мере, они выбирают для изучения в  нем то, что им интересно и нравится. Хотя некоторые учащиеся </w:t>
      </w:r>
      <w:r>
        <w:rPr/>
        <w:t>обладают недостаточными познаниями  в области английского языка, что затрудняет понимание речи наполненной англицизмами.</w:t>
      </w:r>
    </w:p>
    <w:p>
      <w:pPr>
        <w:pStyle w:val="Normal"/>
        <w:shd w:fill="FFFFFF" w:val="clear"/>
        <w:spacing w:before="20" w:after="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Были заданы следующие вопрос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Употребляете ли вы в своей речи заимствованные английские слова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Ответы</w:t>
      </w:r>
      <w:r>
        <w:rPr>
          <w:color w:val="000000"/>
        </w:rPr>
        <w:t>: всегда-18чел., иногда-8чел., редко-3чел., никогда-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Знаете ли вы значения этих слов в языке оригинала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Ответы</w:t>
      </w:r>
      <w:r>
        <w:rPr>
          <w:color w:val="000000"/>
        </w:rPr>
        <w:t>: знаю-11чел., не всех-17чел, не знаю-1че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Почему вы используете в своей речи английские заимствованные слова?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Отве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Это модно                                                                                                            -17че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Чтобы не отличаться от других                                                                         -24че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 </w:t>
      </w:r>
      <w:r>
        <w:rPr>
          <w:color w:val="000000"/>
        </w:rPr>
        <w:t>При помощи таких слов можно эмоциональнее передать то, что чувствуешь                                                                                                                  -9че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Одним словом все сказано                                                                                 -17че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 </w:t>
      </w:r>
      <w:r>
        <w:rPr>
          <w:color w:val="000000"/>
        </w:rPr>
        <w:t>При помощи английских слов можно передавать друг другу информацию так, чтобы окружающие (чаще взрослые) не поняли  о чем идет речь                                                                                                                              -11че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В нашем кругу так принято                                                                                 -7че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Английские слова звучат необычно и, употребляя их, кажешься образованнее                                                                                                                -2чел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.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ак мы видим,  большая часть  молодых людей осознанно употребляет в своей речи  англицизмы, может объяснить их значение. Но относится к этому  явлению спокойно, с некоторой долей юмора.  Таким образом, они причисляют себя к определенной группе, считают себя особенными, думая, что их язык непонятен для других.</w:t>
      </w:r>
      <w:r>
        <w:rPr/>
        <w:t xml:space="preserve"> Молодые люди, владеющие иностранным языком, употребляя англицизмы, подчеркивают уровень своей информированности, свое превосходство над ост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сходя из результатов исследования и данного опроса (Приложение 1), мы пришли к выводу, что англицизмы не представляют собой ничего предосудительного. Непринужденный молодежный язык стремится уйти от скучного мира взрослых, родителей, учите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Язык – явление живое. Что-то в нем появляется, приживается, что-то исчезает, а что-то остается навсегда. Каждое поколение вносит в язык свою лексику. Временем доказано, что все лишнее и ненужное отсеивается из языка самостоятельно. Это касается как заимствований, так и исконно русских с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другой стороны, с проникновением в русский язык многочисленных англицизмов мы теряем свою самобытность, в том числе и в языке, так как язык является отражением образа жизни и образа мыслей. Как следствие этого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теря интереса к родному (русскому) языку, литературе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- косноязычие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нижение грамотности и языковой и общей культуры.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Значительно увеличилось число русскоязычных людей, знающих английский язык. Нередко в речевой ситуации английское слово становится более престижным, чем русское, экспрессия его новизны притягательна. Употребление англицизма в речи авторитетного лица (или в рекламе) может стать толчком к его ассимиляции в русской реч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амое главное - знать смысл произносимых слов и употреблять их вовремя и к месту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aps/>
        </w:rPr>
      </w:pPr>
      <w:r>
        <w:rPr>
          <w:b/>
          <w:caps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рейтер М.А. Англицизмы в русском языке: история и перспективы.- Владивосток, 199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Даль В.Н. Толковый словарь живого великорусского языка. М.: Русский язык, 198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овый англо-русский словарь/ Под ред. В.К.Мюллер.- 9-е изд.- М.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жегов С.И.и Шведова Н.Ю. Толковый словарь русского языка: 800 слов и фразеологических выражений/ Российская академия наук. Институт русского языка им. В.В. Виноградова. – 4-е изд., дополненное. – </w:t>
      </w:r>
      <w:r>
        <w:rPr>
          <w:lang w:val="en-US"/>
        </w:rPr>
        <w:t>M</w:t>
      </w:r>
      <w:r>
        <w:rPr/>
        <w:t>.: Азбуковник, 199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color w:val="000000"/>
        </w:rPr>
        <w:t>Шмелёв Д.Н. Современный русский язык. М.: Просвещение, 1997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  <w:t>Интернет источни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hyperlink r:id="rId2">
        <w:r>
          <w:rPr>
            <w:rStyle w:val="InternetLink"/>
            <w:color w:val="000000"/>
            <w:u w:val="none"/>
          </w:rPr>
          <w:t>http://www.philology.ru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http://ru.wikipedia.org/wiki/Англицизм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right"/>
        <w:rPr>
          <w:caps/>
        </w:rPr>
      </w:pPr>
      <w:r>
        <w:rPr>
          <w:caps/>
        </w:rPr>
        <w:t>ПРИЛОЖЕНИЕ 1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Результаты анке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нашего исследования мы, посредством анкетирования учащихся, определили их осведомленность о сущности англицизмов, выяснили отношение школьников к употреблению английских заимствований в русском языке, а также выявили те сферы жизни школьников, в которых они наиболее часто используют англициз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нкетировании приняли участие 29 учеников 9-11 классов нашей школы. Учащимся было предложено ответить на вопросы анкеты, разработанной нами на основе изученной литерату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екст анкеты представлен ниж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стречаются ли вам в повседневной жизни заимствования из английского языка? 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, достаточно часто.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, время от времени.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, редко.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Нет, не встречаются. 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стно ли вам, в каких сферах жизни жителей России чаще всего используются заимствования из английского языка?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 ____________ Назовите сферу жизни _____________________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Нет ____________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Употребляете ли вы в своей устной или письменной речи заимствования из английского языка?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, часто.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Да, время от времени. ____________ 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Да, редко.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Нет, не использую. ___________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</w:rPr>
      </w:pPr>
      <w:r>
        <w:rPr>
          <w:b/>
          <w:bCs/>
          <w:color w:val="000000"/>
        </w:rPr>
        <w:t>Как вы относитесь к употреблению англоязычных слов в русской речи?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Положительно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Безразлично 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Отрицательно ____________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Пожалуйста, приведите примеры наиболее часто встречающихся заимствований из английского языка 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в вашей речи __________________________________________________</w:t>
        <w:br/>
        <w:t>в речи ваших знакомых _________________________________________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в СМИ, на ТВ и радио 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Анализы полученных результатов приведены в диаграммах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4pt;margin-top:163.2pt;width:71.95pt;height:55.45pt;mso-wrap-style:none;v-text-anchor:middle" type="_x0000_t136">
            <v:path textpathok="t"/>
            <v:textpath on="t" fitshape="t" string="34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16pt;margin-top:109.2pt;width:56.2pt;height:37.45pt;mso-wrap-style:none;v-text-anchor:middle" type="_x0000_t136">
            <v:path textpathok="t"/>
            <v:textpath on="t" fitshape="t" string="43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26pt;margin-top:100.2pt;width:38.2pt;height:28.45pt;mso-wrap-style:none;v-text-anchor:middle" type="_x0000_t136">
            <v:path textpathok="t"/>
            <v:textpath on="t" fitshape="t" string="17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71pt;margin-top:66.95pt;width:38.2pt;height:19.45pt;mso-wrap-style:none;v-text-anchor:middle" type="_x0000_t136">
            <v:path textpathok="t"/>
            <v:textpath on="t" fitshape="t" string="6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5267325" cy="3286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286080"/>
                          <a:chOff x="0" y="0"/>
                          <a:chExt cx="5267160" cy="32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32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5178960" cy="32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789840"/>
                            <a:ext cx="1112400" cy="16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120" y="208"/>
                                </a:moveTo>
                                <a:cubicBezTo>
                                  <a:pt x="132" y="187"/>
                                  <a:pt x="139" y="163"/>
                                  <a:pt x="139" y="139"/>
                                </a:cubicBezTo>
                                <a:cubicBezTo>
                                  <a:pt x="139" y="63"/>
                                  <a:pt x="76" y="1"/>
                                  <a:pt x="0" y="1"/>
                                </a:cubicBezTo>
                                <a:cubicBezTo>
                                  <a:pt x="0" y="0"/>
                                  <a:pt x="0" y="1"/>
                                  <a:pt x="0" y="1"/>
                                </a:cubicBezTo>
                                <a:lnTo>
                                  <a:pt x="0" y="139"/>
                                </a:lnTo>
                                <a:lnTo>
                                  <a:pt x="12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706760"/>
                            <a:ext cx="206568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3">
                                <a:moveTo>
                                  <a:pt x="2" y="0"/>
                                </a:moveTo>
                                <a:cubicBezTo>
                                  <a:pt x="0" y="8"/>
                                  <a:pt x="0" y="16"/>
                                  <a:pt x="0" y="24"/>
                                </a:cubicBezTo>
                                <a:cubicBezTo>
                                  <a:pt x="0" y="100"/>
                                  <a:pt x="62" y="163"/>
                                  <a:pt x="138" y="163"/>
                                </a:cubicBezTo>
                                <a:cubicBezTo>
                                  <a:pt x="188" y="163"/>
                                  <a:pt x="233" y="136"/>
                                  <a:pt x="258" y="93"/>
                                </a:cubicBezTo>
                                <a:lnTo>
                                  <a:pt x="138" y="2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861840"/>
                            <a:ext cx="108900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0">
                                <a:moveTo>
                                  <a:pt x="89" y="0"/>
                                </a:moveTo>
                                <a:cubicBezTo>
                                  <a:pt x="42" y="17"/>
                                  <a:pt x="8" y="57"/>
                                  <a:pt x="0" y="106"/>
                                </a:cubicBezTo>
                                <a:lnTo>
                                  <a:pt x="136" y="13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797400"/>
                            <a:ext cx="37656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8">
                                <a:moveTo>
                                  <a:pt x="47" y="0"/>
                                </a:moveTo>
                                <a:cubicBezTo>
                                  <a:pt x="31" y="0"/>
                                  <a:pt x="15" y="2"/>
                                  <a:pt x="0" y="8"/>
                                </a:cubicBezTo>
                                <a:lnTo>
                                  <a:pt x="47" y="138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79920"/>
                            <a:ext cx="4002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стречаются ли Вам в повседневной жизни заимствования и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246960"/>
                            <a:ext cx="1307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нглийского языка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120" y="965160"/>
                            <a:ext cx="169668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110052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1060920"/>
                            <a:ext cx="101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а, достаточно час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141984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1379880"/>
                            <a:ext cx="103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а, время от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173088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1690920"/>
                            <a:ext cx="455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а, ред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204984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2240" y="2009880"/>
                            <a:ext cx="976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ет, не встречаютс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9960"/>
                            <a:ext cx="5178960" cy="32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258.75pt" coordorigin="0,0" coordsize="8295,5175">
                <v:rect id="shape_0" stroked="f" o:allowincell="f" style="position:absolute;left:0;top:0;width:8294;height:5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;top:63;width:8155;height:504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39,208" path="m120,208c132,187,139,163,139,139c139,63,76,1,0,1c0,0,0,1,0,1l0,139l120,208xe" fillcolor="#9999ff" stroked="t" o:allowincell="f" style="position:absolute;left:3139;top:1244;width:1751;height:2611;mso-wrap-style:none;v-text-anchor:middle;mso-position-horizontal-relative:char">
                  <v:fill o:detectmouseclick="t" type="solid" color2="#666600"/>
                  <v:stroke color="black" joinstyle="round" endcap="flat"/>
                  <w10:wrap type="none"/>
                </v:shape>
                <v:shape id="shape_0" coordsize="258,163" path="m2,0c0,8,0,16,0,24c0,100,62,163,138,163c188,163,233,136,258,93l138,24l2,0xe" fillcolor="#993366" stroked="t" o:allowincell="f" style="position:absolute;left:1399;top:2688;width:3252;height:2046;mso-wrap-style:none;v-text-anchor:middle;mso-position-horizontal-relative:char">
                  <v:fill o:detectmouseclick="t" type="solid" color2="#66cc99"/>
                  <v:stroke color="black" joinstyle="round" endcap="flat"/>
                  <w10:wrap type="none"/>
                </v:shape>
                <v:shape id="shape_0" coordsize="136,130" path="m89,0c42,17,8,57,0,106l136,130l89,0xe" fillcolor="#ffffcc" stroked="t" o:allowincell="f" style="position:absolute;left:1424;top:1357;width:1714;height:1631;mso-wrap-style:none;v-text-anchor:middle;mso-position-horizontal-relative:char">
                  <v:fill o:detectmouseclick="t" type="solid" color2="#000033"/>
                  <v:stroke color="black" joinstyle="round" endcap="flat"/>
                  <w10:wrap type="none"/>
                </v:shape>
                <v:shape id="shape_0" coordsize="47,138" path="m47,0c31,0,15,2,0,8l47,138l47,0xe" fillcolor="#ccffff" stroked="t" o:allowincell="f" style="position:absolute;left:2546;top:1256;width:592;height:1732;mso-wrap-style:none;v-text-anchor:middle;mso-position-horizontal-relative:char">
                  <v:fill o:detectmouseclick="t" type="solid" color2="#330000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126;width:630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стречаются ли Вам в повседневной жизни заимствования и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389;width:205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нглийского языка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09;top:1520;width:2671;height:200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75;top:1733;width:88;height:8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shape id="shape_0" stroked="f" o:allowincell="f" style="position:absolute;left:6113;top:1671;width:159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а, достаточно ча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975;top:2236;width:88;height:8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113;top:2173;width:163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а, время от време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975;top:2726;width:88;height:87;mso-wrap-style:none;v-text-anchor:middle;mso-position-horizontal-relative:char">
                  <v:fill o:detectmouseclick="t" type="solid" color2="#000033"/>
                  <v:stroke color="black" joinstyle="miter" endcap="flat"/>
                  <w10:wrap type="none"/>
                </v:rect>
                <v:shape id="shape_0" stroked="f" o:allowincell="f" style="position:absolute;left:6113;top:2663;width:71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а, ред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975;top:3228;width:88;height:87;mso-wrap-style:none;v-text-anchor:middle;mso-position-horizontal-relative:char">
                  <v:fill o:detectmouseclick="t" type="solid" color2="#330000"/>
                  <v:stroke color="black" joinstyle="miter" endcap="flat"/>
                  <w10:wrap type="none"/>
                </v:rect>
                <v:shape id="shape_0" stroked="f" o:allowincell="f" style="position:absolute;left:6114;top:3165;width:153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ет, не встреча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;top:63;width:8155;height:504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red" stroked="t" o:allowincell="f" style="position:absolute;margin-left:234pt;margin-top:135pt;width:71.95pt;height:55.45pt;mso-wrap-style:none;v-text-anchor:middle" type="_x0000_t136">
            <v:path textpathok="t"/>
            <v:textpath on="t" fitshape="t" string="57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53pt;margin-top:124.6pt;width:56.2pt;height:37.45pt;mso-wrap-style:none;v-text-anchor:middle" type="_x0000_t136">
            <v:path textpathok="t"/>
            <v:textpath on="t" fitshape="t" string="43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259070" cy="3500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red" stroked="t" o:allowincell="f" style="position:absolute;margin-left:198pt;margin-top:114.4pt;width:56.2pt;height:37.45pt;mso-wrap-style:none;v-text-anchor:middle" type="_x0000_t136">
            <v:path textpathok="t"/>
            <v:textpath on="t" fitshape="t" string="39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44pt;margin-top:87.4pt;width:38.2pt;height:28.45pt;mso-wrap-style:none;v-text-anchor:middle" type="_x0000_t136">
            <v:path textpathok="t"/>
            <v:textpath on="t" fitshape="t" string="16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26pt;margin-top:159.4pt;width:71.95pt;height:55.45pt;mso-wrap-style:none;v-text-anchor:middle" type="_x0000_t136">
            <v:path textpathok="t"/>
            <v:textpath on="t" fitshape="t" string="45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259070" cy="35001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red" stroked="t" o:allowincell="f" style="position:absolute;margin-left:126pt;margin-top:117pt;width:56.2pt;height:37.45pt;mso-wrap-style:none;v-text-anchor:middle" type="_x0000_t136">
            <v:path textpathok="t"/>
            <v:textpath on="t" fitshape="t" string="25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16pt;margin-top:137.75pt;width:71.95pt;height:55.45pt;mso-wrap-style:none;v-text-anchor:middle" type="_x0000_t136">
            <v:path textpathok="t"/>
            <v:textpath on="t" fitshape="t" string="70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80pt;margin-top:63pt;width:38.2pt;height:28.45pt;mso-wrap-style:none;v-text-anchor:middle" type="_x0000_t136">
            <v:path textpathok="t"/>
            <v:textpath on="t" fitshape="t" string="5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259070" cy="35001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pict>
          <v:shape id="shape_0" fillcolor="red" stroked="t" o:allowincell="f" style="position:absolute;margin-left:108pt;margin-top:132.75pt;width:71.95pt;height:55.45pt;mso-wrap-style:none;v-text-anchor:middle" type="_x0000_t136">
            <v:path textpathok="t"/>
            <v:textpath on="t" fitshape="t" string="58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07pt;margin-top:96.75pt;width:56.2pt;height:37.45pt;mso-wrap-style:none;v-text-anchor:middle" type="_x0000_t136">
            <v:path textpathok="t"/>
            <v:textpath on="t" fitshape="t" string="26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16pt;margin-top:186.75pt;width:47.2pt;height:28.45pt;mso-wrap-style:none;v-text-anchor:middle" type="_x0000_t136">
            <v:path textpathok="t"/>
            <v:textpath on="t" fitshape="t" string="16%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259070" cy="362331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ы исслед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</w:rPr>
        <w:t>1. Все учащиеся отметили высокую степень частотности употребления англоязычных заимствований в повседнев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</w:rPr>
        <w:t>2. Все участники анкетирования достаточно часто употребляют англоязычные заимствования в своей устной и письменной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</w:rPr>
        <w:t xml:space="preserve">3. Отношение к употреблению англоязычных заимствований в русском языке в большей степени положительное, в меньшей – безразличное и еще в меньшей – отрицательное. Это говорит о том, что опрошенные лица привыкли к использованию английских слов в русской реч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</w:rPr>
        <w:t xml:space="preserve">4. Использование компьютера и Интернета – неотъемлемой часть жизни школьников, этим и объясняется самый большой процент употребления учениками англицизмов из этой сферы.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150" w:firstLine="375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12:00Z</dcterms:created>
  <dc:creator>Наташа</dc:creator>
  <dc:description/>
  <dc:language>en-US</dc:language>
  <cp:lastModifiedBy>Компьютер</cp:lastModifiedBy>
  <cp:lastPrinted>2010-02-08T18:11:00Z</cp:lastPrinted>
  <dcterms:modified xsi:type="dcterms:W3CDTF">2017-10-16T15:12:00Z</dcterms:modified>
  <cp:revision>2</cp:revision>
  <dc:subject/>
  <dc:title>Доклад</dc:title>
</cp:coreProperties>
</file>