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й кабинет МАДОУ «Детский сад №23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бинированного вида» Московского района г. Казани</w:t>
      </w:r>
    </w:p>
    <w:p>
      <w:pPr>
        <w:pStyle w:val="Normal"/>
        <w:ind w:left="8460" w:hanging="8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60" w:hanging="8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«Давай поиграем!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8460" w:hanging="84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8460" w:hanging="84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8460" w:hanging="8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60" w:hanging="84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ind w:left="8460" w:hanging="846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b/>
          <w:sz w:val="28"/>
          <w:szCs w:val="28"/>
        </w:rPr>
        <w:t>Гущина Е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ань,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уважаемые коллеги, мы рады видеть вас на деловой игре. </w:t>
        <w:br/>
      </w:r>
      <w:r>
        <w:rPr>
          <w:b/>
          <w:sz w:val="28"/>
          <w:szCs w:val="28"/>
        </w:rPr>
        <w:t>«Давай поиграем!»</w:t>
      </w:r>
      <w:r>
        <w:rPr>
          <w:sz w:val="28"/>
          <w:szCs w:val="28"/>
        </w:rPr>
        <w:t xml:space="preserve"> - как часто в житейской суете мы не придаём значения этому призыву или просьбе, которые звучат сегодня из уст каждого ребёнка. </w:t>
        <w:br/>
      </w:r>
      <w:r>
        <w:rPr>
          <w:b/>
          <w:sz w:val="28"/>
          <w:szCs w:val="28"/>
        </w:rPr>
        <w:t>«Давай поиграем, ну давай!»</w:t>
      </w:r>
      <w:r>
        <w:rPr>
          <w:sz w:val="28"/>
          <w:szCs w:val="28"/>
        </w:rPr>
        <w:t>. Обращаются дети к своим родителям. И что же он слышит в ответ? – ваше мнение. </w:t>
        <w:br/>
        <w:t>(Ответы участников деловой игры) </w:t>
        <w:br/>
        <w:t>«Да некогда мне …не могу…я устала…тороплюсь… не успеваю…» - говорим мы часто своему ребёнку. </w:t>
        <w:br/>
        <w:t>«Идите, играйте» - такой ответ часто можно услышать и из уст воспитателей. Вы готовы со мной согласиться? </w:t>
        <w:br/>
        <w:t>И дети идут и играют: одни играют в «Дочки-матери», отражая отношения мамы к дочери, другие играют в «Празднование», сопровождая игру звоном бокалов, мальчишки играют в «Строителей», «Водителей» и в другие игры, где так или иначе отражают социальный мир, который их окружает, исполняют те социальные роли, которые встречали в своём жизненном опыте. </w:t>
        <w:br/>
        <w:t>Игра — обучает, развивает, воспитывает, выступает надежным средством социализации и саморазвития личности — именно поэтому она так важна для ребенка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жюри, послушайте, пожалуйста, критерии оценивания участников:</w:t>
        <w:br/>
        <w:t>0 баллов – участники не справились с заданием </w:t>
        <w:br/>
        <w:t>1 балл – участники дали не полный ответ </w:t>
        <w:br/>
        <w:t>2 балла – можно дополнить ответ </w:t>
        <w:br/>
        <w:t>3 балла – полный ответ 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этап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команды, девиз, лозунг, выбор командиров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(ЛИСТЫ, РУЧКИ, КАРАНДАШИ). время 6 минут.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этап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а в группах (ВАТМАНЫ) Презентация темы </w:t>
      </w:r>
    </w:p>
    <w:p>
      <w:pPr>
        <w:pStyle w:val="Normal"/>
        <w:rPr/>
      </w:pPr>
      <w:r>
        <w:rPr>
          <w:sz w:val="28"/>
          <w:szCs w:val="28"/>
        </w:rPr>
        <w:t>«Продумать сюжет и развитие игры» (Например магазин, семья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 этап: </w:t>
      </w:r>
      <w:r>
        <w:rPr>
          <w:sz w:val="28"/>
          <w:szCs w:val="28"/>
        </w:rPr>
        <w:br/>
        <w:t>Играя сами, мы немного погружаемся в детство. По анкетам родителей, их дети чаще всего дома играют в куклы, машинки, кубики. Дети в нашем детском саду предпочитают «Магазин», «Парикмахерскую», из дидактических: «Домино», «Лего», из подвижных игр: «Выше ноги от земли», «Догонялки», «Мышеловка». </w:t>
        <w:br/>
        <w:t xml:space="preserve">- А какие игры были любимые у вас, когда вы были маленьки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воспитателей). </w:t>
        <w:br/>
        <w:t xml:space="preserve">Но почему-то сейчас забываются так любимые нами в детстве народные игры. А мы все в детстве в них только и играли. Давайте проведём блиц-опрос по теме </w:t>
      </w:r>
      <w:r>
        <w:rPr>
          <w:b/>
          <w:sz w:val="28"/>
          <w:szCs w:val="28"/>
        </w:rPr>
        <w:t>«Русские народные игры» и «Русские народные сказки». </w:t>
        <w:br/>
      </w:r>
      <w:r>
        <w:rPr>
          <w:sz w:val="28"/>
          <w:szCs w:val="28"/>
        </w:rPr>
        <w:t>Я задаю вам вопросы, вы отвечаете на них в быстром темпе по очереди. 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Викторина: </w:t>
      </w:r>
      <w:r>
        <w:rPr>
          <w:sz w:val="28"/>
          <w:szCs w:val="28"/>
        </w:rPr>
        <w:br/>
        <w:t xml:space="preserve">- Какие атрибуты используются в русских народных играх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палочка, платочек, мяч, игрушка)</w:t>
      </w: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- Главная роль в народной игре? </w:t>
      </w:r>
      <w:r>
        <w:rPr>
          <w:b/>
          <w:sz w:val="28"/>
          <w:szCs w:val="28"/>
        </w:rPr>
        <w:t>(водящий)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- Что определяет весь ход игры, регулирует действия и поведение детей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авила игры)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- Для чего нужна считалка в игре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тобы выбрать водящ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- Где используются русские народные игры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в организации праздников, утренников, развлечений, прогулок) 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- Какие физические качества воспитываются в русских народных играх? </w:t>
      </w:r>
      <w:r>
        <w:rPr>
          <w:b/>
          <w:sz w:val="28"/>
          <w:szCs w:val="28"/>
        </w:rPr>
        <w:t>(смелость, ловкость, выносливость)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 Откуда берётся речевой материал для народных иг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из народного фольклора)</w:t>
        <w:br/>
      </w:r>
      <w:r>
        <w:rPr>
          <w:sz w:val="28"/>
          <w:szCs w:val="28"/>
        </w:rPr>
        <w:t xml:space="preserve">- Что является сигналом к действию в народной игре? </w:t>
      </w:r>
      <w:r>
        <w:rPr>
          <w:b/>
          <w:sz w:val="28"/>
          <w:szCs w:val="28"/>
        </w:rPr>
        <w:t>(слово)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Ну конечно вспомним русские народные сказки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1. Именем какой рыбы можно творить заклинания? </w:t>
      </w:r>
      <w:r>
        <w:rPr>
          <w:b/>
          <w:sz w:val="28"/>
          <w:szCs w:val="28"/>
        </w:rPr>
        <w:t>(Щуки)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2. Какой новый вид транспорта изобрел Емеля? </w:t>
      </w:r>
      <w:r>
        <w:rPr>
          <w:b/>
          <w:sz w:val="28"/>
          <w:szCs w:val="28"/>
        </w:rPr>
        <w:t>(Печку)</w:t>
      </w: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3. Кто помог Ивану Царевичу добыть жар-птицу? </w:t>
      </w:r>
      <w:r>
        <w:rPr>
          <w:b/>
          <w:sz w:val="28"/>
          <w:szCs w:val="28"/>
        </w:rPr>
        <w:t>(Серый волк)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4. Что разбудило Финиста — Ясного сокола от сна колдовского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ребень, вынутое из волос перо, горючая слеза.)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5. Кто сломал теремок? </w:t>
      </w:r>
      <w:r>
        <w:rPr>
          <w:b/>
          <w:sz w:val="28"/>
          <w:szCs w:val="28"/>
        </w:rPr>
        <w:t>(Медведь)</w:t>
      </w: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6. Какая цифра чаще всего встречается в сказках? </w:t>
      </w:r>
      <w:r>
        <w:rPr>
          <w:b/>
          <w:sz w:val="28"/>
          <w:szCs w:val="28"/>
        </w:rPr>
        <w:t>(Три)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7. Что надо говорить, оказавшись перед избушкой Бабы-Яги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«Избушка, избушка, встань к лесу задом, ко мне передом») 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8. На чем летает Баба-Яг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ступе и на метле)</w:t>
      </w:r>
      <w:r>
        <w:rPr>
          <w:sz w:val="28"/>
          <w:szCs w:val="28"/>
        </w:rPr>
        <w:t> </w:t>
        <w:br/>
        <w:t xml:space="preserve">9. Какие птицы помогали Бабе-Яге? </w:t>
      </w:r>
      <w:r>
        <w:rPr>
          <w:b/>
          <w:sz w:val="28"/>
          <w:szCs w:val="28"/>
        </w:rPr>
        <w:t>(гуси-лебеди)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10. Что надо крикнуть в чистом поле, чтобы прискакал богатырский конь? </w:t>
      </w:r>
      <w:r>
        <w:rPr>
          <w:b/>
          <w:sz w:val="28"/>
          <w:szCs w:val="28"/>
        </w:rPr>
        <w:t>(«Сивка-Бурка, вещий каурка, встань передо мной, как </w:t>
        <w:br/>
        <w:t>лист перед травой».) 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11.Какие реки в сказках текут? </w:t>
      </w:r>
      <w:r>
        <w:rPr>
          <w:b/>
          <w:sz w:val="28"/>
          <w:szCs w:val="28"/>
        </w:rPr>
        <w:t>(Молочные)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12.Какой новый способ рыбалки изобрела лиса? </w:t>
      </w:r>
      <w:r>
        <w:rPr>
          <w:b/>
          <w:sz w:val="28"/>
          <w:szCs w:val="28"/>
        </w:rPr>
        <w:t>(На волчий хвост)</w:t>
      </w: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13.Без кого репку бы не вытянули? </w:t>
      </w:r>
      <w:r>
        <w:rPr>
          <w:b/>
          <w:sz w:val="28"/>
          <w:szCs w:val="28"/>
        </w:rPr>
        <w:t>(Без мышки)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>14.Что может случиться, если на прогулке сестрицу не послушать? </w:t>
        <w:br/>
      </w:r>
      <w:r>
        <w:rPr>
          <w:b/>
          <w:sz w:val="28"/>
          <w:szCs w:val="28"/>
        </w:rPr>
        <w:t>(Можно стать козленочком) 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этап: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оиграть ситуацию и найти пути решения проблемы (2 ситуации, вытягивают капитаны команд) Жюри оценивает точность, правильность и методическую грамотность. </w:t>
        <w:br/>
      </w:r>
      <w:r>
        <w:rPr>
          <w:iCs/>
          <w:color w:val="000000"/>
          <w:sz w:val="28"/>
          <w:szCs w:val="28"/>
        </w:rPr>
        <w:t>1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ксим (4 года) катает машинку, поставил перед ней кирпичик, немного провез. Радостно сообщает: «У меня машина снег чистит»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ья (5 лет) повесил через плечо сумку и подошел к воспитателю: «Я вас сфотографирую».</w:t>
      </w:r>
    </w:p>
    <w:p>
      <w:pPr>
        <w:pStyle w:val="Normal"/>
        <w:rPr>
          <w:b/>
          <w:b/>
          <w:sz w:val="28"/>
          <w:szCs w:val="28"/>
        </w:rPr>
      </w:pPr>
      <w:r>
        <w:rPr>
          <w:iCs/>
          <w:color w:val="000000"/>
          <w:sz w:val="28"/>
          <w:szCs w:val="28"/>
        </w:rPr>
        <w:t>Вопрос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бы вы продолжили общение с ребенком в игре?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ариант ответа</w:t>
      </w:r>
      <w:r>
        <w:rPr>
          <w:iCs/>
          <w:color w:val="000000"/>
          <w:sz w:val="28"/>
          <w:szCs w:val="28"/>
        </w:rPr>
        <w:t>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дитель: Как ты интересно придумал! Получилась настоящая снегоуборочная машина. Такая машина все дороги легко расчистит от снега. По дороге машины будут ездить. Людям по тротуарам приятно будет ходить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дитель: Спасибо. Я сейчас схожу за своей дочкой. Подождете меня? (Берет куклу, специально подходит ближе к играющим девочкам, чтобы они слышали разговор.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Дочка, нас сейчас фотограф сфотографирует. Давай я тебя причешу. (Обращается к Илье) А вы спросите, пока я дочку причесываю, может еще кто-то хочет сфотографироватьс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дача родителя: поощрить ребенка за оригинальную игровую задачу и использование предмета-заместител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этап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жнение «Продолжи предложение» </w:t>
        <w:br/>
        <w:t>Воспитателям по очереди предлагается продолжить свой вариант фраз: </w:t>
        <w:br/>
        <w:t>- «Мне нравятся дидактические игры, потому что ……» </w:t>
        <w:br/>
        <w:t>- «Мне не нравятся дидактические игры, потому что ….» </w:t>
        <w:br/>
        <w:t>- «Мне нравятся сюжетно-ролевые игры, так как я….» </w:t>
        <w:br/>
        <w:t>-«Больше всего мне нравятся …. Игры, потому что….» </w:t>
        <w:br/>
        <w:t>-«Я думаю, что игра полезна тем, что…» </w:t>
        <w:br/>
        <w:t>-« Моя самая любимая игра…., потому что…» </w:t>
        <w:br/>
        <w:t>-«Я считаю, что в игре дети учатся…» </w:t>
        <w:br/>
        <w:t>-«Мне не нравятся интеллектуальные игры тем, что…» </w:t>
        <w:br/>
        <w:t>- «На мой взгляд, самые полезные игры для детей это….потому что…» </w:t>
        <w:br/>
        <w:t>-«Я думаю, что в игре каждый ребёнок….» 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этап: </w:t>
      </w:r>
    </w:p>
    <w:p>
      <w:pPr>
        <w:pStyle w:val="Normal"/>
        <w:rPr/>
      </w:pPr>
      <w:r>
        <w:rPr>
          <w:sz w:val="28"/>
          <w:szCs w:val="28"/>
        </w:rPr>
        <w:t>Синквейн - это стихотворение, состоящее из пяти строк, в которых человек высказывает своё отношение к проблеме, предлагаем вам написать синквейн по сказки «Ворона и Лис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ок написания синквейна: </w:t>
        <w:br/>
        <w:t>Первая строка - одно ключевое слово, определяющее содержание синквейна.</w:t>
        <w:br/>
        <w:t>Вторая строка - два прилагательных, характеризующих данное предложение. </w:t>
        <w:br/>
        <w:t>Третья срока - три глагола, показывающие действие понятия. </w:t>
        <w:br/>
        <w:t>Четвёртая строка - короткое предложение, в котором автор высказывает своё отношение. </w:t>
        <w:br/>
        <w:t>Пятая строка - одно слово, обычно существительное, через которое человек выражает свои чувства, ассоциации связанные с данным понятием. </w:t>
        <w:br/>
        <w:t>Напри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Иг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ая веселая </w:t>
        <w:br/>
        <w:t>играют, общаются, веселятся </w:t>
        <w:br/>
        <w:t>то, без чего дети не могут развиваться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прово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ая, доверчи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ит, слушает, карк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 нравится льстивые 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оф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с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итрая, кова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анывает, льстит, лукав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ца всегда добивается сво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ут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Уважаемые жюри, предлагаем вам подвести итоги, пока наши участники составляют синквейн. 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- Мы сегодня много говорили о достоинствах детской игры. Но у неё есть ещё одно преимущество. Среди окружающих его взрослых ребёнок больше любит тех, кто с ним играет. При этом хотелось бы особо подчеркнуть, что ни дорогие подарки, ни сладости, ни интересные занятия не могут так повлиять на симпатии ребёнка, как совместная игра с ним. Однако важно отметить, что игра не возникает сама по себе. Кто-то должен открыть для ребёнка мир игры, заинтересовать его им. Я думаю, что, Вы, уважаемые родители, постарались это сделать, и у них это неплохо получилось. </w:t>
        <w:br/>
      </w:r>
      <w:r>
        <w:rPr>
          <w:b/>
          <w:sz w:val="28"/>
          <w:szCs w:val="28"/>
        </w:rPr>
        <w:t>Виктор Астафьев сказал: «Самые счастливые игры – не доигранные». 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color w:val="000000"/>
          <w:shd w:fill="FFFFFF" w:val="clear"/>
        </w:rPr>
        <w:drawing>
          <wp:inline distT="0" distB="0" distL="0" distR="0">
            <wp:extent cx="4497705" cy="671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671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17:00Z</dcterms:created>
  <dc:creator>User</dc:creator>
  <dc:description/>
  <cp:keywords/>
  <dc:language>en-US</dc:language>
  <cp:lastModifiedBy>icl</cp:lastModifiedBy>
  <dcterms:modified xsi:type="dcterms:W3CDTF">2017-10-16T10:59:00Z</dcterms:modified>
  <cp:revision>6</cp:revision>
  <dc:subject/>
  <dc:title>Здравствуйте, уважаемые коллеги, мы рады видеть вас на деловой игре</dc:title>
</cp:coreProperties>
</file>