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ям Великой Отечественной войны посвящается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Фанфары…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одят ведущие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обрый день, дорогие односельчане, гости заезжие, гости званные да желанные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Уже издавна так повелось, мы день села родного отмечаем и всех, кто в нем живет, сердечно поздравляем.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ля поздравления односельчан с праздником «Днем сельского поселения» мы приглашаем на сцену Главу Никольского сельского поселения Костюченко Светлану Львовн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о для поздравления мы предоставляем гостю нашего праздника-  Главе Торжокского района Лашиной Наталье Александровн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сполняется песня «Ромашковое поле» (Оксана Шпакова), в сопровождении танцевальной группы «Никольские девча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ходят ведущие (фон песни «Ромашковое поле»)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>По заслугам славим мы людей, кому село, свой дом, семья - на деле всех важней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о сегодня мы хотим рассказать о тех, кто свое детство провел в годы Великой Отечественной вой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Музыка меняется. «Над Россией моей»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Дети войны… Их много, их миллионы… Начиная с тех, чье детство оборвалось 22 июня 1941 года и заканчивая теми, кто родился в первые дни победного Мая 1945 года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 целого поколения, рожденного с 1928 года по 1945 год, украли детство. Этих детей воспитала войн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ни встречали войну в разном возрасте: кто-то совсем крохотными, кто-то в подростковом возрасте, кто-то на пороге юност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ойна застала их в столичных городах и маленьких деревеньках, дома, в гостях у бабушки, в пионерском лагере, на переднем плане и в глубоком тыл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ля кого-то это Блокадный Ленинград, для кого-то это сиротское детство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 территории Никольского сельского поселения живут дети войны, те дети, которые увидели глазами своей детской души свой народ, его горе, его силу и благородств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ни очень рано стали взрослы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гулева Валентина Николаевна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Федорова Лилия Борисовна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Гайнова Нина Николаевна (Финская война)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Смирнова Нина Васильевна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Осипов Виктор Григорьеви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---------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Куркова Людмила Васильевна вспоминает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«Своего отца                                                          я не помню, так как родилась 8 августа 1941 года. Видела только на фотографии. Он пропал без вести в 1942 году. Мама растила меня и мою сестру одна. Жили мы очень плохо, всегда хотелось кушать»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урова Лидия Ивановна: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szCs w:val="32"/>
        </w:rPr>
        <w:t xml:space="preserve">«Мне было 4 года, а моему братику – 2, когда мой отец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ушел на фронт. Помню, как мы его провожали. Меня он держал за руку, а братика нес на плечах. Мама шла рядом почему-то в черном платке. В 1943 году мы получили известие, что он пропал без вести. Нашей маме пришлось очень тяжело, ведь ей надо было поднять четверых детей»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Куркова Нина Васильевна: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Я родилась в 1941 году, когда началась война. Моего отца, Новикова Василия Тимофеевича, забрали на фронт. В феврале 1943 года моя мама получила извещение «Пропал без вести»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Чекменкина Екатерина Васильевна: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 xml:space="preserve">«Мне было 3,5 года, когда началась война. Мой отец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был конюхом. Мама рассказывала, что его отправили на войну в июне 1941 года. Жили бедно. Мы маме носили еду на поле. В семье нас было три сестры. Чтобы прожить и как-то помочь маме, мы носили в Торжок за 20 км еду на продажу: яйца, ягоды, творог. На трудодни маме давали избоину, которую мы ели. Спали на полу, на соломенных тюфяках».</w:t>
      </w:r>
    </w:p>
    <w:p>
      <w:pPr>
        <w:pStyle w:val="Normal"/>
        <w:numPr>
          <w:ilvl w:val="0"/>
          <w:numId w:val="12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Костина Нина Васильев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«Я родилась в 1936 году в Тамбовской области. В семье нас было 4-ро детей. Моего отца, Рябинина Василия Ивановича, в 1938 году арестовали. Когда началась война, мне было 5 лет. Вскоре пришло извещение, что отец пропал без вести. В 1942 году ушли на фронт старший брат и сестра. Остались мама и две дочери. Жить было очень тяжело – голодали, страдали, видели всякое. Работали с мамой на колхозных полях: собирали колоски, убирали сено, копали картош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Дети Войны… Их судьбы так похож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Дети войны помогали фронту. В свои 10 – 12 лет они приходили в опустевшие цеха заводов, на колхозные поля, заменяя взрослых. В свои детские годы изготавливали боеприпасы, собирали урожаи, дежурили в госпиталя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Свои трудовые книжки они получали раньше, чем паспорта. Их выдавала вой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сполняется песня «Над Россией моей» (Лариса Макар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Звучат фанфары. Выходят ведущ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Мы приглашаем на сцену Главу Никольского сельского поселения Костюченко Светлану Львов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В исполнении Ленкевич Эдьзы звучит  песня «Матушка Россия»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ного теплых и сердечных слов было сказано в ваш адрес, уважаемые «Дети войны», уважаемые односельчане. И праздничный концерт мы посвящаем ва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Встречайте. Ведущие нашей программы – Елена Штрекун и Наталья Малыше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2:00Z</dcterms:created>
  <dc:creator>Ядро</dc:creator>
  <dc:description/>
  <cp:keywords/>
  <dc:language>en-US</dc:language>
  <cp:lastModifiedBy>user</cp:lastModifiedBy>
  <cp:lastPrinted>2015-08-10T12:11:00Z</cp:lastPrinted>
  <dcterms:modified xsi:type="dcterms:W3CDTF">2015-08-14T09:49:00Z</dcterms:modified>
  <cp:revision>5</cp:revision>
  <dc:subject/>
  <dc:title/>
</cp:coreProperties>
</file>