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bCs w:val="false"/>
          <w:color w:val="CC0066"/>
          <w:sz w:val="32"/>
          <w:szCs w:val="32"/>
          <w:shd w:fill="FFFFFF" w:val="clear"/>
        </w:rPr>
      </w:pPr>
      <w:r>
        <w:rPr>
          <w:rFonts w:cs="Trebuchet MS" w:ascii="Trebuchet MS" w:hAnsi="Trebuchet MS"/>
          <w:b/>
          <w:bCs w:val="false"/>
          <w:color w:val="CC0066"/>
          <w:sz w:val="32"/>
          <w:szCs w:val="32"/>
          <w:shd w:fill="FFFFFF" w:val="clear"/>
        </w:rPr>
        <w:t>Театрализация по сказке «Репка»</w:t>
      </w:r>
    </w:p>
    <w:p>
      <w:pPr>
        <w:pStyle w:val="Normal"/>
        <w:rPr/>
      </w:pPr>
      <w:r>
        <w:rPr>
          <w:rFonts w:cs="Arial" w:ascii="Arial" w:hAnsi="Arial"/>
          <w:sz w:val="23"/>
          <w:szCs w:val="23"/>
          <w:shd w:fill="FFFFFF" w:val="clear"/>
        </w:rPr>
        <w:t>Цель: развивать личность ребёнка, прививая устойчивый интерес к музыкально-театральной деятельности;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овершенствовать артистические навыки детей в плане переживания и воплощения в образ, побуждать их к созданию новых образов;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ктивизировать словарь;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спитывать любовь к чтению сказок, живой интерес к окружающему миру; научить ребенка доброте, культуре общения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редварительная работа: чтение р.н.с «Репка»; дидактическая игра «Овощи-фрукты»; рассматривание иллюстраций; беседы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корации: дом, 2 пенька, дерево, лопата, лейка, костюмы героев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йствующие лица: ведущий, петушок, курочки , репка, дед, бабка, внучка, Жучка, Мурка, мыш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узыка: русская народная.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Содержание: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Реп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росла я Реп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кругла и крепк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осла не зная ску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строго по науке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ед меня весною посадил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ухаживал за мной не жалея сил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етух песни пел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б не было тос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абка с внучкой убирали сорня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учка с кошкой прибегали иногд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играть со мной им хочется всегд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олнце ласково светило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Грело бок мне, грело спин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ак росла не зная бед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трудился славно дед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сень в огород пришл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еня, Репку, здесь нашл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я большая Репк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дела в грядке крепк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еня тянуть пытались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а чуть не надорвались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еня и лаской, меня и таско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ороче, было всё, как в русской сказке.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Выходит дед, гладит репку, поливает.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Дед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адил я Репку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грядке мягкой, теплой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ливал досыт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кусною водою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любила крепк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олнце нашу Реп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дружилась Репка с ясною звездою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а подрастал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ше грядки стал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а медленно встаё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а вырастал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не по пояс стал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е мал огород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а небо достаё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тащу-вытащу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ю деревню угощу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Выбегает Петушок, машет крыльями. Курочки в курятнике.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Петух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укаре-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ите, тянут репу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о-ко-к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нтересно, кто кого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янут-потяну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тянуть не могу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абка помолож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абка пусть поможет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Входит Бабка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Баб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дожди-ка, Петушок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молчи-ка, мой дружок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 посмотрим, кто ког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ведь бабка ого-го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место утренней заряд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пропалываю гряд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могу для внуч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шить по моде брючки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у вытяну я в миг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о-то будет рад старик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Как-бы тянет репку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Петушок: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укаре-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ите, тянут репу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о-ко-к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нтересно, кто кого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янут-потяну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тянуть не могу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нучка помолож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нучка пусть поможет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Выходит внучка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Внуч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дождите, Бабка,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дождите, Дедк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дожди и ты меня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 огороде Реп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сучу я брюч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уфельки обую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емом смажу руч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адно, помогу я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о чего ж сладка ты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ареная репка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и-ка, Бабк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ренируйся, Дедка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Тянет репку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Петушок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укаре-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ите, тянут репу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о-ко-к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нтересно, кто кого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янут-потяну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тянуть не могу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учка помолож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учка пусть поможет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Выходит Жучка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Жуч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Что за шум и что за драка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устала, как собак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облаяла сосед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соседкину наседк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 дворе столько дел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Целый день хвостом вертел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теперь под самым носом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а выросла без спрос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то позволил, чтобы реп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т земли росла до неба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 что за беспорядки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Убирайся быстро с грядки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Как-бы тянет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Петушок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укаре-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ите, тянут репу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о-ко-к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нтересно, кто кого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янут-потяну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тянуть не могу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ошка помолож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ошка пусть поможет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Входит Кошка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Кош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-Кэт или Катс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по здешнему- Кошк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а всех языках я мурлычу немножк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едь я занимаюсь наукой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ы против меня не мяукай! Мяу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шей не ловлю я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Боюсь, что устан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юблю изучать молоко и сметану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вои коготки с маникюром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Люблю я показывать курам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акие, как я, исключительно редки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кое мне дело до дедкиной репки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 если сказать по секрет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 рыбу люблю а не репу.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Петушок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укаре-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смотрите, тянут репу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о-ко-к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нтересно, кто кого?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янут-потянут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ытянуть не могут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шка помоложе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шка пусть поможет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sz w:val="23"/>
          <w:szCs w:val="23"/>
          <w:shd w:fill="FFFFFF" w:val="clear"/>
        </w:rPr>
        <w:t>Входит Мышка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Мыш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Я- Мышка, я-Мышка, я очень сильн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ильнее медведя, сильнее слона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Хотите, я вытащу Репку одн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ваша мне помощь совсем не нужна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ытается тянуть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у-ка, Дедка за Репку берись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-ну, Бабка за Дедку держись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нучка тоже давай не ленись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репче, Внучка, за Бабку держись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Жучка за Внучку, 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ошка за Жучку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-ну не толкайтесь, задам я вам взбучку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Дружно тяните, крепче держите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Петушок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уры, куры, кука-рек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Мышка вытянула репу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Ай да мышка ко-ко-ко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Нет сильнее никого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валили Репку на бо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азвалили десять грядок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Заняла она весь двор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косился аж забор.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 дворе ни встать, ни сесть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ам одним её не съесть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Мыш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у вытянула я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от так, в одно мгновенье,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Репка стало быть моя-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х зову на угощенье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Дед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Слава Мышке, вот сильна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Баб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Ты и впрямь сильней слона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Внуч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Одолела Репку нашу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Жуч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идно много ела каши?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Кошка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Этой Мышки я боюсь!</w:t>
      </w:r>
      <w:r>
        <w:rPr>
          <w:rFonts w:cs="Arial" w:ascii="Arial" w:hAnsi="Arial"/>
          <w:sz w:val="23"/>
          <w:szCs w:val="23"/>
        </w:rPr>
        <w:br/>
        <w:br/>
      </w:r>
      <w:r>
        <w:rPr>
          <w:rFonts w:cs="Arial" w:ascii="Arial" w:hAnsi="Arial"/>
          <w:i/>
          <w:iCs/>
          <w:sz w:val="23"/>
          <w:szCs w:val="23"/>
          <w:shd w:fill="FFFFFF" w:val="clear"/>
        </w:rPr>
        <w:t>Петушок</w:t>
      </w:r>
      <w:r>
        <w:rPr>
          <w:rFonts w:cs="Arial" w:ascii="Arial" w:hAnsi="Arial"/>
          <w:sz w:val="23"/>
          <w:szCs w:val="23"/>
          <w:shd w:fill="FFFFFF" w:val="clear"/>
        </w:rPr>
        <w:t>: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Поздравляем с урожаем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Всех на репку приглашаем!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Каждому достанется</w:t>
      </w: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sz w:val="23"/>
          <w:szCs w:val="23"/>
          <w:shd w:fill="FFFFFF" w:val="clear"/>
        </w:rPr>
        <w:t>И ещё останется!</w:t>
      </w:r>
      <w:r>
        <w:rPr>
          <w:rFonts w:cs="Arial" w:ascii="Arial" w:hAnsi="Arial"/>
          <w:sz w:val="23"/>
          <w:szCs w:val="23"/>
        </w:rPr>
        <w:br/>
      </w:r>
      <w:r>
        <w:rPr>
          <w:rStyle w:val="StrongEmphasis"/>
          <w:rFonts w:cs="Arial" w:ascii="Arial" w:hAnsi="Arial"/>
          <w:sz w:val="23"/>
          <w:szCs w:val="23"/>
          <w:shd w:fill="FFFFFF" w:val="clear"/>
        </w:rPr>
        <w:t>Конец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6:18:00Z</dcterms:created>
  <dc:creator>Катя</dc:creator>
  <dc:description/>
  <cp:keywords/>
  <dc:language>en-US</dc:language>
  <cp:lastModifiedBy>Катя</cp:lastModifiedBy>
  <dcterms:modified xsi:type="dcterms:W3CDTF">2017-10-16T16:19:00Z</dcterms:modified>
  <cp:revision>3</cp:revision>
  <dc:subject/>
  <dc:title/>
</cp:coreProperties>
</file>