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45" w:before="345" w:after="345"/>
        <w:jc w:val="both"/>
        <w:rPr>
          <w:rFonts w:ascii="Verdana" w:hAnsi="Verdana" w:cs="Verdana"/>
          <w:color w:val="00A6FF"/>
          <w:sz w:val="27"/>
          <w:szCs w:val="27"/>
        </w:rPr>
      </w:pPr>
      <w:r>
        <w:rPr>
          <w:rFonts w:cs="Verdana" w:ascii="Verdana" w:hAnsi="Verdana"/>
          <w:color w:val="00A6FF"/>
          <w:sz w:val="27"/>
          <w:szCs w:val="27"/>
        </w:rPr>
        <w:t>Конспект развлечения «Уроки безопасности с Мальвиной и Буратино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ЦЕЛЬ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-Уточнить представления детей о велосипеде как виде транспорта, повторить правила езды на нем, упражнять в фигурном вождени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-Расширить и закрепить знания детей о ПДД ,дорожных знаках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-Познакомить детей с опасными ситуациями, которые могут возникнуть на дороге ,учить предвидеть и избегать их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-Воспитывать культуру поведения на улице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Ход мероприятия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зал под музыку «Велосипед» муз.Макшанцевой входят дет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Вбегает Мальвина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ебята, вы не видели случайно Буратино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Дети</w:t>
      </w:r>
      <w:r>
        <w:rPr>
          <w:rFonts w:cs="Verdana" w:ascii="Verdana" w:hAnsi="Verdana"/>
          <w:color w:val="000000"/>
          <w:sz w:val="21"/>
          <w:szCs w:val="21"/>
        </w:rPr>
        <w:t>:Нет, не видел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Но где же он,я уже весь садик оббежала,а его нигде нет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Подожди, Мальвина, что случилось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Дело в том, что папа Карло подарил сегодня Буратино велосипед.Буратино научился на нем ездить, но, правила которые должен соблюдать каждый водитель,в том числе и водитель велосипеда,он не знает.И мы договорились о том, что я познакомлю егос правилами езды на этом виде транспорта.Но пока мы с Артемоном учились читать, этот проказник уехал кататься, и мы его увидели на дороге!!! Пока мы пытались его догнать, он от нас скрылся. Пьеро видел, что Буратино переехал дорогу и заехал в ваш сад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Появляется Буратино,пятится задом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о</w:t>
      </w:r>
      <w:r>
        <w:rPr>
          <w:rFonts w:cs="Verdana" w:ascii="Verdana" w:hAnsi="Verdana"/>
          <w:color w:val="000000"/>
          <w:sz w:val="21"/>
          <w:szCs w:val="21"/>
        </w:rPr>
        <w:t>: О,не догоните ,не догоните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Наталкивается на Мальвину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Вот ты где, а ятебя ищу повсюду.Почему ты поехал на велосипеде, не зная правил езды на этом виде транспорта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Надоела ты со своими правилами .Какие нужны правила чтобы ехать на велосипеде?Просто садись и езжа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Ребята, вы согласны с Буратино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нет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Буратино, ездить на велосипеде по дороге, можно или нельзя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пожимает плечам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Ребята, а вы как считаете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Дети</w:t>
      </w:r>
      <w:r>
        <w:rPr>
          <w:rFonts w:cs="Verdana" w:ascii="Verdana" w:hAnsi="Verdana"/>
          <w:color w:val="000000"/>
          <w:sz w:val="21"/>
          <w:szCs w:val="21"/>
        </w:rPr>
        <w:t>: нельзя.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1 ребёнок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наше время невозможно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ить без азбуки дорожной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б дорогу перейти-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Во все стороны гляди.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2 ребёнок</w:t>
      </w:r>
      <w:r>
        <w:rPr>
          <w:rFonts w:cs="Verdana" w:ascii="Verdana" w:hAnsi="Verdana"/>
          <w:color w:val="000000"/>
          <w:sz w:val="21"/>
          <w:szCs w:val="21"/>
        </w:rPr>
        <w:t>: Даже малый знак дорожный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н стоит не просто так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юди, будьте осторожны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важайте каждый знак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Правильно, ребята, уважать нужно все правила дорожного движения, а еще Буратиносуществуют правила управления велосипедом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Ездить на велосипеде по дороге разрешено только с 14 лет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Детям запрещается перевозить пассажиров на велосипеде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Велосипедисту запрещается двигаться не держась за руль и (или) не ставя ноги на педал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При движении на велосипеде в тёмное время суток, на велосипеде должны быть включены: спереди-фара белого цвета, сзади- фонарь красного цвета. 5.Велосипедист должен одеть защитный шлем исветовозвращающие элементы ( жилет,браслеты,повязки и т.п.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етям запрещается перевозить пассажиров на велосипеде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А у кого из вас ребята есть велосипед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едлагаю устроить соревнования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ля начала разделимся на 2 команды: команда «Красных» и команда «Зелёных». У меня есть жетоны 2 цветов, каждый тянет жетон, и по цвету определяем участников каждой команды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Парад участников. Под музыку из к.ф. «Берегись автомобиля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За каждое правильно и быстро выполненное задание, команда будет получать колесо безопасности!Чья команда наберет наибольшее количество колес безопасности,та и победит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Первое задание: фигурное вождение велосипед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ья команда быстрее, а главное безопаснее придёт к финишу , та и победит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Предлагаю этот этап соревнований провести на улице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Все участники одеваются и выходят на улицу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 этап — «Коридор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 этап — «Змейка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 этап — «Ворота»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Молодцы ребята , хорошо справились с первым заданием, подведем итог :быстрее и безопаснее выполнила задание команда «Зеленых», и за это она получает — вот такое колесо безопасности 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Впереди нас ждут новые задания,для этого нам нужно пройти в зал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Все участники раздеваются и проходят в за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:</w:t>
      </w:r>
      <w:r>
        <w:rPr>
          <w:rFonts w:cs="Verdana" w:ascii="Verdana" w:hAnsi="Verdana"/>
          <w:color w:val="000000"/>
          <w:sz w:val="21"/>
          <w:szCs w:val="21"/>
        </w:rPr>
        <w:t> Ребята, а вы знаете,я слышал,что все дорожные знаки делятся на большие 4 группы ?Какая из команд назовет их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(предупреждающие, запрещающие, предписывающие и указательные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для чего они служат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Молодцы ребята , хорошо справились со вторым заданием, подведем итог :быстрее и правильнее команда «Красных , и за это ребята получают колесо безопасност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Ну, может быть уже поиграем? А то все учит и учит!!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Хорошо, будем учиться играя…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с вами поиграем в лото. Но не обычное, а лото из дорожных знаков. Перед вами таблица с изображениями дорожных знаков . Я буду читать стихи и загадки о них,а вы внимательно слушайте и находите эти знаки в таблице и закрывайте их.Выигрывает та команда, которая первой правильно закроет все изображения, прозвучавшие в загадках или стихах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Эй, водитель осторожно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Ехать быстро невозможно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нают люди все на свете-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этом месте ходят дети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Знак „Дети“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Что же это за дорожка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бгоняй Максим Сережку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м никто не помешает —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тот знак все дети знают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( 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Знак</w:t>
      </w:r>
      <w:r>
        <w:rPr>
          <w:rFonts w:cs="Verdana" w:ascii="Verdana" w:hAnsi="Verdana"/>
          <w:color w:val="000000"/>
          <w:sz w:val="21"/>
          <w:szCs w:val="21"/>
        </w:rPr>
        <w:t>» 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велосипедная дорожка«</w:t>
      </w:r>
      <w:r>
        <w:rPr>
          <w:rFonts w:cs="Verdana" w:ascii="Verdana" w:hAnsi="Verdana"/>
          <w:color w:val="000000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У него два колеса и седло на раме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ве педали есть внизу, крутят их ногам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красном круге он стоит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 запрете говорит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Знак «Велосипедное движение запрещено»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Я не мыл в дороге рук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ел Фрукты, овощ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болел и вижу пункт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едицинской помощ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Знак » Пункт первой медицинской помощи«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5.На асфальте есть полоски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на знаке есть полоски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олько здесь призелёном свете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ереходите улицу, дети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Пешеходный переход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6.В синем круге пешеход-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 торопится, идёт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орожка безопасна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десь ему не страшно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Пешеходная дорожка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7.Никогда не подведет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с подземный переход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орога пешеходная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нем всегда свободная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Знак «Подземный переход»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8.Если видишь этот знак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най, что он не просто так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бы не было проблем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ступи дорогу всем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«Уступи дорогу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9.В дождь и в ясную погоду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десь не ходят пешеходы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Говорит им знак одно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«Вам ходить запрещено!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«Движение пешеходов запрещено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0.В этом месте пешеход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ерпеливо транспорт ждет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н пешком устал шагать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Хочет пассажиром стать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Знак «Место остановки автобуса, троллейбуса, трамвая и такси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1.Если нужно вам лечиться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нак подскажет, где больниц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о серьезных докторов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ам вам скажут: «Будь здоров!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Знак «Больница»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Вот здорово, оказывается можно учиться играя!!! Мальвина, я считаю, что с этим заданием одинаково быстро и правильно справились обе команды, каждая получает колесо безопасност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А теперь, ребята, давайте попробуем придумать и нарисовать новый дорожный знак: «Осторожно, Буратино!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дети придумывают и рисуют новый дорожный знак)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Молодцы ребята, все отлично справились с этим заданием, каждая команда получает — колесо безопасност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Мальвина, может быть еще поучимся играя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предлагаю немножко отдохнуть и поиграть в интересную игру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Игра «</w:t>
      </w:r>
      <w:r>
        <w:rPr>
          <w:rStyle w:val="StrongEmphasis"/>
          <w:rFonts w:cs="Verdana" w:ascii="Verdana" w:hAnsi="Verdana"/>
          <w:color w:val="AB0000"/>
          <w:sz w:val="21"/>
          <w:szCs w:val="21"/>
        </w:rPr>
        <w:t>К своим флажкам</w:t>
      </w:r>
      <w:r>
        <w:rPr>
          <w:rFonts w:cs="Verdana" w:ascii="Verdana" w:hAnsi="Verdana"/>
          <w:color w:val="000000"/>
          <w:sz w:val="21"/>
          <w:szCs w:val="21"/>
        </w:rPr>
        <w:t>»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грающие делятся на три группы. Каждая группа образует свой круг, в центре которого находится игрок с цветным (красным, желтым, зеленым) флажком. По первому сигналу руководителя (хлопок в ладоши) все, кроме игроков с флажками, разбегаются по площадке. По второму сигналу дети останавливаются, приседают и закрывают глаза, а игроки с флажками переходят на другие места. По команде ведущего: «К своим флажкам!» дети открывают глаза и бегут к флажкам своего цвета, стараясь первыми встать в круг. Выигрывают те, кто первыми встали в ровный круг, взявшись за рук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Дети играют с Мальвиной и Буратино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Продолжаем наши соревнования.Сейчас мы с вами посоревнуемся в умении переходить улицу на нужный сигнал светофора. Вы- пешеходы.Пешеходы по очереди переходят перекресток. Перейти — значит на ходу бросить мяч в зеленый глазок светофора. Попал вкрасный — не пересек улицу — выбываешь из игры. Попал в желтый — получаешь право бросить мяч еще раз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Молодцы ребята, все отлично справились с этим заданием, каждая команда получает — колесо безопасност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 Очень весело играли ,и нисколько не устали! 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узыкальная игра: «Где мы были мы не скажем,на чем ехали покажем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 А теперь последнее задание.Самое сложное.Я вам буду проговаривать ситуации, которые происходили или могут произойти на дороге,а вы должны будете дать ответ и объяснить,почему именно так вы считаете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Мы с Буратино вчера ходили в театр.И нам надо было переходить дорогу.Буратино подошёл к пешеходному переходу и начал переходить дорогу на жёлтый сигнал светофора.Правильно ли поступил Буратино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ВЕТ:(нет,Буратино поступил неправильно, т.к. желтый сигнал светофора является предупредительным)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Какая из стоящих машин опаснее других? — показ легкового автомобиля, автобуса, грузовик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ВЕТ: (та, которая выше и длиннее: автобус, грузовик, автокран и т.д. — они больше всего закрывают обзор и мешают заметить приближающийся автомобиль)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Я недавно была в сказочной стране маленьких человечков, там машины ездят по тротуарам, а пешеходы ходят по дороге.Как вы думаете,это правильно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ВЕТ:(нет ,пешеходы должны ходить по тротуарам ,а машины ездить по дорогам)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Ты потерял перчатку прямо на самой середине дороги. Что ты будешь делать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ВЕТ:(нельзя сразу же наклоняться и поднимать предметы , надо сначала осмотреться по сторонам нет ли рядом приближающего транспорта) 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Буратино</w:t>
      </w:r>
      <w:r>
        <w:rPr>
          <w:rFonts w:cs="Verdana" w:ascii="Verdana" w:hAnsi="Verdana"/>
          <w:color w:val="000000"/>
          <w:sz w:val="21"/>
          <w:szCs w:val="21"/>
        </w:rPr>
        <w:t>:Молодцы, ребята, очень грамотно и правильно отвечали на все вопросы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Колесо безопасности получают команда «Зеленых» и команда «Красных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</w:t>
      </w:r>
      <w:r>
        <w:rPr>
          <w:rFonts w:cs="Verdana" w:ascii="Verdana" w:hAnsi="Verdana"/>
          <w:color w:val="000000"/>
          <w:sz w:val="21"/>
          <w:szCs w:val="21"/>
        </w:rPr>
        <w:t>:Подошли наши соревнования к концу. Давайте сосчитаем сколько колес безопасности у команды «Красных» и сколько у команды «Зеленых»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так,победила -ДРУЖБА! У обеих команд одинаковое количество колес безопасности.Каждая команда получает грамоту.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( Награждение победителей)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</w:t>
      </w:r>
      <w:r>
        <w:rPr>
          <w:rFonts w:cs="Verdana" w:ascii="Verdana" w:hAnsi="Verdana"/>
          <w:color w:val="000000"/>
          <w:sz w:val="21"/>
          <w:szCs w:val="21"/>
        </w:rPr>
        <w:t> Мы повторили все что знали о правилах дорожного движения,узнали много нового. Всегда помните о том, что мы должны беречь себя и быть очень внимательными на дороге и на улице!!!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Мальвина: </w:t>
      </w:r>
      <w:r>
        <w:rPr>
          <w:rFonts w:cs="Verdana" w:ascii="Verdana" w:hAnsi="Verdana"/>
          <w:color w:val="000000"/>
          <w:sz w:val="21"/>
          <w:szCs w:val="21"/>
        </w:rPr>
        <w:t>На прощанье дети даю вам наставление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облюдайте точно правила движения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б не волновались каждый день родители,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б спокойны были за рулем водител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улице будьте внимательны, дети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твердо запомните правила эти!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00806D"/>
          <w:sz w:val="21"/>
          <w:szCs w:val="21"/>
        </w:rPr>
        <w:t>Дети исполняют песню: «Мы правила движенья не будем нарушать» муз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44:00Z</dcterms:created>
  <dc:creator>Катя</dc:creator>
  <dc:description/>
  <cp:keywords/>
  <dc:language>en-US</dc:language>
  <cp:lastModifiedBy>Катя</cp:lastModifiedBy>
  <dcterms:modified xsi:type="dcterms:W3CDTF">2017-10-16T16:44:00Z</dcterms:modified>
  <cp:revision>3</cp:revision>
  <dc:subject/>
  <dc:title/>
</cp:coreProperties>
</file>