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«Дорожная карта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</w:rPr>
        <w:t xml:space="preserve">по совершенствованию преподавания татарского языка и литературы </w:t>
      </w:r>
      <w:r>
        <w:rPr>
          <w:b/>
          <w:sz w:val="24"/>
          <w:szCs w:val="24"/>
          <w:lang w:val="tt-RU"/>
        </w:rPr>
        <w:t>Наматовой Г.А.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в Муниципальном бюджетном образовательном учреждении «Васильевская средняя общеобразовательная школа № 2 </w:t>
      </w:r>
      <w:r>
        <w:rPr>
          <w:b/>
          <w:sz w:val="24"/>
          <w:szCs w:val="24"/>
          <w:lang w:val="tt-RU"/>
        </w:rPr>
        <w:t>имени героя Советского Союза Николая Соболев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val="tt-RU"/>
        </w:rPr>
        <w:t xml:space="preserve"> </w:t>
      </w:r>
      <w:r>
        <w:rPr>
          <w:b/>
          <w:sz w:val="24"/>
          <w:szCs w:val="24"/>
        </w:rPr>
        <w:t>Зеленодольского муниципального района Республики Татарстан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  <w:t>на 2017-2018 учебный год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0955"/>
        <w:gridCol w:w="3259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. Повышение эффективности качества преподавания татарского языка и литературы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tt-RU"/>
              </w:rPr>
              <w:t>Р</w:t>
            </w:r>
            <w:r>
              <w:rPr>
                <w:sz w:val="24"/>
                <w:szCs w:val="24"/>
              </w:rPr>
              <w:t>азработ</w:t>
            </w:r>
            <w:r>
              <w:rPr>
                <w:sz w:val="24"/>
                <w:szCs w:val="24"/>
                <w:lang w:val="tt-RU"/>
              </w:rPr>
              <w:t>ка</w:t>
            </w:r>
            <w:r>
              <w:rPr>
                <w:sz w:val="24"/>
                <w:szCs w:val="24"/>
              </w:rPr>
              <w:t xml:space="preserve"> «дорожной карты» по совершенствованию преподавания татарского языка и литературы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tt-RU"/>
              </w:rPr>
              <w:t>сент</w:t>
            </w:r>
            <w:r>
              <w:rPr>
                <w:sz w:val="24"/>
                <w:szCs w:val="24"/>
              </w:rPr>
              <w:t>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бсуждение путей повышения качества преподования татарского языка и литературы в условиях внедрения ФГОС на МО учителей татарского язык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Составление</w:t>
            </w:r>
            <w:r>
              <w:rPr>
                <w:sz w:val="24"/>
                <w:szCs w:val="24"/>
                <w:lang w:val="tt-RU"/>
              </w:rPr>
              <w:t xml:space="preserve"> о</w:t>
            </w:r>
            <w:r>
              <w:rPr>
                <w:sz w:val="24"/>
                <w:szCs w:val="24"/>
              </w:rPr>
              <w:t>тчетов и анализ деятельности по развитию национального образова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7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tt-RU"/>
              </w:rPr>
              <w:t>Обсу</w:t>
            </w:r>
            <w:r>
              <w:rPr>
                <w:sz w:val="24"/>
                <w:szCs w:val="24"/>
              </w:rPr>
              <w:t>ждение</w:t>
            </w:r>
            <w:r>
              <w:rPr>
                <w:sz w:val="24"/>
                <w:szCs w:val="24"/>
                <w:lang w:val="tt-RU"/>
              </w:rPr>
              <w:t xml:space="preserve"> с </w:t>
            </w:r>
            <w:r>
              <w:rPr>
                <w:sz w:val="24"/>
                <w:szCs w:val="24"/>
              </w:rPr>
              <w:t>учителями татарского языка и литературы</w:t>
            </w:r>
            <w:r>
              <w:rPr>
                <w:sz w:val="24"/>
                <w:szCs w:val="24"/>
                <w:lang w:val="tt-RU"/>
              </w:rPr>
              <w:t xml:space="preserve"> вопросы повышения воспитанности учеников через уроки татарского языка и литературы, внеклассные мероприятия. Взаимопосещение уроков татарского языка и литературы, внеклассных мероприятий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>В течении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tt-RU"/>
              </w:rPr>
              <w:t xml:space="preserve">зучение деятельности других учителей по вопросам преподавания татарского языка и литературы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Изучение материалов научно-практических изданий на соответствующие темы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tt-RU" w:eastAsia="ru-RU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совместных проектов с учителями, выполняющими схожие с образованием социокультурные задач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 проведению культурно-познавательных мероприят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творческих встреч, лекториев и т.д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Подготовка, переподготовка и повышение квалификации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учить научно-методическую литературу по теме: «Реализация требований ФГОС к результатам обучения средствами линии учебно-методических комплектов по татарскому языку» Изучение и анализ научно-методической литературы по предмет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и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  <w:lang w:val="en-US"/>
              </w:rPr>
              <w:t>III</w:t>
            </w:r>
            <w:r>
              <w:rPr>
                <w:b/>
                <w:sz w:val="24"/>
                <w:szCs w:val="24"/>
                <w:shd w:fill="FFFFFF" w:val="clear"/>
              </w:rPr>
              <w:t>.  Усиление учебно-методического, ресурсного, информационного  сопровождения  преподавания татарского языка и литературы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tt-RU"/>
              </w:rPr>
              <w:t xml:space="preserve">Изучение примерных рабочих программ по татарскому языку и литературе в соответствии с требованиями ФГОС. </w:t>
            </w:r>
            <w:r>
              <w:rPr>
                <w:sz w:val="24"/>
                <w:szCs w:val="24"/>
              </w:rPr>
              <w:t>Составление  и корректировка рабочих программ по предмету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течении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tt-RU"/>
              </w:rPr>
              <w:t xml:space="preserve">Изучение регламента апробации и внедрения в учебный процесс учебников и учебных пособий по татарскому языку и литератур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подготовки к диагностическим тестированиям, план работы с отстающими учениками, план работы с одарёнными детьм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нтябрь - ок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17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проведение диагностических тестирований в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классах . Подробный анализ выполненных работ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2017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Ознакомление с ходом</w:t>
            </w:r>
            <w:r>
              <w:rPr>
                <w:sz w:val="24"/>
                <w:szCs w:val="24"/>
              </w:rPr>
              <w:t xml:space="preserve"> тестирований в формате ЕРТ с учетом включения раздела «Говорение»  обучающихс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Х классов </w:t>
            </w:r>
            <w:r>
              <w:rPr>
                <w:sz w:val="24"/>
                <w:szCs w:val="24"/>
                <w:lang w:val="tt-RU"/>
              </w:rPr>
              <w:t xml:space="preserve">. Проведение тренировочных тестирований. </w:t>
            </w:r>
            <w:r>
              <w:rPr>
                <w:sz w:val="24"/>
                <w:szCs w:val="24"/>
              </w:rPr>
              <w:t xml:space="preserve">Совместный анализ результатов </w:t>
            </w:r>
            <w:r>
              <w:rPr>
                <w:sz w:val="24"/>
                <w:szCs w:val="24"/>
                <w:lang w:val="tt-RU"/>
              </w:rPr>
              <w:t>тренировочных</w:t>
            </w:r>
            <w:r>
              <w:rPr>
                <w:sz w:val="24"/>
                <w:szCs w:val="24"/>
              </w:rPr>
              <w:t xml:space="preserve"> тестиров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Изучение кодификатора контрольно-измерительных материалов по татарскому языку и литературе для прохождения обучающимися государственной итоговой аттестации по программам основного и среднего общего образования с учетом включения раздела «Говорение» в ОГЭ и ЕР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ения Концепции преподавания татарского языка и литературы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положениями конкурсов профессионального мастер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амках грантовой поддержки профессионального роста учителей «Учитель – эксперт», «Учитель – наставник», «Учитель – мастер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ий мастер-класс учителей родных языков «Туган тел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сероссийский конкурс «Лучший учитель татарского языка и литератур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Рассмотрение возможности участия  в данных конкурс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Участие в муниципальном этапе республиканского конкурса методических разработок среди учителей татарского языка и литературы. Выпуск сборника методических разрабо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течении года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азы данных одаренных дет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 работы с одаренными детьми</w:t>
            </w:r>
            <w:r>
              <w:rPr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tt-RU"/>
              </w:rPr>
              <w:t>Подготовка обучаю</w:t>
            </w:r>
            <w:r>
              <w:rPr>
                <w:sz w:val="24"/>
                <w:szCs w:val="24"/>
              </w:rPr>
              <w:t>щ</w:t>
            </w:r>
            <w:r>
              <w:rPr>
                <w:sz w:val="24"/>
                <w:szCs w:val="24"/>
                <w:lang w:val="tt-RU"/>
              </w:rPr>
              <w:t xml:space="preserve">ихся к муниципальным и республиканским олимпиадам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ь участия в интеллектуальных конкурсах и олимпиадах по татарскому языку и литератур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спубликанской олимпиаде по татарскому язык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ежрегиональных олимпиадах по татарскому языку и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Международной олимпиаде по татарскому языку и литерату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сероссийской олимпиаде по государственным языкам республик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</w:rPr>
              <w:t>- во Всероссийском творческом конкурсе</w:t>
            </w:r>
            <w:r>
              <w:rPr>
                <w:sz w:val="24"/>
                <w:szCs w:val="24"/>
                <w:lang w:val="tt-RU"/>
              </w:rPr>
              <w:t xml:space="preserve"> юных поэтов и писателей</w:t>
            </w:r>
            <w:r>
              <w:rPr>
                <w:sz w:val="24"/>
                <w:szCs w:val="24"/>
              </w:rPr>
              <w:t xml:space="preserve"> «Ил</w:t>
            </w:r>
            <w:r>
              <w:rPr>
                <w:sz w:val="24"/>
                <w:szCs w:val="24"/>
                <w:lang w:val="tt-RU"/>
              </w:rPr>
              <w:t>һам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научно-исследовательской деятельности, в научно-практических конференциях, педагогических чтениях на муниципальном, республиканском, межрегиональном, международном уровн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ная научно-исследовательская конференция им. К.Насыйр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региональные чтения имени Афзала Шамо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жрегиональная конференция обучающихся «Горная сторона: история, культура и духовное наследие»;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Межрегиональная научно – исследовательская конференция «Известные татары современности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Занковские чт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3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Проведение четвертных контрольных работ по татарскому язы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Анализ результатав контрольных работ на заседаниях методических объединений учителей татарского языка и литературы. Сравнительный анализ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4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анализ состояния преподавания татарского языка и литерату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уждение результатов преподавания татарского языка и литературы на </w:t>
            </w:r>
            <w:r>
              <w:rPr>
                <w:sz w:val="24"/>
                <w:szCs w:val="24"/>
                <w:lang w:val="tt-RU"/>
              </w:rPr>
              <w:t>заседаниях методических объединений учителей татарского языка и литератур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-2018 учебный год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5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7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спользование модулей онлайн-школы  «Ана теле» , ЦОР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</w:tr>
      <w:tr>
        <w:trPr>
          <w:trHeight w:val="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6.</w:t>
            </w:r>
          </w:p>
        </w:tc>
        <w:tc>
          <w:tcPr>
            <w:tcW w:w="10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результатов своей деятельности по развитию национального образования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</w:tr>
    </w:tbl>
    <w:p>
      <w:pPr>
        <w:pStyle w:val="Normal"/>
        <w:spacing w:lineRule="auto" w:line="240" w:before="0" w:after="200"/>
        <w:rPr>
          <w:b/>
          <w:b/>
          <w:sz w:val="24"/>
          <w:szCs w:val="24"/>
          <w:lang w:val="tt-RU"/>
        </w:rPr>
      </w:pPr>
      <w:r>
        <w:rPr>
          <w:b/>
          <w:sz w:val="24"/>
          <w:szCs w:val="24"/>
          <w:lang w:val="tt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993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7:54:00Z</dcterms:created>
  <dc:creator>Шекаева Н.Ф.</dc:creator>
  <dc:description/>
  <dc:language>en-US</dc:language>
  <cp:lastModifiedBy>Admin</cp:lastModifiedBy>
  <cp:lastPrinted>2016-12-27T10:44:00Z</cp:lastPrinted>
  <dcterms:modified xsi:type="dcterms:W3CDTF">2017-09-09T17:54:00Z</dcterms:modified>
  <cp:revision>2</cp:revision>
  <dc:subject/>
  <dc:title/>
</cp:coreProperties>
</file>