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«Детский сад №87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суг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Раз в январский вечерок…»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Иванкина Н.П.</w:t>
      </w:r>
    </w:p>
    <w:p>
      <w:pPr>
        <w:pStyle w:val="Normal"/>
        <w:tabs>
          <w:tab w:val="clear" w:pos="708"/>
          <w:tab w:val="left" w:pos="8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высшая квалификационная категория)</w:t>
      </w:r>
    </w:p>
    <w:p>
      <w:pPr>
        <w:pStyle w:val="Normal"/>
        <w:tabs>
          <w:tab w:val="clear" w:pos="708"/>
          <w:tab w:val="left" w:pos="8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язань 2017</w:t>
      </w:r>
    </w:p>
    <w:p>
      <w:pPr>
        <w:pStyle w:val="Normal"/>
        <w:tabs>
          <w:tab w:val="clear" w:pos="708"/>
          <w:tab w:val="left" w:pos="8136" w:leader="none"/>
        </w:tabs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знакомить с культурными традициями и фольклором русского народа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136" w:leader="none"/>
        </w:tabs>
        <w:rPr/>
      </w:pPr>
      <w:r>
        <w:rPr>
          <w:sz w:val="32"/>
          <w:szCs w:val="32"/>
          <w:u w:val="single"/>
        </w:rPr>
        <w:t>Материал:</w:t>
      </w:r>
      <w:r>
        <w:rPr>
          <w:sz w:val="32"/>
          <w:szCs w:val="32"/>
        </w:rPr>
        <w:t xml:space="preserve"> покрывало, шнуры, подносы, фасоль и горох, миски. Крупные бусины, тонкие шнуры, восковые пластины, фитили. Чай, пироги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Уж ты, зимушка-зима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Ты с морозами пришла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етер воет, снег идет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ьюга по полю метет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Холодна зима российская. Снежные тучи повисли над землей, не дают зимнему солнышку даже в полдень теплом нас побаловать. В это студеное время в деревенских домах горят жаркие печи. А топить их приходится дровами. Вот придется и нам в лес за дровами отправиться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Игра «Будут на зиму дрова»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Дети и взрослые встают парами лицом друг к другу, звучит аудиозапись русской народной песни «Метелица»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Мы сейчас бревно распилим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Пилим-пилим, пилим-пилим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(берутся за руки, имитируют работу пилой)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Раз-два! Раз-два!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Будут на зиму дрова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(сцепляют пальцы в замок, поднимают руки вверх и резко опускают)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Помните, мы наведывались в берлогу сказочного медведя? (да). Но настоящие медведи не любят, когда их тревожат во время зимней спячки. И следующая наша игра – «Медвежонок-лежебока»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Дети и взрослые образуют круг, в центре которого на корточках сидит взрослый (медведь), накрытый покрывалом. Взрослые и дети водят хоровод со словами: 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Медвежонок-лежебока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Спать улегся до весны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Тише, тише, не шумите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Лежебоку не будите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(игроки сходятся в центр круга, постукивают носком по полу. Медведь (взрослый) высовывает руки из-под покрывала и старается их схватить. Те, кого он осалил, становятся медвежатами и тоже прячутся под покрывалом). Игра повторяется 2-3 раза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Темными зимними вечерами на Руси, в далекие времена, не сидели без дела. Девицы красные шили одежду да приговаривали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голка, иголка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ы остра и колка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 коли мне пальчик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Шей  сарафанчик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Игра «Иголка с ниткой»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Звучит аудиозапись русской народной песни «Было у матушки 12 дочерей». Взрослый – иголка, за ним в колонну встают дети, держа друг друга за пояс (нитка). Иголка идет по залу, постепенно переходя на бег. Нитка должна следовать за движением иголки, стараясь не разорваться. 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Долгими зимними вечерами в старину молодицы пряли пряжу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Игра-соревнование «Кто быстрее смотает клубок»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Звучит аудиозапись русской народной песни «Дуня-тонкопряха». Две пары участников (ребенок и взрослый) сматывают шнуры одинаковой длины в клубок. Пара-победитель получает клубок в подарок.</w:t>
      </w:r>
    </w:p>
    <w:p>
      <w:pPr>
        <w:pStyle w:val="Normal"/>
        <w:tabs>
          <w:tab w:val="clear" w:pos="708"/>
          <w:tab w:val="left" w:pos="8136" w:leader="none"/>
        </w:tabs>
        <w:rPr/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Зима не лето, глаз красками не радует. Поэтому, наверное, просидев день-деньской в жарко натопленной избе, девицы начинали примерять яркие летние наряды, перебирать пестрые ленты да блестящие бусы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Игра-соревнование «Кто быстрее соберет бусы»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Звучит аудиозапись русской народной песни «Барыня». Две пары участников (взрослый и ребенок) нанизывают одинаковое количество крупных бусин на шнуры. Пара-победитель получает бусы в подарок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Рачительные хозяева делают запасы и распределяют их так, что бы хватило до нового урожая. В погребах да подвалах, где недавно от обилия солений и варений хозяйки с трудом поворачивались, на полках заметно поредело. А тут еще и мыши завелись: бегают по коробам да сундукам, мешки прогрызают, горохом да фасолью лакомятся. Все семена перемешали, надо их разобрать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Игра-соревнование «Кто скорее разберет семена»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Звучит аудиозапись русской народной песни «Во саду ли, в огороде». Несколько пар участников (ребенок и взрослый) подходят к столам, на каждом стоят две миски и поднос с перемешанными фасолью и горохом. По сигналу воспитателя игроки разбирают их по мискам. Пара-победитель получает мешочек фасоли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Но не все мышам пировать. Проснулся дремавший на печке кот. Он задаст мышам!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Игра «Водят мыши хоровод»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зрослые и дети водят хоровод вокруг кота (взрослый) со словами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Мыши водят хоровод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У печурки дремлет кот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Тише, мыши, не шумите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Кота Ваську не будите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Как проснется Васька-кот,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Разобьет весь хоровод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от проснулся Васька-кот – 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Разбежался хоровод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(мыши разбегаются, а кот старается их осалить). Игра повторяется 2-3 раза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от мышей разогнал. Горох с фасолью вы разобрали. Пора и подкрепиться. Не секрет, что особо на Руси почитали кашу, ели ее по будням и праздникам. 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Игра «Уж я кашу люблю»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Дети водят хоровод, проговаривая потешку и выполняя движения в соответствии с текстом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Уж я кашу люблю, 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С медом, с маслом варю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(рисуют в воздухе круг правой рукой)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Каша сладкая, пшеничная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И на вкус отличная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(рисуют в воздухе круг левой рукой)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Уж я кашу сварю, 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(сходятся в центр круга)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Уж я кашу остужу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(расходятся в стороны)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ас отведать приглашу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(кланяются)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Темны зимние вечера. Сейчас, что бы осветить комнату, нужно только нажать на выключатель. А ведь когда-то в старину дома освещали лучинами – деревянными щепками – и свечами. Попробуем сделать свечи? (да)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одители с детьми садятся за столы и приступают к работе. К краю восковой пластины прижимают фитиль, скручивают пластину в цилиндр, придают готовым свечам причудливые формы. 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Вы поиграли, потрудились на славу, теперь можно и за пироги приниматься. Милости просим отведать нашего угощения!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  <w:t>Дети и родители пьют чай с пиргами.</w:t>
      </w:r>
    </w:p>
    <w:p>
      <w:pPr>
        <w:pStyle w:val="Normal"/>
        <w:tabs>
          <w:tab w:val="clear" w:pos="708"/>
          <w:tab w:val="left" w:pos="81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6:23:00Z</dcterms:created>
  <dc:creator>андрей</dc:creator>
  <dc:description/>
  <cp:keywords/>
  <dc:language>en-US</dc:language>
  <cp:lastModifiedBy>андрей</cp:lastModifiedBy>
  <dcterms:modified xsi:type="dcterms:W3CDTF">2017-10-16T17:07:00Z</dcterms:modified>
  <cp:revision>3</cp:revision>
  <dc:subject/>
  <dc:title/>
</cp:coreProperties>
</file>