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jc w:val="center"/>
        <w:rPr>
          <w:rFonts w:ascii="Tahoma" w:hAnsi="Tahoma" w:cs="Tahoma"/>
        </w:rPr>
      </w:pPr>
      <w:r>
        <w:rPr>
          <w:rFonts w:eastAsia="Arial" w:cs="Arial" w:ascii="Arial" w:hAnsi="Arial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«</w:t>
      </w:r>
      <w:r>
        <w:rPr>
          <w:rFonts w:cs="Arial" w:ascii="Arial" w:hAnsi="Arial"/>
          <w:b/>
          <w:bCs/>
          <w:shd w:fill="FFFFFF" w:val="clear"/>
        </w:rPr>
        <w:t>Факт: история, люди</w:t>
      </w:r>
      <w:r>
        <w:rPr>
          <w:rFonts w:cs="Arial" w:ascii="Arial" w:hAnsi="Arial"/>
          <w:shd w:fill="FFFFFF" w:val="clear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b/>
        </w:rPr>
        <w:t>Актуальность:</w:t>
      </w:r>
      <w:r>
        <w:rPr/>
        <w:t xml:space="preserve"> Мы с друзьями много времени проводим перед экраном телевизора. Я решил узнать, как развивалось телевидение в нашем районе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облема</w:t>
      </w:r>
      <w:r>
        <w:rPr>
          <w:u w:val="single"/>
        </w:rPr>
        <w:t>:</w:t>
      </w:r>
      <w:r>
        <w:rPr/>
        <w:t xml:space="preserve"> люди забывают историю освоения родного края, молодое поколение мало знает о прошлом своей малой роди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и</w:t>
      </w:r>
      <w:r>
        <w:rPr>
          <w:u w:val="single"/>
        </w:rPr>
        <w:t>:</w:t>
      </w:r>
      <w:r>
        <w:rPr/>
        <w:t xml:space="preserve"> своей работой я решил обратить внимание на историю создания телевидения  в Тазовском районе.</w:t>
      </w:r>
    </w:p>
    <w:p>
      <w:pPr>
        <w:pStyle w:val="Normal"/>
        <w:spacing w:lineRule="auto" w:line="360"/>
        <w:jc w:val="both"/>
        <w:rPr/>
      </w:pPr>
      <w:r>
        <w:rPr/>
        <w:t>Для этого мне пришлось решить ряд</w:t>
      </w:r>
      <w:r>
        <w:rPr>
          <w:b/>
        </w:rPr>
        <w:t xml:space="preserve"> задач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обрать информацию об истории развития телевидения в Тазовском районе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знать об основателях  Студии Факт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ссказать о развитии телевидения в Тазовском район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едметом исследования</w:t>
      </w:r>
      <w:r>
        <w:rPr/>
        <w:t xml:space="preserve"> стали события периода появления в Тазовском районе телевиден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бъект исследования:</w:t>
      </w:r>
      <w:r>
        <w:rPr/>
        <w:t xml:space="preserve"> средство массовой информации «Студия ФАКТ»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Гипотеза:</w:t>
      </w:r>
      <w:r>
        <w:rPr/>
        <w:t xml:space="preserve"> Я предполагаю, что  «Студия Факт » вносит существенный вклад в развитие района, освещая  жизнь моих земляков.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Новизна </w:t>
      </w:r>
      <w:r>
        <w:rPr/>
        <w:t>исследования заключается в том, о появлении телевидения в Тазовском районе мало знают мои сверстник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Методы исследования:</w:t>
      </w:r>
      <w:r>
        <w:rPr/>
        <w:t>В ходе исследования</w:t>
      </w:r>
      <w:r>
        <w:rPr>
          <w:b/>
        </w:rPr>
        <w:t xml:space="preserve"> </w:t>
      </w:r>
      <w:r>
        <w:rPr/>
        <w:t>я провел анкетирование сверстников</w:t>
      </w:r>
      <w:r>
        <w:rPr>
          <w:u w:val="single"/>
        </w:rPr>
        <w:t>,</w:t>
      </w:r>
      <w:r>
        <w:rPr/>
        <w:t xml:space="preserve"> изучал исторические источники,  л с фотодокументами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сновная часть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Недавно по местному телевидению мы видели сюжет, в котором показывали моих одноклассников, которые выступали на празднике, посвященном 85 летию Тазовского района. Было интересно видеть себя по телевизору. После просмотра сюжета мы  с ребятами обсуждали это событие и решили, что интересно смотреть сюжеты о людях, которых ты знаешь.</w:t>
      </w:r>
    </w:p>
    <w:p>
      <w:pPr>
        <w:pStyle w:val="Normal"/>
        <w:spacing w:lineRule="auto" w:line="360"/>
        <w:jc w:val="both"/>
        <w:rPr/>
      </w:pPr>
      <w:r>
        <w:rPr/>
        <w:t>Мне стало интересно, как когда появилось местное телевидение Тазовском районе?</w:t>
      </w:r>
    </w:p>
    <w:p>
      <w:pPr>
        <w:pStyle w:val="Normal"/>
        <w:spacing w:lineRule="auto" w:line="360"/>
        <w:jc w:val="both"/>
        <w:rPr/>
      </w:pPr>
      <w:r>
        <w:rPr/>
        <w:t>Этот вопрос я задал своим родителям. Они  сказали что, мой  дед принимал участие в создании местного телевидения.</w:t>
      </w:r>
    </w:p>
    <w:p>
      <w:pPr>
        <w:pStyle w:val="Normal"/>
        <w:spacing w:lineRule="auto" w:line="360"/>
        <w:jc w:val="both"/>
        <w:rPr/>
      </w:pPr>
      <w:r>
        <w:rPr/>
        <w:t>Мне стало интересно, что знают мои сверстники о местном телевидении. Я предложил им ответить на вопросы анкет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ете ли вы, когда появилось телевидение в тазовском район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передачи вы смотрите на местном телевидении?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ы выяснили, что большинство ребят не знают о том, когда появилось телевидение в Тазовском районе.</w:t>
      </w:r>
    </w:p>
    <w:p>
      <w:pPr>
        <w:pStyle w:val="Normal"/>
        <w:spacing w:lineRule="auto" w:line="360"/>
        <w:jc w:val="both"/>
        <w:rPr/>
      </w:pPr>
      <w:r>
        <w:rPr/>
        <w:t>60%  опрошенных смотрят передачу для школьников «Дневничок».</w:t>
      </w:r>
    </w:p>
    <w:p>
      <w:pPr>
        <w:pStyle w:val="Normal"/>
        <w:spacing w:lineRule="auto" w:line="360"/>
        <w:jc w:val="both"/>
        <w:rPr/>
      </w:pPr>
      <w:r>
        <w:rPr/>
        <w:t>Я решил узнать о том, когда в нашем поселке появилось телевидение.</w:t>
      </w:r>
    </w:p>
    <w:p>
      <w:pPr>
        <w:pStyle w:val="Style15"/>
        <w:shd w:fill="FFFFFF" w:val="clear"/>
        <w:spacing w:lineRule="auto" w:line="360" w:before="90" w:after="90"/>
        <w:jc w:val="both"/>
        <w:textAlignment w:val="baseline"/>
        <w:rPr/>
      </w:pPr>
      <w:r>
        <w:rPr/>
        <w:t xml:space="preserve">Сначала я обратился к Интернет источникам. На сайте Студии Факт я узнал, что днём рождения муниципального предприятия «Студия Факт» считается июнь 1991 года. </w:t>
      </w:r>
    </w:p>
    <w:p>
      <w:pPr>
        <w:pStyle w:val="Normal"/>
        <w:spacing w:lineRule="auto" w:line="360"/>
        <w:jc w:val="both"/>
        <w:rPr/>
      </w:pPr>
      <w:r>
        <w:rPr/>
        <w:t xml:space="preserve">Главным инициатором создания службы местных новостей был председатель профкома ЗНГГ В. И. Романенко, мой дедушка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>Жизнь каждого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челове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вязана с жизнью страны.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Судьба челове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–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часть большой истории. Судьба моего деда тесно связана историей Тазовского района. 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Я побеседовал с родителями, и  узнал, что м</w:t>
      </w:r>
      <w:r>
        <w:rPr/>
        <w:t>ой дед – Владимир Иванович Романенко родился 10 августа 1956 года в посёлке Марковка  Луганской области Украин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1963года по1970год учился в  Марковской средней школе.  Дед говорил, говорил, что учился он легко и очень любил читат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едушка рассказывал, что впервые в своей жизни увидел телевизор  в 1963 году, в Москве у родственников. Это был  КВ-1 – первый советский аппарат - лакированный немаленький ящик с обтянутым бархатом динамиком и крошечным  экраном.  А в 1965 году  его родители купили Рекорд-64-современный ламповый телеприемник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 1975 года по 1980год учился в Ворошиловградском пединституте на историческом факультете по специальности – учитель истории и обществоведения, методист воспитательной работы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есной 1976 года он был зачислен в студенческий строительный отряд  и работал на строительстве  компрессорной станции в Тюмен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Сразу после института Владимир Иванович работал учителем истории и обществоведения ПТУ 4 и 35 в г. Красный Луч Луганской обла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Спустя 10 лет он вернулся на Север. Выбрал Тазовский  именно из-за удаленности на Север и близости к стройотрядовским  местам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В августе 1986 года приехал в  с.Газ-Сале и стал работать  учителем в средней школе.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С марта 1987 года перешел в Тазовскую нефтегазоразведочную экспедицию. Работал начальником отдела кадров, позже работал председателем профсоюзного комитета производственного  геологическое объединения «Заполярнефтегазгеология».</w:t>
      </w:r>
    </w:p>
    <w:p>
      <w:pPr>
        <w:pStyle w:val="Style15"/>
        <w:shd w:fill="FFFFFF" w:val="clear"/>
        <w:spacing w:lineRule="auto" w:line="360" w:before="90" w:after="90"/>
        <w:jc w:val="both"/>
        <w:textAlignment w:val="baseline"/>
        <w:rPr/>
      </w:pPr>
      <w:r>
        <w:rPr/>
        <w:t xml:space="preserve">        </w:t>
      </w:r>
      <w:r>
        <w:rPr/>
        <w:t>Именно тогда с помощью любительской видеотехники, принадлежавшей профсоюзному комитету геологического объединения «Заполярнефтегазгеология», была создана и вышла в эфир первая информационно-развлекательная программ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/>
        <w:tab/>
        <w:t xml:space="preserve">К тому времени  в п. Тарко-Сале первыми в ЯНАО организовали телеканал. По их примеру Студия Факт  стала  второй в округе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Сначала передачи снимались и монтировались на оборудовании профкома производственного геологического объединения «Заполярнефтегазгеология». Трансляция передач осуществлялась только на Тазовский и Газ-Сале и велась со станции «Орбита»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30 января 1991 года своим решением исполнительный комитет Тазовского районного Совета народных депутатов Ямало-Ненецкого автономного округа зарегистрировал </w:t>
      </w:r>
      <w:r>
        <w:rPr>
          <w:b/>
        </w:rPr>
        <w:t>средство массовой информации</w:t>
      </w:r>
      <w:r>
        <w:rPr/>
        <w:t xml:space="preserve"> профсоюзного комитета производственно-геологического объединения «Заполярнефтегазгеология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июне 1991 года Владимир Иванович Романенко организовал муниципальное средство массовой информации «Студия Факт» в Тазовском   и  перешел туда работать директором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лавной целью редакции было объективное освещение происходящих в районе событ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ервые его работники – Виктор Шумаков  - учитель Газ-Салинской школы и Дурасов Александр – электромонтер и участник художественной самодеятельности Тазовской нефтегазоразведочной экспедиц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Небольшая группа единомышленников с нуля создавала </w:t>
      </w:r>
      <w:r>
        <w:rPr/>
        <w:t xml:space="preserve"> </w:t>
      </w:r>
      <w:r>
        <w:rPr>
          <w:bCs/>
        </w:rPr>
        <w:t>телевидение для люд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ab/>
        <w:t>В июне того же года вышла в эфир первая информационно-развлекательная программа, рассказывающая о жизни 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1998 году на канале появляются передачи «Панорама недели», детская передача – «Дневничок», «Специальные репортажи» и «Интервью»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В 1999 году выходит в эфир пилотный выпуск национальной передачи «Тасу Ява»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В январе 2002 года у студии появился свой информационный портал во всемирной сети «</w:t>
      </w:r>
      <w:r>
        <w:rPr>
          <w:lang w:val="en-US"/>
        </w:rPr>
        <w:t>Internet</w:t>
      </w:r>
      <w:r>
        <w:rPr/>
        <w:t xml:space="preserve">». </w:t>
      </w:r>
    </w:p>
    <w:p>
      <w:pPr>
        <w:pStyle w:val="Normal"/>
        <w:spacing w:lineRule="auto" w:line="360"/>
        <w:jc w:val="both"/>
        <w:rPr/>
      </w:pPr>
      <w:r>
        <w:rPr/>
        <w:t xml:space="preserve">В 2003 году «Студия Факт» переходит на ежедневное информационное вещание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/>
        <w:t xml:space="preserve">С января 2006 года «Студия Факт» регулярно работает в прямом эфире – с передачей «Прямой разговор». </w:t>
      </w:r>
    </w:p>
    <w:p>
      <w:pPr>
        <w:pStyle w:val="Normal"/>
        <w:spacing w:lineRule="auto" w:line="360"/>
        <w:jc w:val="both"/>
        <w:rPr>
          <w:shd w:fill="FFFFFF" w:val="clear"/>
        </w:rPr>
      </w:pPr>
      <w:r>
        <w:rPr>
          <w:shd w:fill="FFFFFF" w:val="clear"/>
        </w:rPr>
        <w:t xml:space="preserve">В 2008 году предприятие смонтировало наземные станции для приёма сигнала в северных сёлах и возможность смотреть местные новости в реальном времени получили большинство жителей Тазовского района. </w:t>
      </w:r>
    </w:p>
    <w:p>
      <w:pPr>
        <w:pStyle w:val="Normal"/>
        <w:spacing w:lineRule="auto" w:line="360"/>
        <w:jc w:val="both"/>
        <w:rPr/>
      </w:pPr>
      <w:r>
        <w:rPr/>
        <w:t xml:space="preserve">Сегодня «Студия Факт» - это ежедневные новости, еженедельная информационно-аналитическая программа «Панорама недели», программа «Официальный вестник, детская передача «Дневничок», программа «Прямой разговор». Практически ежедневно в эфир телеканала выходят «Специальные репортажи» и «Наши интервью». Объём недельного вещания телеканала достиг 9,5 часов. </w:t>
      </w:r>
    </w:p>
    <w:p>
      <w:pPr>
        <w:pStyle w:val="Normal"/>
        <w:spacing w:lineRule="auto" w:line="360"/>
        <w:jc w:val="both"/>
        <w:rPr/>
      </w:pPr>
      <w:r>
        <w:rPr/>
        <w:t>Коллектив муниципального предприятия – участник многочисленных творческих конкурс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Вывод:</w:t>
      </w:r>
      <w:r>
        <w:rPr>
          <w:u w:val="single"/>
        </w:rPr>
        <w:t xml:space="preserve">Я считаю, что  </w:t>
      </w:r>
      <w:r>
        <w:rPr/>
        <w:t>коллективу «Студия Факт » удаётся</w:t>
      </w:r>
      <w:r>
        <w:rPr>
          <w:u w:val="single"/>
        </w:rPr>
        <w:t xml:space="preserve">  вносить существенный вклад в развитие района  о</w:t>
      </w:r>
      <w:r>
        <w:rPr/>
        <w:t xml:space="preserve">свещая культурную, спортивную и общественную жизнь тазовчан. </w:t>
      </w:r>
    </w:p>
    <w:p>
      <w:pPr>
        <w:pStyle w:val="Normal"/>
        <w:spacing w:lineRule="auto" w:line="360"/>
        <w:jc w:val="both"/>
        <w:rPr/>
      </w:pPr>
      <w:r>
        <w:rPr/>
        <w:t>Высокий профессионализм сотрудников СМИ «Студия  Факт» позволяет им делать передачи интересными, актуальными. Несмотря на большой выбор телепередач в российском телевидении,  у студии Факт есть зрители, которые ждут появления новых выпусков переда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рспектива проекта</w:t>
      </w:r>
      <w:r>
        <w:rPr/>
        <w:t xml:space="preserve"> Я выступил перед ребятами на классном часе. Им стало интересно. Мы с классом собираемся  на экскурсию в Студию Факт, чтобы поближе познакомиться с работой местного телевидения. 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left="708" w:hanging="0"/>
        <w:rPr/>
      </w:pPr>
      <w:r>
        <w:rPr/>
      </w:r>
    </w:p>
    <w:sectPr>
      <w:type w:val="nextPage"/>
      <w:pgSz w:w="11906" w:h="16838"/>
      <w:pgMar w:left="1418" w:right="851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03:00Z</dcterms:created>
  <dc:creator>user</dc:creator>
  <dc:description/>
  <cp:keywords/>
  <dc:language>en-US</dc:language>
  <cp:lastModifiedBy>user</cp:lastModifiedBy>
  <dcterms:modified xsi:type="dcterms:W3CDTF">2016-02-17T06:51:00Z</dcterms:modified>
  <cp:revision>38</cp:revision>
  <dc:subject/>
  <dc:title/>
</cp:coreProperties>
</file>