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проек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Тема:  «</w:t>
      </w:r>
      <w:r>
        <w:rPr>
          <w:b/>
          <w:sz w:val="32"/>
          <w:szCs w:val="32"/>
        </w:rPr>
        <w:t xml:space="preserve">Гармонизация внутрисемейных отношений </w:t>
      </w:r>
    </w:p>
    <w:p>
      <w:pPr>
        <w:pStyle w:val="Normal"/>
        <w:ind w:firstLine="720"/>
        <w:jc w:val="center"/>
        <w:rPr/>
      </w:pPr>
      <w:r>
        <w:rPr>
          <w:b/>
          <w:sz w:val="32"/>
          <w:szCs w:val="32"/>
        </w:rPr>
        <w:t xml:space="preserve">через проведение внеклассных мероприятий 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начальной школе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бакан 2010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ым фактором, влияющим на воспитание личности, является семья. Это связано с тем, что основную информацию о мире и себе ребёнок получает от родителей. К тому же родители обладают уникальной возможностью влиять на ребёнка в связи с его физической, эмоциональной и социальной зависимостью от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многих авторов свидетельствуют о том, что именно особенности родительско-детских отношений, динамика эмоциональных контактов между членами семьи, эмоциональная атмосфера семьи в целом имеют базовое значение для психического и духовного развития ребенка (Дж. Боулби, А. Д. Кошелева, В. В. Лебединский, М. Эйнсворт и др.). Нарушения в эмоциональных контактах ребенка с близкими взрослыми приводят к возникновению у него внутреннего дискомфорта, создают угрозу стабильности и устойчивости его отношений к миру, что в итоге может привести к значительным искажениям в развитии ребенка (Г. М. Бреслав, М. И. Буянов, А. Я. Варга, А. И. Захаров, К. С. Лебединская, Г. В. Лунина и др.). Установлено, что отсутствие эмоциональной близости родителя с ребенком, непринятие (отвержение) ребенка родителем, а также высокий уровень тревожности в детско-родительских отношениях способствуют возникновению страхов у ребёнка. Нарушение взаимоотношений мешает созданию благоприятного психологического климата в семье и воспитанию ребен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, на мой взгляд, данная тема должна быть актуальной для детских садов и школ, различных социальных служб, работающих с семьё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р семьи разнообразен, многолик. Он дает родителям возможность почувствовать полноту и прелести человеческой жизни, осмыслить ее, продлить свое бытие в детях. Однако семейная жизнь — не развлекательная прогулка, не бывает семей без трудностей, проблем. Это и хорошо: преодолевая их, человек меняется, совершенствует свою личность, улучшает свои отношения с близкими людьми. Не всегда это просто и легко, скорее наоборот.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 все родители по ряду причин бывают просвещенными в психолого-педагогических вопросах, не могут грамотно построить свои отношения с ребенком и добиться положительного результата в воспитании. Я в своей работе с детьми и родителями столкнулась с этой проблемой. Дети, у которых не складываются взаимоотношения с родителями или которые видят не совсем положительные отношения мамы и папы, становятся агрессивными, враждебными, не очень хорошо уча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, мной был разработан мини-проект воспитательной работы с родителями учащихся начальных классов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Цель проекта</w:t>
      </w:r>
      <w:r>
        <w:rPr>
          <w:sz w:val="28"/>
          <w:szCs w:val="28"/>
        </w:rPr>
        <w:t>: гармонизация внутрисемейны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ля достижения цели, я поставила перед собой такие </w:t>
      </w:r>
      <w:r>
        <w:rPr>
          <w:b/>
          <w:i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объединения родите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ение и пропаганда опыта успешного семейного воспит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имеров лучших семейных традиций и твор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ветственности родителей за воспитание детей через формирование установок здорового образа жиз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ка и развитие творческого потенциала детей и подростков в сфере культуры, искусства, спорта и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петентности в области воспитания детей, развитие умения справляться с жизненными трудностями, повышение психологической культуры р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осуществляется через внеклассную работу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вышение социального статуса благополучной семьи, ответственности родителей за воспитание детей посредством формирования установок здорового образа жизн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сокий жизненный тонус семьи, организация содержательного досуга и отдых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ноценное общение детей и р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истемы духовных и нравственных отнош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тобы добиться положительных результатов, привлекаю к работе педагога-психолога, вместе с которым проводим родительские собрания, встречи в форме тренингов. Тренинг помогает родителям увидеть свои проблемы в отношениях с ребёнком и другими членами семьи, научиться слушать и слышать, найти правильное решение той или иной проблемы. Дети вследствие своего ограниченного опыта, своеобразного мышления иначе, чем мы, воспринимают и оценивают происходящее вокруг. Понять их поведение, эмоциональные переживания и помочь им можно, лишь взглянув на мир их глазами, что позволяет применение определённых тренинговых упражн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ью проекта является организация праздников вместе с родителями. Родители привлекаются и как участники, и как соорганизаторы праздников. Участие родителей особенно важно для детей дошкольного и младшего школьного возраста, так как позволяет создать для ребёнка атмосферу эмоционального комфорта и уюта, у детей развивается более тёплое отношение к своим родителям, они чувствуют свою значимость для семьи. Родители, в свою очередь, видят своего ребёнка «с другой стороны»: активным, творческим, успешным. У родителей появляется чувство гордости за своего ребёнка. Часто у родителей и детей после таких мероприятий появляются общие интересы, темы для общения, возникают идеи по совместному проведению време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классе традиционными стали такие семейные праздники как «Новый год в лесу», «Вот они какие, мамы дорогие!»,  «Весёлые старты», «День семьи», «День матери», «Папа, мама, я – спортивная семья!», «Самая читающая семья», «Семейная гостиная»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мы организуем клуб интересных встреч с родителями. Каждый родитель может рассказать что-то интересное о своей профессии, о хобби, о поездках в разные уголки России или, может быть, за рубеж. Иногда дети узнают что-то новое о своих родителях, что способствует сбли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ый год мы организуем походы с препятствиями, играми, обедом у костра. Такие походы, совместное преодоление трудностей и общение в неформальной обстановке способствуют гармонизации семьи, формируют позитивные детско-родительские отно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.Г. Эйдемиллер, описывая сплочённую семью, называет следующие особенности: укрепление семьи и забота о ней; развитое доверие членов семьи друг к другу; симпатия. В. Сатир называет среди свойств, присущих зрелым семьям, высокую самооценку, непосредственную, ясную и честную коммуникацию, гибкие и гуманные правила поведения. В такой семье её члены ориентированы на рост, социальные установки позитивны и откры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не очень хочется, чтобы у моих учеников были именно такие семьи: сплочённые, дружные с гармоничными доверительными отнош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02:00:00Z</dcterms:created>
  <dc:creator>****</dc:creator>
  <dc:description/>
  <cp:keywords/>
  <dc:language>en-US</dc:language>
  <cp:lastModifiedBy>home</cp:lastModifiedBy>
  <cp:lastPrinted>2010-05-26T20:44:00Z</cp:lastPrinted>
  <dcterms:modified xsi:type="dcterms:W3CDTF">2017-10-16T01:52:00Z</dcterms:modified>
  <cp:revision>23</cp:revision>
  <dc:subject/>
  <dc:title/>
</cp:coreProperties>
</file>