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гажанай аймага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Э-Д.Ринчиногой нэрэмжэтэ Хилганын дунда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ургуул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илгана нютагай аман зохёол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Хошоо γгэнγγдэй согсолбор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на примере Баргузинского диалекта с.Хилган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жал хэхэдэ,  аман жажал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л зон- алга нэгэтэ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лаанаа эринхаар, абдараа ууд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лай эдеэн б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лгодо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лхамынь-аршии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ихэнь-горшоо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га сай дээрэ арба хубил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а забаан, ала салдаг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ида хγн арга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рга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ан хөөхэ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н шэнгэх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ин тул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гын аршуу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ин 13 жолоо барижа шадахагγй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 найман жоло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 муухай гэжэ хаяхагγ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ха муу гэжэ бадарха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Ахань ахашаг, дγγнь дγγшэг байха е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то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аб гэжэ анхарх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γγб гэжэ дγнгэх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 хγн ехэ болох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гтуу хγн элγγр бол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ймал модоной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γγдэр нэгэ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хγнэй байра нэг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асаган хγн - баабайда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йх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а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азаарта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</w:rPr>
        <w:t>айха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аган хγн харидаа жаргала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ах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</w:rPr>
        <w:t>ана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айда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нди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</w:rPr>
        <w:t>ана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γреэд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аяна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γртэхэ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эра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эхэх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ууг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элшээри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агγ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γдэрдэггγй морин байдаг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эрх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а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эрх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и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эсэнэй саана сэсэн би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элэн дээрэ бэлсэйгаа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отооб дээрэ гозойга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ярлаан хирээ бархирб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анс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 газар дγγрэх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ынь ганзагада, хγлыень дγрөөдэ хγргэх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дош гуталаараа орохоб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еоб гэжэ голоо хγлдэх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алуу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жаажа  турлааг 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да оро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доо гостинсагγ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лгодоо зомго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 голой нохойн дуун ондо ондо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ртээ эрэ дорг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эртээ -сэсэ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зэгэдээ- мэрг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гээн хγн гэнээтэ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эдэргээ ун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эбэшт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лай номгон, дайда уж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аража ябанхаар, даажа ядаhаниинь дээр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гэл захатай, хγн аха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еобортоо- дом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хыдээ-эмт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γγ хγγе зарахада бэлэ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γлгын  хурьга  алахада бэл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ута тэнгэри бороогγ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ута хурим архи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γтыень харааб гэжэ дγрбэ хоноб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хээр хэлэнхаар, ехээр γмхэ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Ё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Ё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 мэдэхэгγй хγндэ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ро халдаха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у хγниие шарайнь гоеох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γгшэн хγниие-хубс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иинь гое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 зандаа зохид, заха дэгэлдээ зохи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ри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н хγн золоо ол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айн γгэйдэ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ба галзуура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гаашанай наран-наран бэшэ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луудаа жарг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– жаргал бэш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рин эсэхэдээ  ёроолд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γн зобоходоо-бөөлдэ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уу эрэ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мгаа зобоох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у морин уула зобо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у хγниие  голынь  шэрэхэ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- муу, модон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о- хөө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у хγн хэрγγршэ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хуу хутага –зурааш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у хγн эди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ээ хэлэхэ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йн хγн х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ээ хэлэхэ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у юумэн модон хγлт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ран γндэр, н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залу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н шэнги нагас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бш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щэнги зээ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м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 наагуу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н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 саагуу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мгон хγн- дороо нойт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хойн γгэйдэ, гахайнь хусаб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ёнтой хэрэлдэжэ нюургγй байхаш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охойтой хэрэлдэбэл, хормойгγй байха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г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 тудаад, нуурынь тута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эрэ олохо н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рээ хухарха γдэр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этэржэ, нэхэй дэгэл γмд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юурташ-неэхэ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юргандаш-хараах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ю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тайш хадаа –нютага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хойн дуун ойртоб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юдэ балай, шэхэ дγли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ойдоо γ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гγ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огтоо ноё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р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н бороон болидо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 айлшад бусада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он тарбаган нобшодоо хγрэхэ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40"/>
          <w:szCs w:val="28"/>
        </w:rPr>
        <w:t>өө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Өөрынгөө тархида тэмээ хараагγй аад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γнэй тархида бөө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 хараб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г сагтаа, сахилза хγхэдөө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дахада сагаан хониной мяхан заба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буу саата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б шγγр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mn-Cyrl-MN"/>
        </w:rPr>
        <w:t>Саажагуй- салдагатан, гэзэгэгуй-гэлэнт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а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дээрэ нэрэтэ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дээрэ мγрт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«Т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аагγ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γ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агтя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улаха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илгогγ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γн орондоо дуула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бж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өөры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вара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ээр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хин хγдγγтэ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эгэл заха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гойдоо тодхор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хидаа таряа тата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хир хурган аман тээшэ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угаар гар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тугал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γнөө гар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мөө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орш  орой, т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орш шудха ад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γргэ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тγγхэй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а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аама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ажа γхэхаад, тухаа ядажа байн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γрэл зоной тγ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өө нэгэ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х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эхэдэ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ямаа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эх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жээгаан буруу тэргэ эбдэлхэ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нэг тархи хγлөө зобоох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нгэриhээ тэб гээд бууhанда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гаа 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да хаяха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яа мяха ударжа эдя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аан хэлэтэйе урдаа оруулхо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нтахада 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хэрэггγ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хэхэдэ γгэ хэрэг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улз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ушараашань дээр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йлаа уйлаа хγн болохо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йраа майраа мал бол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ртай хγн бэе зобоох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лын харгы мори зобо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 эди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 γлтэ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гда эди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 халюу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эр муу айл- тэнгэриин шарай харах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γγсээр бага айл –хγнэй шарай харах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дэр заб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арай наран шанга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дэр хоногой ноён шан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гытэй хγндэ - γ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тэ нэхэй багтаха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гэнь-бухы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ааниинь – тугал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мдэ суурхайнь γмдэгγйгөө хэлэ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ндэгэн тахяаяа 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ргаагγ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тэлхэдэ γри хэрэгтэ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өөрихэдэ тγрэл хэрэгт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тэлаан хойноо бэрхэеэ хэлэхэгγ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гэйраан хойноо, баяж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аа хэлэхэ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тэлтэрө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а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охогγй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γлтиртэрө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γл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рахагγ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рьтэ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йнхаар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гытэй байгаашнь дээр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неэн γхэхэдөө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γтэй болодо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ритэй хγн - ама нойтон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ригγй хγн- нюдэ нойт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рээн бγхэхэгγ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γхэн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э бγхэх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хэхэ  хахахаяа  мэдэхэгγ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хэр хара Еэх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х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иинь γриеэ тэжээдэ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тэл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 хγн γхэхөөрөө айлгах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й γхибγγн уйлахаараа айлгах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Х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тагар сусал -галай даралт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амгγй басаган- гэрэй дарал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абш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гутал- γдэрэй тодхо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у нγхэр - н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ай зоболо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а уула γндэртэй набтартай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γн зон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йтай муу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ын харгы хальтирх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амай газаа  гэнээт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дамай басаган харидаа жаргалта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ат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ба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γнэрээ алдахагγ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mn-Cyrl-MN"/>
        </w:rPr>
        <w:t>Хариин х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lang w:val="mn-Cyrl-MN"/>
        </w:rPr>
        <w:t>б</w:t>
      </w:r>
      <w:r>
        <w:rPr>
          <w:rFonts w:cs="Times New Roman" w:ascii="Times New Roman" w:hAnsi="Times New Roman"/>
          <w:sz w:val="28"/>
          <w:szCs w:val="28"/>
        </w:rPr>
        <w:t>γγ</w:t>
      </w:r>
      <w:r>
        <w:rPr>
          <w:rFonts w:cs="Times New Roman" w:ascii="Times New Roman" w:hAnsi="Times New Roman"/>
          <w:sz w:val="28"/>
          <w:szCs w:val="28"/>
          <w:lang w:val="mn-Cyrl-MN"/>
        </w:rPr>
        <w:t>н харидаа багтахаг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lang w:val="mn-Cyrl-MN"/>
        </w:rPr>
        <w:t>й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mn-Cyrl-MN"/>
        </w:rPr>
        <w:t>Хандагайн сэмгэ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mn-Cyrl-MN"/>
        </w:rPr>
        <w:t xml:space="preserve"> тогоондо багтахаг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lang w:val="mn-Cyrl-MN"/>
        </w:rPr>
        <w:t>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mn-Cyrl-MN"/>
        </w:rPr>
      </w:pPr>
      <w:r>
        <w:rPr>
          <w:rFonts w:cs="Times New Roman" w:ascii="Times New Roman" w:hAnsi="Times New Roman"/>
          <w:sz w:val="28"/>
          <w:szCs w:val="28"/>
          <w:lang w:val="mn-Cyrl-M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шан мориндо харгы холо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хуу хγндэ ажал хγшэ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mn-Cyrl-MN"/>
        </w:rPr>
        <w:t>Хилээмэнэй дуранда, хэрэ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mn-Cyrl-MN"/>
        </w:rPr>
        <w:t>э з</w:t>
      </w:r>
      <w:r>
        <w:rPr>
          <w:rFonts w:cs="Times New Roman" w:ascii="Times New Roman" w:hAnsi="Times New Roman"/>
          <w:sz w:val="28"/>
          <w:szCs w:val="28"/>
        </w:rPr>
        <w:t>γγ</w:t>
      </w:r>
      <w:r>
        <w:rPr>
          <w:rFonts w:cs="Times New Roman" w:ascii="Times New Roman" w:hAnsi="Times New Roman"/>
          <w:sz w:val="28"/>
          <w:szCs w:val="28"/>
          <w:lang w:val="mn-Cyrl-MN"/>
        </w:rPr>
        <w:t>б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загар хурайха хадамарху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ер шэхэн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э хойшо оробол,  хоол болох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Хон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н сай – хорон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он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н шγлэн -хорг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γбγγд бага, хγреэ набт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γсэжэ ядаад,  хусаб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γгшэн хγн ухаат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ушан бууса нγхэт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γнэй гараар могой барюул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элэхэдэ - бэлэн, хэхэдэ-хγшэр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Хγн γриеээ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ргада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но гγлгэеэ дахуулда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эрγγршэ хγн хат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а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да адл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элэхэ γгэтэй, хэхэ мэнγγ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тэ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эжэ γгэнхаар-хэлэжэ γгэ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Хэрэглэхэдэ хэрмэнэ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γγлыншье олдохогγ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эрэлдээд, шаахаа мартаб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28"/>
        </w:rPr>
        <w:t>«</w:t>
      </w:r>
      <w:r>
        <w:rPr>
          <w:rFonts w:cs="Times New Roman" w:ascii="Times New Roman" w:hAnsi="Times New Roman"/>
          <w:b/>
          <w:sz w:val="36"/>
          <w:szCs w:val="28"/>
          <w:lang w:val="en-US"/>
        </w:rPr>
        <w:t>h</w:t>
      </w:r>
      <w:r>
        <w:rPr>
          <w:rFonts w:cs="Times New Roman" w:ascii="Times New Roman" w:hAnsi="Times New Roman"/>
          <w:b/>
          <w:sz w:val="36"/>
          <w:szCs w:val="28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айн хγнэй айлшад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гса бугса буу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айн хγн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аагаар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у хγн бороогоо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36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айн хγн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аншагаанаа сайх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ор хγн орой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о сай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32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γх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айта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зуул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арх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γх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рсашь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</w:t>
      </w:r>
      <w:r>
        <w:rPr>
          <w:rFonts w:cs="Times New Roman" w:ascii="Times New Roman" w:hAnsi="Times New Roman"/>
          <w:sz w:val="28"/>
          <w:szCs w:val="28"/>
        </w:rPr>
        <w:t>аа,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шэдэ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гγ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Ш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Шандаган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бардама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Шанагай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ёдойм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х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ара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охо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мда энеэдэн, намда ханяад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Шоной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γлдэмэ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Шандаган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ээрэм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γйтэ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оной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юдөө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б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эта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элэ шэл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эр, шэшγγ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 дээрэ тутаб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эхэтэ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 шагн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Шэгэбшэтэ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 хабш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Эдихэ нойрсохо  хоер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аана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γгэхэ абаха хэмжээнэ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ьехэ наран ээлжээт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рэ хγн-зори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ндоо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хэнэр хγн – эсх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дээ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э хγнэй сэдьхэлдэ - эмээлтэ морин багтах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э хγн эндγγрдэг, эрье ганга нурада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жытэй хγн эльгэ дγγрэ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эhэн мориндо газар хол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хын га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 аб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– т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н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Хγнэй гар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а аб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 т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он-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х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эг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е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ридөө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атара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арах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шэж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хэхэгγй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Шэшэжэ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хэхэ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нтнууд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янтуева Цыпилма Раднаевна, 1950г.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маева Буда-Ханда Дамбаевна, 1952г.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буланова  Лариса Дамбаевна, 1955г.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гадиева Галина Батуевна, 1968г.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хеев Цыренжаб Бадмаевич, 1943г.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гарова Энгельсина Будаевна, 1951 г.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рова Намсалма Лодоевна, 1929г.р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хеева Цырма Шагжиевна, 1933г.р.</w:t>
      </w:r>
    </w:p>
    <w:sectPr>
      <w:type w:val="nextPage"/>
      <w:pgSz w:orient="landscape" w:w="16838" w:h="11906"/>
      <w:pgMar w:left="1134" w:right="1134" w:gutter="0" w:header="0" w:top="1134" w:footer="0" w:bottom="850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4:56:00Z</dcterms:created>
  <dc:creator>Компьютер</dc:creator>
  <dc:description/>
  <cp:keywords/>
  <dc:language>en-US</dc:language>
  <cp:lastModifiedBy>Компьютер</cp:lastModifiedBy>
  <cp:lastPrinted>2016-03-31T15:07:00Z</cp:lastPrinted>
  <dcterms:modified xsi:type="dcterms:W3CDTF">2017-10-16T14:57:00Z</dcterms:modified>
  <cp:revision>4</cp:revision>
  <dc:subject/>
  <dc:title/>
</cp:coreProperties>
</file>