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Индивидуальный план коррекционно логопедического сопровождения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Колесников Константин Григорьевич, 1 класс, МБОУ Родниковская СОШ №6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 xml:space="preserve">Логопедическое заключение: </w:t>
      </w:r>
      <w:r>
        <w:rPr/>
        <w:t>Общее недоразвитие речи 3 уровень речевого развития.</w:t>
      </w:r>
    </w:p>
    <w:tbl>
      <w:tblPr>
        <w:tblW w:w="15038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"/>
        <w:gridCol w:w="2080"/>
        <w:gridCol w:w="3454"/>
        <w:gridCol w:w="184"/>
        <w:gridCol w:w="9146"/>
        <w:gridCol w:w="98"/>
      </w:tblGrid>
      <w:tr>
        <w:trPr/>
        <w:tc>
          <w:tcPr>
            <w:tcW w:w="7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правление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дачи (в рамках обозначенных направлений)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иемы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76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. Развитие дыхания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. Выработка и закрепление диафрагмального типа дыхания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ивлечение контроля (рука – под грудь), закрепление в динамических упражнениях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76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. Выработка длительного плавного выдоха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ыработать свободный плавный выдох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 Дутье через соломинку в стакан с водой. - Надувание воздушных шаро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 Дутье на вертушки.  -Пускание мыльных пузыре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 Дутье на бумажные игрушки. Осознание дыхательного процесс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 Вдох и выдох через нос.  Вдох и выдох через рот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- Вдох через рот, выдох через нос.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Вдох через нос, выдох через рот.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76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. Выработка направленного выдоха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763" w:hRule="atLeast"/>
        </w:trPr>
        <w:tc>
          <w:tcPr>
            <w:tcW w:w="76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. Развитие умения осуществлять речь на выдохе и распределять выдох в процессе речи.</w:t>
            </w:r>
          </w:p>
        </w:tc>
        <w:tc>
          <w:tcPr>
            <w:tcW w:w="9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6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. Развитие голоса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. Развитие умения менять силу голоса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тоя с опущенными руками, произносить гласные, при подъеме рук увеличивать силу голоса, при опускании – уменьшать; «Хлопай-топай» под звуки бубна хлопать или топать с разной силой произнося речевку.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6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. Развитие умения менять высоту голоса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пр-я: «Самолет идет на взлет», «Поезд», «Скажи и покажи», инсценировки сказок «Колобок», «Теремок», «Три медведя» и др.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6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. Развитие умения повышать и понижать голос в речевом отрезке к концу фразы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ращивание фразы, наращивание предложения («Дом, который построил Джек», «Егорка»), игра «Магнитофон»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6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. Развитие артикуляционной моторики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. Нормализов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ыработку полноценных движений и определенных положений органов артикуляционного аппарата (статические позы)</w:t>
            </w:r>
          </w:p>
        </w:tc>
        <w:tc>
          <w:tcPr>
            <w:tcW w:w="9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Статические и динамические артикуляционные упражнения.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ля губ: «Лягушка»(«Улыбка»), «Слоник»(«Хоботок»), «Рыбка». Для языка: «Маляр»(«Почистим зубки»), «Парус», «Кошка лакает молоко», «Индюк», «Самолетик».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ля языка: «Маляр» («Почистим зубки»), «Скалолаз», «Борцы», «Часики», «Лошадка», «Грибок», «Гармошка», «Дятел», «Моторчик»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679" w:hRule="atLeast"/>
        </w:trPr>
        <w:tc>
          <w:tcPr>
            <w:tcW w:w="76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. Выработать артикуляционные схемы для подъема боковых краев языка</w:t>
            </w:r>
          </w:p>
        </w:tc>
        <w:tc>
          <w:tcPr>
            <w:tcW w:w="9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6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. Коррекция звукопроизношения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 Постановка [л].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 Постановка [р]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Автоматизация звука в обратных слогах  4. .Автоматизация звука в прямых слогах.  5. .Закрепление произнесения звука с прямыми и обратными слогами. 6..Закрепление звука в общении со сверстниками, взрослыми.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Постановочные комплексы: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 механической помощью, по подражанию, от межзубного варианта. - В словах с ударными слогами.   - В словах с безударными слогам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 Во фразах с данными слогами.  - В текстах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 В словах с ударными и безударными слогам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 В словах со стечением согласных в слоге.   - Во фразах и тексте с данным типом слогов.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76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173" w:after="200"/>
              <w:rPr>
                <w:rFonts w:ascii="Times New Roman" w:hAnsi="Times New Roman" w:cs="Times New Roman"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</w:rPr>
              <w:t xml:space="preserve">5. Развитие фонематического  слуха, анализа и синтеза 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pacing w:val="-3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eastAsia="ru-RU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624" w:leader="none"/>
              </w:tabs>
              <w:autoSpaceDE w:val="false"/>
              <w:spacing w:lineRule="exact" w:line="230" w:before="38" w:after="0"/>
              <w:ind w:left="10" w:firstLine="346"/>
              <w:rPr>
                <w:rFonts w:ascii="Times New Roman" w:hAnsi="Times New Roman" w:cs="Times New Roman"/>
                <w:color w:val="000000"/>
                <w:spacing w:val="-2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Закрепить  знания    о   гласных   и   согласных   звуках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их   признаках.  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624" w:leader="none"/>
              </w:tabs>
              <w:autoSpaceDE w:val="false"/>
              <w:spacing w:lineRule="exact" w:line="230" w:before="0" w:after="0"/>
              <w:ind w:left="10" w:firstLine="346"/>
              <w:rPr>
                <w:rFonts w:ascii="Times New Roman" w:hAnsi="Times New Roman" w:cs="Times New Roman"/>
                <w:color w:val="000000"/>
                <w:spacing w:val="-1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6"/>
                <w:szCs w:val="16"/>
              </w:rPr>
              <w:t>Закрепить представления о твердости — мягкости, глухос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ти  —  звонкости  согласных звуков.  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624" w:leader="none"/>
              </w:tabs>
              <w:autoSpaceDE w:val="false"/>
              <w:spacing w:lineRule="exact" w:line="230" w:before="0" w:after="0"/>
              <w:ind w:left="10" w:firstLine="346"/>
              <w:rPr>
                <w:rFonts w:ascii="Times New Roman" w:hAnsi="Times New Roman" w:cs="Times New Roman"/>
                <w:color w:val="000000"/>
                <w:spacing w:val="-1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Закрепить умение выделять звук из слова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624" w:leader="none"/>
              </w:tabs>
              <w:autoSpaceDE w:val="false"/>
              <w:spacing w:lineRule="exact" w:line="230" w:before="0" w:after="0"/>
              <w:ind w:left="10" w:firstLine="346"/>
              <w:rPr>
                <w:rFonts w:ascii="Times New Roman" w:hAnsi="Times New Roman" w:cs="Times New Roman"/>
                <w:color w:val="000000"/>
                <w:spacing w:val="-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6"/>
                <w:szCs w:val="16"/>
              </w:rPr>
              <w:t>Закрепить умение проводить полный фонематический ана</w:t>
              <w:softHyphen/>
            </w:r>
            <w:r>
              <w:rPr>
                <w:rFonts w:cs="Times New Roman" w:ascii="Times New Roman" w:hAnsi="Times New Roman"/>
                <w:color w:val="000000"/>
                <w:spacing w:val="7"/>
                <w:sz w:val="16"/>
                <w:szCs w:val="16"/>
              </w:rPr>
              <w:t xml:space="preserve">лиз слов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624" w:leader="none"/>
              </w:tabs>
              <w:autoSpaceDE w:val="false"/>
              <w:spacing w:lineRule="exact" w:line="230" w:before="0" w:after="0"/>
              <w:ind w:left="10" w:firstLine="346"/>
              <w:rPr>
                <w:rFonts w:ascii="Times New Roman" w:hAnsi="Times New Roman" w:cs="Times New Roman"/>
                <w:color w:val="000000"/>
                <w:spacing w:val="-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чить различать звуки на  слух. 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4" w:leader="none"/>
              </w:tabs>
              <w:autoSpaceDE w:val="false"/>
              <w:spacing w:lineRule="exact" w:line="2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жнять  детей   в  различении   гласных   и   с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гласных   звуков,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в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подборе   слов   на   заданные   гласные   и   с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гласные  звуки.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4" w:leader="none"/>
              </w:tabs>
              <w:autoSpaceDE w:val="false"/>
              <w:spacing w:lineRule="exact" w:line="2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Упражнять в дифференциа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 xml:space="preserve">ции   согласных   звуков   по   твердости   —   мягкости,   глухости   —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звонкост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4" w:leader="none"/>
              </w:tabs>
              <w:autoSpaceDE w:val="false"/>
              <w:spacing w:lineRule="exact" w:line="23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Упражнять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16"/>
                <w:szCs w:val="16"/>
              </w:rPr>
              <w:t>в выделении звука из слова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 Определение наличия звука  в слове («Хлопни в ладоши, если есть этот звук в слове») — на материале изученных звуко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4" w:leader="none"/>
              </w:tabs>
              <w:autoSpaceDE w:val="false"/>
              <w:spacing w:lineRule="exact" w:line="230" w:before="0" w:after="0"/>
              <w:rPr>
                <w:rFonts w:ascii="Times New Roman" w:hAnsi="Times New Roman" w:cs="Times New Roman"/>
                <w:color w:val="000000"/>
                <w:spacing w:val="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4" w:leader="none"/>
              </w:tabs>
              <w:autoSpaceDE w:val="false"/>
              <w:spacing w:lineRule="exact" w:line="230" w:before="0" w:after="0"/>
              <w:rPr>
                <w:rFonts w:ascii="Times New Roman" w:hAnsi="Times New Roman" w:cs="Times New Roman"/>
                <w:color w:val="000000"/>
                <w:spacing w:val="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4" w:leader="none"/>
              </w:tabs>
              <w:autoSpaceDE w:val="false"/>
              <w:spacing w:lineRule="exact" w:line="230" w:before="0" w:after="0"/>
              <w:rPr>
                <w:rFonts w:ascii="Times New Roman" w:hAnsi="Times New Roman" w:eastAsia="Times New Roman" w:cs="Times New Roman"/>
                <w:color w:val="000000"/>
                <w:spacing w:val="7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7"/>
                <w:sz w:val="16"/>
                <w:szCs w:val="16"/>
                <w:lang w:eastAsia="ru-RU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4" w:hRule="atLeast"/>
        </w:trPr>
        <w:tc>
          <w:tcPr>
            <w:tcW w:w="76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173" w:after="200"/>
              <w:rPr>
                <w:rFonts w:ascii="Times New Roman" w:hAnsi="Times New Roman" w:cs="Times New Roman"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</w:rPr>
              <w:t xml:space="preserve">7. Развитие словарного запаса  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 Развивать умение подбирать антонимы, синонимы. 2.  Усвоение различных способов словообразования, словоизменения. 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«Угадай где мы были»;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Игра «Четвертый лишний»; - Речевая игра «Съедобное и несъедобное»   - «покажи и назови» и тд. 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28" w:hRule="atLeast"/>
        </w:trPr>
        <w:tc>
          <w:tcPr>
            <w:tcW w:w="76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173" w:after="200"/>
              <w:rPr>
                <w:rFonts w:ascii="Times New Roman" w:hAnsi="Times New Roman" w:cs="Times New Roman"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</w:rPr>
              <w:t xml:space="preserve">8.  Развитие грамматического строя речи 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  Подбор однокоренных слов и образование существительных в родительном падеже множественного числа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4" w:leader="none"/>
              </w:tabs>
              <w:autoSpaceDE w:val="false"/>
              <w:spacing w:lineRule="exact" w:line="230" w:before="38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Выработка умений согласовывать существительное и прилагательное в роде и числе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4" w:leader="none"/>
              </w:tabs>
              <w:autoSpaceDE w:val="false"/>
              <w:spacing w:lineRule="exact" w:line="230" w:before="38" w:after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. Формировать умение употреблять предлоги. 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4" w:leader="none"/>
              </w:tabs>
              <w:autoSpaceDE w:val="false"/>
              <w:spacing w:lineRule="exact" w:line="23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Игра «Подумай и назови»;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4" w:leader="none"/>
              </w:tabs>
              <w:autoSpaceDE w:val="false"/>
              <w:spacing w:lineRule="exact" w:line="23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Упражнение «Один – много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4" w:leader="none"/>
              </w:tabs>
              <w:autoSpaceDE w:val="false"/>
              <w:spacing w:lineRule="exact" w:line="23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\и  «доскажи словечко»; Игра «Хлопки»; «Путешествие»; «»Поймай слово» и тд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10" w:leader="none"/>
              </w:tabs>
              <w:spacing w:before="60" w:after="200"/>
              <w:rPr/>
            </w:pP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-Образование     формы     множественного     числа     существительных;   в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менительном и родительном падежах; </w:t>
            </w:r>
            <w:r>
              <w:rPr>
                <w:rFonts w:cs="Times New Roman" w:ascii="Times New Roman" w:hAnsi="Times New Roman"/>
                <w:spacing w:val="-14"/>
                <w:sz w:val="16"/>
                <w:szCs w:val="16"/>
              </w:rPr>
              <w:t>- Образование   уменьшительно-ласкательной      формы     существительны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; - </w:t>
            </w:r>
            <w:r>
              <w:rPr>
                <w:rFonts w:cs="Times New Roman" w:ascii="Times New Roman" w:hAnsi="Times New Roman"/>
                <w:spacing w:val="-17"/>
                <w:sz w:val="16"/>
                <w:szCs w:val="16"/>
              </w:rPr>
              <w:t>Образование относительных прилагательных;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10" w:leader="none"/>
              </w:tabs>
              <w:spacing w:before="6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Согласование  числительных  и  существительных в  роде,  числе,  падеже. 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</w:r>
          </w:p>
        </w:tc>
      </w:tr>
      <w:tr>
        <w:trPr>
          <w:trHeight w:val="1137" w:hRule="atLeast"/>
        </w:trPr>
        <w:tc>
          <w:tcPr>
            <w:tcW w:w="76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173" w:after="200"/>
              <w:rPr>
                <w:rFonts w:ascii="Times New Roman" w:hAnsi="Times New Roman" w:cs="Times New Roman"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</w:rPr>
              <w:t xml:space="preserve">9. Преодоление нарушений слоговой структуры слова 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</w:tabs>
              <w:spacing w:before="0" w:after="200"/>
              <w:ind w:left="17" w:hanging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бота над односложными словами со стечением согласных в начале и в конце слова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стол, мост)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абота над двухсложными словами без стечения согласных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(муха, домик) и тд. 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</w:tabs>
              <w:spacing w:before="0" w:after="200"/>
              <w:ind w:left="17" w:hanging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Игра «Собери из звуков слово»; «Замени звук в слове»; - выделение первого ударного звука в слове, анализ звуковых сочетаний.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6"/>
                <w:szCs w:val="16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</w:rPr>
              <w:t>запоминание и воспроизведение слогового ряда из легких правильно произносимых звуков.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  - Различение на слух длинного и короткого слова.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6"/>
                <w:szCs w:val="16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</w:rPr>
              <w:t>Запоминание и воспроизведение слогового ряда, составленных из разных согласных и одинаковых гласных.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6"/>
                <w:szCs w:val="16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</w:rPr>
              <w:t>Запоминание и воспроизведение слогового ряда, составленных из разных  гласных и одинаковых  согласных.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</w:r>
          </w:p>
        </w:tc>
      </w:tr>
      <w:tr>
        <w:trPr>
          <w:trHeight w:val="1906" w:hRule="atLeast"/>
        </w:trPr>
        <w:tc>
          <w:tcPr>
            <w:tcW w:w="76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173" w:after="200"/>
              <w:rPr>
                <w:rFonts w:ascii="Times New Roman" w:hAnsi="Times New Roman" w:cs="Times New Roman"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</w:rPr>
              <w:t>10.  Развитие связной речи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. Развивать умение последовательно и выразительно передавать литературный текст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Учить составлять сюжетные рассказы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4" w:leader="none"/>
              </w:tabs>
              <w:autoSpaceDE w:val="false"/>
              <w:spacing w:lineRule="exact" w:line="230" w:before="38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Формировать навык употребления сложноподчиненных предложе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 Учить составлять рассказ с использованием пословиц и поговорок.     5. Составление описательного рассказа.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9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>Составление простых,   нераспространенных   предложении  с помощью</w:t>
              <w:br/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опросов: кто? что? что делать?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spacing w:before="9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-Составление предложений из слов данных в определенной форме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4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- </w:t>
            </w:r>
            <w:r>
              <w:rPr>
                <w:rFonts w:cs="Times New Roman" w:ascii="Times New Roman" w:hAnsi="Times New Roman"/>
                <w:spacing w:val="-14"/>
                <w:sz w:val="16"/>
                <w:szCs w:val="16"/>
              </w:rPr>
              <w:t>Составление рассказа  по сюжетной картине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4" w:leader="none"/>
              </w:tabs>
              <w:autoSpaceDE w:val="false"/>
              <w:spacing w:lineRule="exact" w:line="23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4"/>
                <w:sz w:val="16"/>
                <w:szCs w:val="16"/>
              </w:rPr>
              <w:t xml:space="preserve">- Отгадывание загадок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Составление описательного рассказа по картинкам;  - Составление рассказа  по плану;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Пересказ  прослушанного  текста. 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3" w:hRule="atLeast"/>
        </w:trPr>
        <w:tc>
          <w:tcPr>
            <w:tcW w:w="76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173" w:after="200"/>
              <w:rPr>
                <w:rFonts w:ascii="Times New Roman" w:hAnsi="Times New Roman" w:cs="Times New Roman"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</w:rPr>
              <w:t xml:space="preserve">11. Развитие навыков чтения и письма. 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 Формировать правильный навык  письма, чтения. 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9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развивать письменную речь; Способствовать усвоению языка – как средства общения;  закрепить навык звукобуквенного анализа, знаний орфографических правил; совершенствование техники чтения и письма.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3" w:hRule="atLeast"/>
        </w:trPr>
        <w:tc>
          <w:tcPr>
            <w:tcW w:w="76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173" w:after="20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eastAsia="ru-RU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</w:rPr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9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роки динамического контроля</w:t>
            </w:r>
          </w:p>
        </w:tc>
        <w:tc>
          <w:tcPr>
            <w:tcW w:w="9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Динамические показатели</w:t>
            </w:r>
          </w:p>
        </w:tc>
      </w:tr>
      <w:tr>
        <w:trPr/>
        <w:tc>
          <w:tcPr>
            <w:tcW w:w="5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Январь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Динамика: положительная, незначительная, нулевая, отрицательна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собенности речевого развития 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ичины отрицательной или нулевой динамики _________________________________</w:t>
              <w:br/>
              <w:t>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орректировка программы  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___________________________________________________________________________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__________________________________________________________________________</w:t>
            </w:r>
          </w:p>
        </w:tc>
      </w:tr>
      <w:tr>
        <w:trPr>
          <w:trHeight w:val="90" w:hRule="atLeast"/>
        </w:trPr>
        <w:tc>
          <w:tcPr>
            <w:tcW w:w="5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Май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инамика: положительная, незначительная, нулевая, отрицательна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собенности речевого развития 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___________________________________________________________________________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ричины отрицательной или нулевой динамики _________________________________</w:t>
              <w:br/>
              <w:t>_______________________________________________________________________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5:49:00Z</dcterms:created>
  <dc:creator>serg</dc:creator>
  <dc:description/>
  <cp:keywords/>
  <dc:language>en-US</dc:language>
  <cp:lastModifiedBy>serg</cp:lastModifiedBy>
  <dcterms:modified xsi:type="dcterms:W3CDTF">2017-10-11T15:49:00Z</dcterms:modified>
  <cp:revision>2</cp:revision>
  <dc:subject/>
  <dc:title/>
</cp:coreProperties>
</file>