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АЦИЯ ЗНАКОВО-КОНТЕКСТНОГО И ИНТЕРАКТИВНОГО ОБУЧЕНИЯ В СРЕДНЕМ ПРОФЕССИОНАЛЬНОМ ОБРАЗОВ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Н.И. Семенова ,  Е.В.  Казарцева,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 xml:space="preserve">преподаватели Калужского базов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медицинского колледж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, в котором с помощью всей системы дидактических форм, методов и средств, моделируется предметное и социальное содержание будущей профессиональной деятельности специалиста, а усвоение абстрактных знаний, как знаковых систем наложено на канву этой деятельности, называют знаково-контекстным (для простоты контекстным обучение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еализация основной образовательной программы предусматривает отработку профессиональных компетенций, их закрепление и оценку уровня их развития по единым технологиям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чебный процесс тогда будет эффективным,        когда обучающиеся могут совершать обдуманные действия, представляя себе будущую профессию, а главное практическую значимость полученных знаний и умений. При сочетании двух технологий: контекстной и интерактивной  цели формирования компетенций медицинского техника будут реализованы наилучшим образом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ктуальность применения в образовательном процессе этих технологий заключается в отработке модели сближения технологий работодателями для оценки профессиональной подготовки специалиста и технологий, используемых в колледже. Технологии дают возможность непосредственно индивидуального или группового воспитательного влияния на личность и коллектив, развивая коммуникативные  способности студента( быть толерантными в диалоге, проявлять готовность к сотрудничеству : «С кем я буду проводить исследования крови..?», «Как влияют повреждения на биохимический состав крови?» и т.д.)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роме того, интерактивная технология дает высокий результат при работе малыми группами,что применяется на лабораторно-практических занятиях по дисциплинам.Проявляется контактная способность студентов :»Что мы подготовим для проведения лабораторных исследований?»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Учебный материал предъявляется в виде учебных текстов, схем оказания медицинской помощи при травмах, схем методик лабораторных исследований биологических сред организма и других дидактических форм формирования знаний и умений. Контекстное обучение – это обучение, в котром будущая профессиональная деятельность в качестве контекста присутствует во всех методах и средствах обучения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ными словами контекст – законченная  в смысловом  отношении часть текста, имеющая профессиональную значимость.</w:t>
      </w:r>
    </w:p>
    <w:p>
      <w:pPr>
        <w:pStyle w:val="Normal"/>
        <w:ind w:right="56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базовым этапам технологии относят: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- учебную деятельность академического типа (лекции, семинары, самостоятельная работа);</w:t>
      </w:r>
    </w:p>
    <w:p>
      <w:pPr>
        <w:pStyle w:val="Normal"/>
        <w:ind w:right="567" w:hanging="0"/>
        <w:rPr/>
      </w:pPr>
      <w:r>
        <w:rPr>
          <w:sz w:val="28"/>
          <w:szCs w:val="28"/>
        </w:rPr>
        <w:t>- квазипрофессиональную деятельность (деловые игры, игровые формы занятий, устные журналы, круглый стол, конференция и др.);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- учебно-профессиональную деятельность (научно-исследовательская работа, производственная практика, курсовая работа и дипломное проектирование)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качестве переходных от одной базовой формы к другой выступают различные формы :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- лабораторно-практические занятия;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-имитационное моделирование;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-анализ конкретных производственных ситуаций;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-олимпиады, конкурсы, викторины и др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На лабораторно-практических занятиях, работая малыми группами по дисциплинам «Безопасность жизнедеятельности, Медицина катастроф» и «Проведение лабораторных биохимических исследований», можно имитировать происшедшую ситуацию в очаге катастрофы, полученные повреждения различной этиологии, наметить объем  медицинской помощи, использовать схемы и методики, осуществлять практическую работу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  <w:szCs w:val="28"/>
        </w:rPr>
        <w:t>Интерактивная технология обучения позволяет взаимодействовать студентам, хорошая помощь в этом отводится деловой игре, совместным действиям на практических занятиях. Успех формирования компетенций обеспечивается интенсивностью и возможностью самостоятельного выбора решения , например, ситуационной задачи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Деловая игра, решение ситуационной задачи (реально приближенной к экстремальной ситуации) – ведущая  форма квазипрофессиональной деятельности. Они позволяют задать в обучении предметный и социальный контексты будущей профессии и тем самым смоделировать более адекватные по сравнении с традиционным обучением условия формирования личности специалиста. В деловой игре, в условиях совместной деятельности каждый студент приобретает навыки социального взаимодействия, ценностные ориентации и установки, присущие медицинскому лабораторному технику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колледже по вышеуказанным предметам  используются элементы контекстной и интерактивной технологий : имитация ситуаций у пораженных (например, клинических проявлений синдрома длительного сдавления), динамики будущих рабочих мест лабораторного техника. Проводится игровое моделирование содержания и форм профессиональной деятельности, выполнение профессиональных задач, их решение ( медицинская помощь, лабораторные исследования), анализ полученных данных для постановки клинического диагноза больным пациентам. Полноценное усвоение компетенций достигается на бинарных лабораторно-практических занятиях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гровое моделирование и работа малыми группами позволяет реализовать основные образовательные цели :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-формирование у будущих специалистов целостного представления о профессиональной деятельности;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-приобретение профессионального и социального опыта, коммуникативных способностей;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-развитие профессионального теоретического и практического мышления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- формирование познавательной мотивации, саморазвития и самоутверждения личности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  <w:szCs w:val="28"/>
        </w:rPr>
        <w:t>По нашему мнению, эти технологии наиболее интересны, поскольку они способствуют организации самостоятельной работы студентов с текстом, схемами, справочным материалом, результатами практической работы, позволяют в форме деловой игры и моделирования профессиональных заданий обсудить результат (или анализ)  и мотивируют учебную деятельность студентов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Реализация основной профессиональной образовательной программы предусматривает формирование профессиональных компетенций, их закрепление и оценку уровня их развития специалиста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ектория обучения в колледже продолжается после среднего образования в школе (где используются те же знакомые технологии) , могут продолжиться или в ВУЗе , или в медицинских учреждениях по месту работы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>В конечном итоге студент может показать свой результат (умение) и товарищам по группе, и преподавателю, и будущему работодателю.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 Word 2003 L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8:28:00Z</dcterms:created>
  <dc:creator/>
  <dc:description/>
  <cp:keywords/>
  <dc:language>en-US</dc:language>
  <cp:lastModifiedBy/>
  <dcterms:modified xsi:type="dcterms:W3CDTF">2017-10-15T13:32:00Z</dcterms:modified>
  <cp:revision>1</cp:revision>
  <dc:subject/>
  <dc:title/>
</cp:coreProperties>
</file>