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4"/>
          <w:szCs w:val="24"/>
          <w:lang w:eastAsia="ru-RU"/>
        </w:rPr>
        <w:br w:type="textWrapping" w:clear="all"/>
      </w:r>
      <w:r>
        <w:rPr>
          <w:b/>
          <w:sz w:val="40"/>
          <w:szCs w:val="40"/>
          <w:lang w:eastAsia="ru-RU"/>
        </w:rPr>
        <w:t>Комментарии к оформлению речевых карт, логопедических представлений и характеристик</w:t>
      </w:r>
    </w:p>
    <w:p>
      <w:pPr>
        <w:pStyle w:val="Style15"/>
        <w:jc w:val="center"/>
        <w:rPr>
          <w:sz w:val="24"/>
          <w:szCs w:val="24"/>
          <w:lang w:eastAsia="ru-RU"/>
        </w:rPr>
      </w:pPr>
      <w:r>
        <w:rPr>
          <w:b/>
          <w:sz w:val="40"/>
          <w:szCs w:val="40"/>
          <w:lang w:eastAsia="ru-RU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538.55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 о функциональных обязанностях учителя – логопеда, можно выделить одну очень значимую и не менее важную обязанность, чем все остальные. Это - оформление необходимой документации по установленной форме. Ее ведение является одним из существенных показателей профессионал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времени отводит логопед написанию логопедических заключений, характеристик, представлений, оформлению речевых карт и должен рационально использовать своё рабочее врем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 общеобразовательных школ принимает участие в работе школьных ПМПК. Выявляя детей с особенностями не только речевого развития, он дает необходимые рекомендации для дальнейшего успешного развития ребенка или направляет при необходимости к врачу специалисту (психоневрологу, невропатологу, отоларингологу и д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е тратить дополнительного времени на подбор необходимых фраз, специальных выражений, формулировок в данных рекомендациях предлагаются некоторые варианты готовых ответов, которые упрощают заполнение документов, сохраняя их содержательность и правильность. Это помогает повысить свою компетентность в области нормативно - правовых материалов, более эффективно организовать свою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комендациях нет жесткой последовательности. Они могут быть использованы учителями - логопедами общеобразовательных и коррекционных школ, логопедами детских поликлиник, учителями-дефектологами, логопедами - новичками, психологами и студентами дефектологических и психологических факульт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я документ на ребенка, необходимо знать содержание нормативных документов, касающихся данного вопроса, помнить о возрастных и индивидуальных особенностях ребенка, основываться на его диагностические данные и учитывать результаты речевого развития.</w:t>
      </w:r>
    </w:p>
    <w:p>
      <w:pPr>
        <w:pStyle w:val="Normal"/>
        <w:spacing w:lineRule="auto" w:line="240" w:before="280" w:after="280"/>
        <w:rPr/>
      </w:pPr>
      <w:r>
        <w:rPr/>
        <w:t>Автор этих методических рекомендаций надеется, что они помогут учителям – логопедам в их повседневном нелегком труде.</w:t>
      </w:r>
    </w:p>
    <w:tbl>
      <w:tblPr>
        <w:tblW w:w="110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90"/>
        <w:gridCol w:w="7230"/>
      </w:tblGrid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емый аспект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о ходе речевого развития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чевое развитие по возрасту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 особенностей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ечевое развитие с задержкой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ннее психомоторное развитие протекало с задержкой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ннем возрасте перенес пневмонию, диатез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дно начал говорить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школы проводилась коррекция звукопроизношения в условиях поликлиники, детского сада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нее психомоторное развитие с задержкой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зовая речь – с 3 лет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ояние и подвижность артикуляционного аппарата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томическое строение без аномали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удерживает позу закрытого рта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ет достаточное время удерживать артикуляторное положение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 языка замедленные, с затруднениям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движения языком, губами выполняет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бы толстые, малоподвижные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ается замена движений и синкенези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 вялый, массивный, объем движений неполны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ключаемость движений нарушена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нус нормальный, активность движений достаточна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чик языка малоактивны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артикуляционных упражнениях мышечное напряжение увеличиваетс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ус – проге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ется повышенная соливац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ердое небо – высокое, имеет готическую форму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сть выполнения движений сохранна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бы мелкие, крупные, редкие, частые, имеется наличие лишних зубов, нарушение зубного ряда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ое небо подвижное, неподвижное, длинное, короткое, расщелина или послеоперационные рубцы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ояние мелкой моторики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 рук неточно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бы Хеда выполняет выборочно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трудом овладевает навыками самообслуживания (застегивание пуговиц, завязывание шарфа и т.д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ами самообслуживания не владеет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очно развита моторика мелких мышц рук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льная моторика не сформирован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ая рука - права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читает работать левой рукой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движения выполняет правильно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шечный тонус повышен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держит карандаш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неловкость при работе с пластилином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ет трудности при овладении графическими навыкам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ается замедленный темп письма;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ояние общей моторики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о неловок, медлителен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аничен объем активных движений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тает в темпе, ритме, переключаемости движений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ет трудности при имитации движений “как идет солдат, летит птица, как режут хлеб” и т.д.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шцы быстро утомляются при функциональных нагрузка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ся трудности при выполнении упражнений на динамическую организацию движений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н движений и синкенезий не наблюдается;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ние речи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чь окружающих понимает в пределах уровня интеллек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ние речи затруднено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ет задания по словесной инструкц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ждается в неоднократном повторении зад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позданием реагирует на обращение учител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чь окружающих выполняет выборочно, с неточностям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ние речи связано с незнанием русского языка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укопроизношение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недостатки произношения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о произношение звуков …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фектно произносит оппозиционные звуки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ки произношения звонких согласных (оглушение)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лированно все звуки произносит правильно, но при увеличении речевой нагрузки наблюдается общая смазанность речи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, замена, искажение, смешение звуков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морфное нарушение звукопроизношения характера стертой формы дизартрии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матические процессы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ий слух недостаточно сформирован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ий синтез сформирован, правильно производит слова из последовательно названных зву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ие представления сформированы, правильно придумывает слова на заданные звуки, отбирает картинк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удняется придумать слово на заданный звук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бо дифференцирует оппозиционные фонем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дифференцирует слова: бочка – почка, малина – Марин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ое восприятие, фонематический анализ и синтез в основном сформирован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более сложных форм фонематического анализа наблюдаются значительные трудности;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дение звуко – буквенным анализом и синтезом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и звуко-буквенного анализа и синтеза недостаточно сформированы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ет ошибки при определении количества звуков в слов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затруднения в определении количества и последовательности звуков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места звука в слове сформировано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звука по отношению к другим звукам определяет не всегда верно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затруднения при определении количества и последовательности звуков на более сложном речевом материале;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оизведение слов сложного звукового состава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удерживает полную слоговую структуру многосложных слов, особенно со стечением согласных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логов в многосложных словах определяет неправильно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тавляет слоги местам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 сложного звукового состава воспроизводит правильно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ятность ре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голоса и дыхания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 высказываний замедленны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чь неразборчивая, маловыразительная, невнятная, малопонятная для окружающих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произносятся нечетко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с сильный, звонкий, глухой, сдавленный, хриплы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ыхание свободное, затрудненное, поверхностное, неглубокое, неровное)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 и ритм речи в пределах нормы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есное ударение употребляет правильно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ая речь недостаточно выразительна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явления заикания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заикаетс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гда повторяет первый слог в словах, сложных по структуре или семантик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судорог (дыхательных, голосовых, артикуляционных);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рный запас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словарного запаса соответствует возрасту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ь беден, неточен, ограничен обиходно – бытовой тематикой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сегда точно использует слов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ет трудности при подборе антонимов, синонимов, однокоренных слов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чи чаще применяет имена существительные, глаголы, местоимения, реже – прилагательные, нареч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нимает значения многих слов и допускает многочисленные ошибки в их употреблени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о использует слова не по назначению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ет смешение слов по смыслу и по акустическому сходству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дает понимание и употребление обобщающих понятий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очно сформирован для данного возраста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чи отсутствуют сложные синтаксические констру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ет многочисленные ошибки в предложениях простых синтаксических конструкци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ется несогласование слов во фразе, аграмматизм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употребляет предлоги, падеж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ошибки при преобразовании имен существительных во множественное число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понтанной речи аграмматизмы не выявлен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ет ошибки в употреблении сложных предлог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ошибки в согласовании прилагательного и существительного в косвенных падежах (семь карандашов, на зелеными деревьев)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ет ошибки в согласовании прилагательного и существительного среднего рода в именительном падеже, а также в косвенных падежах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ть аграммматизмы при образовании прилагательных от существительных (сливочное варенье, волчачий хвост)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ается недостаточное развитие связной реч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ресказах наблюдаются пропуски и искажения смысловых звеньев, нарушение последовательности событи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тчетливо произносит слов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ечевление затруднено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ответах пользуется фразой несложной конструк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ается высокий уровень речевого развития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ыт речевого общения беден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сказаться затрудняется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ая форма речи недостаточно сформирован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бое недоразвитие связной речи (1–2 предложения вместо рассказа)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ся многочисленные ошибки разного характер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ет трудности при овладении письмом и чтением (т.к. имеется большое количество специфических – дисграфических ошибок на фоне большого количества разнообразных других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списывании наблюдаются единичные ошибк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исьме под диктовку допускает большое количество ошибок (замены д-т, б-п, ж-ш и др., пропуски, добавления, пропуски предлогов, слитное написание слов)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чтения побуквенно – слоговой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замедленное, послоговое, словам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ние прочитанного с неточностям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послоговое, простые слова читает целостно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ает запинки при чтении многосложных слов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большим количеством ошибок (пропуск букв, слогов, усечение слова, наращивание, угадывание окончаний, смешение оптически сходных букв, аграмматизмы и др.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отвечает на вопросы по тексту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чтении слова произносит неотчетливо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ординация и пространственная ориентировка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четкая координация движени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удняется определить правую, левую сторону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рительно - пространственные представления сформированы недостаточно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но – следственные связи (отношения) выстраивает только с помощью взрослого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располагает написанное на листе бумаг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хема тела не сформирован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определяет части тела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ые сведения (краткая – психолого – педагогическая характеристика)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часто обусловлены невнимательностью, импульсивностью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отно принимается за выполнение заданий не дослушав объясне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 заинтересовывается, но быстро охладевает к работ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ет стойкую неуспеваемость по основным предметам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ет трудности при усвоении материала по русскому язык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 неустойчивое, часто отвлекаетс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ительно снижен объем кратковременной и долговременной памя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трудом овладевает необходимым объемом знаний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ас знаний и представлений об окружающей действительности значительно снижен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ции по выполнению задания требуется повторять неоднократно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педическое заключение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ний для занятий на логопункте нет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ое недоразвитие реч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недоразвитие реч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езко выраженное общее недоразвитие реч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чтения и письма, обусловленное ОНР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развитие фонематического слуха и фонематического восприят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о-грамматическое недоразвити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морфное нарушение звукопроизношения, дислексия и дисграф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ая форма дисграфии (акустическая дисграфия, дисграфия на почве нарушения языкового анализа и синтеза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ется нерезко выраженная дисграф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грамматическая дислексия и дисграф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ематическая дислексия, дисграфия на почве нарушения языкового анализа и синтеза;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ричины трудностей усвоения учебного материала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работоспособности в связи с повышенной утомляемостью или вследствие соматической ослаблен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ости адаптации в школьном учреждени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моторики в виде недостаточной координации движений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зрелость эмоционально – волевой сфер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ая запущенность вследствие неблагоприятных социальных условий ребенка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перопека родителей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ки внимания, эмоционально-волевой регуляции, самоконтрол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ая расторможенность, гиперактивность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аниченный запас знаний и представлений об окружающем мире и т.д.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ости начались со второго полугодия, после болезн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очное понимание учебных заданий, указаний, инструкций учител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ости овладения учебными терминами, понятиям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бо развито словесно-логическое мышление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очное развитие связной реч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ости формирования учебных умений (планирование предстоящей работы; определение путей и средств достижения учебной цели; контролирование деятельности; умение работать в заданном темп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ротические и неврозоподобные состояния (страхи, тики, легкое заикание, энурез и т.д.)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речевого развития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а речевого развития незначительна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ложительной динамике развития выпущен из групп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овано продолжить занятия с логопедо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и в развитии не наблюдаетс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опедические занятия посещал нерегулярно, материал усвоен выборочно, динамика развития ребенка незначительная. </w:t>
            </w:r>
          </w:p>
        </w:tc>
      </w:tr>
      <w:tr>
        <w:trPr/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мендации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ческое обследование ребенка и сбор данны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бегать интеллектуальные и психологические нагруз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енок нуждается в индивидуальном подходе и постоянном контроле со стороны взрослы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 объяснением нового материала проводить пропедевтические упражн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ях компенсации и выравнивания недостатков физического, психического и речевого развития, избегая перегрузок, рекомендуется повторный курс обучения (или обучение в специальной коррекционной школе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ировать, расширять и уточнять имеющиеся учебные знания и сведения об окружающем мир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лнение и уточнение имеющихся знани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ация умения и навык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уется консультация у специалистов…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 избежание “школьной неуспешности” рекомендовано посещение школы с 7 летнего возраст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ован дополнительный отды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интеллектуальной и эмоциональной нагруз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занятий с психологом и логопедо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ение пробелов в имеющихся знания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ести до необходимого уровня учебную деятельност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мулировать самооценку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возможности выбора…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личной ответствен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благоприятной обстановки в классе, дома и т. д.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омощи в обретении веры в свои сил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ован повторный курс обуч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дополнительного обследования с целью определения ребенка на дальнейшее обучение с учетом его уровня развит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олнение пробелов в имеющихся у него знани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енку необходим поэтапный контроль и частая смена видов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развития мотивации желательно использование занимательного материала, видов и приемов заданий, вызывающих интерес учащихся, создание ситуации “успеха”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ство требований к ребенку учителя, логопеда, психолога и родителей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57:00Z</dcterms:created>
  <dc:creator>Дом</dc:creator>
  <dc:description/>
  <cp:keywords/>
  <dc:language>en-US</dc:language>
  <cp:lastModifiedBy>Дом</cp:lastModifiedBy>
  <dcterms:modified xsi:type="dcterms:W3CDTF">2012-04-05T12:59:00Z</dcterms:modified>
  <cp:revision>1</cp:revision>
  <dc:subject/>
  <dc:title/>
</cp:coreProperties>
</file>