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Конспект сюжетно-ролевой игры «Мы едем, едем, едем..!»</w:t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                                  </w:t>
      </w:r>
      <w:r>
        <w:rPr>
          <w:b/>
          <w:bCs/>
          <w:i/>
          <w:iCs/>
          <w:sz w:val="28"/>
          <w:szCs w:val="28"/>
        </w:rPr>
        <w:t>во 2 младшей групп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тие интереса к сюжетно-ролевым играм;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</w:rPr>
        <w:t>Формирование умения взаимодействовать в сюжетах с несколькими действующими лицам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огласовывать свои действия</w:t>
      </w:r>
      <w:r>
        <w:rPr>
          <w:rFonts w:cs="Times New Roman" w:ascii="Times New Roman" w:hAnsi="Times New Roman"/>
          <w:sz w:val="32"/>
        </w:rPr>
        <w:t xml:space="preserve">, </w:t>
      </w:r>
      <w:r>
        <w:rPr>
          <w:rFonts w:cs="Times New Roman" w:ascii="Times New Roman" w:hAnsi="Times New Roman"/>
          <w:sz w:val="28"/>
        </w:rPr>
        <w:t>применять игровой опыт посредством объединения отдельных действий в единую сюжетную линию;                                                                                                                            выбирать роль;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ть в играх предметы ближайшего окружения.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8"/>
        </w:rPr>
        <w:t>Формирование  первичных представлений о безопасном поведении на дорогах, в транспорте, на улице, о работе водителя, кассира, продавца;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z w:val="28"/>
        </w:rPr>
        <w:t xml:space="preserve"> назначении  пассажирского транспорта, проезжей части, тротуара, светофора, «пешеходного перехода» ;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Развитие интереса к малой Родине, воспитание уважительного отношения  к людям труда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Ход игры: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Звучит песня про друз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А вы любите путешествовать? 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 xml:space="preserve">Дети: </w:t>
      </w:r>
      <w:r>
        <w:rPr>
          <w:b w:val="false"/>
          <w:bCs w:val="false"/>
          <w:i w:val="false"/>
          <w:iCs w:val="false"/>
          <w:sz w:val="28"/>
          <w:szCs w:val="28"/>
        </w:rPr>
        <w:t>Да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а чём бы вы хотели можно отправится в  путешествие?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 машине, на поезде, на самолёте, на велосипеде, на автобусе, на воздушном шаре и т. д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Как можно всё это назвать одним словом?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ассажирский транспорт.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Всё правильно, молодцы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 нас для вас сюрприз. Нам почтальон принёс бандероль, что же в ней?  Давайте  распечатаем и посмотрим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Это туристические автобусные путёвки по городу Ярославлю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Путёвки у нас есть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Путёвки у нас есть. А вот г</w:t>
      </w:r>
      <w:r>
        <w:rPr>
          <w:b w:val="false"/>
          <w:bCs w:val="false"/>
          <w:i w:val="false"/>
          <w:iCs w:val="false"/>
          <w:sz w:val="28"/>
          <w:szCs w:val="28"/>
        </w:rPr>
        <w:t>де мы его возьмём автобус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арисуем,построим из строителя, конструктора, из стульчиков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ти с воспитателями строят автобус из стульчиков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ак, отлично! Автобус есть. Сможет он сам ехать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Нет.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 почему?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Дети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Бензина нет, колесо проколото,водителя нет ...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едагог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Правильно, ребята, без водителя автобус не поедет, должна вам сообщить, что наш водитель заболел. Как же мы поступим? 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Дети</w:t>
      </w:r>
      <w:r>
        <w:rPr>
          <w:b w:val="false"/>
          <w:bCs w:val="false"/>
          <w:i w:val="false"/>
          <w:iCs w:val="false"/>
          <w:sz w:val="28"/>
          <w:szCs w:val="28"/>
        </w:rPr>
        <w:t>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аменим водител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с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Кого мы можем назначить водителем?</w:t>
      </w:r>
      <w:r>
        <w:rPr>
          <w:b w:val="false"/>
          <w:bCs w:val="false"/>
          <w:i/>
          <w:iCs/>
          <w:sz w:val="28"/>
          <w:szCs w:val="28"/>
        </w:rPr>
        <w:t xml:space="preserve"> (ответы детей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А мы с вами кем будем?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Дети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ассажирами. 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Педагог: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Правильно. Садись, Миша за руль, заводи мотор. Не едет, почему? Прежде чем везти людей машину осматривает механик. Кто у нас будет механиками? </w:t>
      </w:r>
      <w:r>
        <w:rPr>
          <w:b w:val="false"/>
          <w:bCs w:val="false"/>
          <w:i/>
          <w:iCs/>
          <w:sz w:val="28"/>
          <w:szCs w:val="28"/>
        </w:rPr>
        <w:t>(предложения детей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Мальчики, возьмите инструменты и устраните неполадки. Пока механники  работают, я вручу вам путёвки. 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</w:rPr>
        <w:t>(Педагог раздаёт путёвки)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озьмём с собой фотоаппарат? Даниил, хочешь быть фотографом? </w:t>
      </w:r>
      <w:r>
        <w:rPr>
          <w:b w:val="false"/>
          <w:bCs w:val="false"/>
          <w:i/>
          <w:iCs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Механники, машина готова к выезду? Тогда можно получить у диспетчера путёвку и разрешение на выезд. Ребята,  предложим Василисе быть  диспетчером? </w:t>
      </w:r>
      <w:r>
        <w:rPr>
          <w:b w:val="false"/>
          <w:bCs w:val="false"/>
          <w:i/>
          <w:iCs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от путёвка, подписывай, пожалуйста, и вручай водителю. Теперь всё готово. Водитель проходит за руль, а пассажиры занимают места в автобусе, согласно купленным билетам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Дети садятся на стульчики под тем номером, который указан на путёвк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Педагог.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ебята, если мы направляемся на экскурсию, то у нас должен быть экскурсовод,   человек, который сопровождает экскурсионную группу и на всём пути показывает и рассказывает о красивых и знаменитых  местах в городе. Вы хотите чтобы экскурсоводом у нас была Мария Сергеевна? </w:t>
      </w:r>
      <w:r>
        <w:rPr>
          <w:b w:val="false"/>
          <w:bCs w:val="false"/>
          <w:i/>
          <w:iCs/>
          <w:sz w:val="28"/>
          <w:szCs w:val="28"/>
        </w:rPr>
        <w:t>(ответы детей)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Экскурсовод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Здравствуйте. Сегодня мы с вами совершим поездку по красивейшему городу Золотого кольца России Ярославлю. Прошу предъявить ваши путёвки на экскурсию. Спасибо. Вы готовы?  Будьте осторожны и внимательны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Неожидано появляется кукла-Незнайка (второй воспитатель)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Незнайка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Меня, меня забыли!!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Воспитатель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й, кто же это к нам так торопится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Это Незнайка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знайка, что же ты опаздываешь? Мы уже собрались уезжать.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езнай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а вот я бежал, бежал через дорогу и меня остановил полицейский. Он сказал, что я нарушил какие то правила дорожного движения и перебежал на красный цвет светофора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бята,объясните Незнайке, как надо правильно переходить улицу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орогу надо переходить , а не перебегать и только на зелёный цвет светофора, на жёлтый приготовиться, а красный -стоять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Правильно, молодцы, понял, Незнайка?А ты, Незнайка, знаешь правила поведения в транспорте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езнайка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Конечно знаю! Надо забегать в автобус быстрее всех и занять самое лучшее место! Бегать от окна к окну, чтобы всё увидеть!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Ребята, правильно говорит Незнайка?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Дети:  </w:t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>Заходить в автобус надо не толкаясь и не торопясь, сидеть спокойно, с мест не вставать, не кричать,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для того чтобы не отвлекать водителя. Водителю всегда нужно смотреть внимательно на дорогу, чтобы не попасть в аварию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Правильно, молодцы. А ещё нельзя никуда уходить от группы. </w:t>
      </w:r>
      <w:r>
        <w:rPr>
          <w:b w:val="false"/>
          <w:bCs w:val="false"/>
          <w:i w:val="false"/>
          <w:iCs w:val="false"/>
          <w:sz w:val="28"/>
          <w:szCs w:val="28"/>
        </w:rPr>
        <w:t>Если все всё поняли, тогда отправляемся в путь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(инсценировка песни « Вот мы в автобусе сидим...»)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а экране интерактивной доски изображение посёлка Заволжье.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Экскурсовод</w:t>
      </w:r>
      <w:r>
        <w:rPr>
          <w:b w:val="false"/>
          <w:bCs w:val="false"/>
          <w:i w:val="false"/>
          <w:iCs w:val="false"/>
          <w:sz w:val="28"/>
          <w:szCs w:val="28"/>
        </w:rPr>
        <w:t>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Это наш посёлок, где мы с вами родились и живём, ходим в любимый детский сад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На экране мелькает лес)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Это наш родной лес. Какие деревья растут в нашем лесу?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Незнайка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Пальмы!!!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Дети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Берёзы, сосны, 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Первая остановка-ДЖД</w:t>
      </w:r>
      <w:r>
        <w:rPr>
          <w:b w:val="false"/>
          <w:bCs w:val="false"/>
          <w:i w:val="false"/>
          <w:iCs w:val="false"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>Это Ярославская детская железная дорога. Прокатимся на поезде?</w:t>
      </w:r>
      <w:r>
        <w:rPr>
          <w:b w:val="false"/>
          <w:bCs w:val="false"/>
          <w:i/>
          <w:iCs/>
          <w:sz w:val="28"/>
          <w:szCs w:val="28"/>
        </w:rPr>
        <w:t xml:space="preserve">( ответы детей)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Надо купить билеты на проезд в кассе. Кого бы вы хотели назначить кассиром?А ещё нам нужен контролёр, который эти билеты у нас проверит при входе в вогоны. Кто будет контролёром? </w:t>
      </w:r>
      <w:r>
        <w:rPr>
          <w:b w:val="false"/>
          <w:bCs w:val="false"/>
          <w:i/>
          <w:iCs/>
          <w:sz w:val="28"/>
          <w:szCs w:val="28"/>
        </w:rPr>
        <w:t xml:space="preserve">(предложения детей)                                </w:t>
      </w:r>
      <w:r>
        <w:rPr>
          <w:b w:val="false"/>
          <w:bCs w:val="false"/>
          <w:i w:val="false"/>
          <w:iCs w:val="false"/>
          <w:sz w:val="28"/>
          <w:szCs w:val="28"/>
        </w:rPr>
        <w:t>Анечка, проходи на своё рабочее место и выдай нам , пожалуйста, билеты.</w:t>
      </w:r>
      <w:r>
        <w:rPr>
          <w:b/>
          <w:bCs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Ариша, а ты встань у входа в вагон и собери билеты, пожалуйста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езнай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Я первый, я первый. Дайте быстрее мне билет в первом вагоне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Ребята, Незнайка правильно обращается к кассиру?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Дети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ет. Надо говорить слово «пожалуйста»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Взрослый даёт образец обращения к кассиру.</w:t>
      </w:r>
    </w:p>
    <w:p>
      <w:pPr>
        <w:pStyle w:val="Normal"/>
        <w:rPr/>
      </w:pPr>
      <w:r>
        <w:rPr>
          <w:b w:val="false"/>
          <w:bCs w:val="false"/>
          <w:i/>
          <w:iCs/>
          <w:sz w:val="28"/>
          <w:szCs w:val="28"/>
        </w:rPr>
        <w:t>Проводится игра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 xml:space="preserve">«Паровозик»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од  песню «Пожелай нам ветер доброго пути» из мультфильма «Паровозик из Ромашково»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важаемые, пассажиры, просим пройти на свои места, наша экскурсия  продолжается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8"/>
          <w:u w:val="single"/>
        </w:rPr>
        <w:t>2 остановка ТЮЗ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На экране  ТЮЗ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 сейчас перед вами знаменитый театр юного зрителя. Здесь показывают различные театральные сказочные постановки для детей. Артисты театра очень стараются для вас и всегда рады витеть своих  маленьких зрителей с их родителями у себя в гостях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Дети рассмтривают здание на экране.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езнай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Остановите автобус, пустите, я побегу в театр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Экскурсовод: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ет, дорогой Незнайка. Мы все вместе продолжаем путешествие по Ярославлю. Остановки здесь нет. Едем дальше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  <w:u w:val="none"/>
        </w:rPr>
        <w:t>Звучит песня весёлых дру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  <w:u w:val="single"/>
        </w:rPr>
        <w:t>Третья остановка «Цирк».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 сейчас, мои дорогие друзья, мы подъезжаем к зданию Ярославского цирка. Здесь у нас остановка. Нам нужно выйти из автобуса и перейти улицу. Где, Незнайка, нам перейти проезжую часть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Незнайка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еперь я знаю, вы меня научили. Мы перейдём улицу по этому пешеходному переходу на зелёный цвет светофора. Правильно я говорю, ребята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Дети 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szCs w:val="28"/>
        </w:rPr>
        <w:t>Правиль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 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Уважаемые пассажиры, прошу выйти из автобуса и всем вместе перейти улицу, как сказал Незнайк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Выходят, переходят дорогу, рассматривают здание цирка. 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просматривают видеоафишу (прокрутить небольшую часть представления с животными)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Экскурсовод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А сейчас вернёмся обратно в автобус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На этом наша экскурсия закончивается, предлагаю сфотографироваться на память. 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Совершаем обратный путь под музыку.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>На экране слайды с изображением городского пейзажа.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Незнайка</w:t>
      </w:r>
      <w:r>
        <w:rPr>
          <w:b w:val="false"/>
          <w:bCs w:val="false"/>
          <w:i w:val="false"/>
          <w:iCs w:val="false"/>
          <w:sz w:val="28"/>
          <w:szCs w:val="28"/>
        </w:rPr>
        <w:t>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пасибо вам большое, ребята, мне было с вами очень интересно. Вы такие воспитанные и дружные. Я обязательно с вами поеду ещё, возьмёте меня с собой?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Дети.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Да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Незнайка прощается, уходит. Дети благодарят водителя и экскурсовода, выходят из автобуса. 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/>
          <w:iCs/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Педагог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Ну, вот мы вернулись в свой детский сад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Ребята, понравилась вам поездка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Что понравилось больше всего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Чему мы научили Незнайку?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Куда бы вы хотели поехать ещё?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b/>
          <w:bCs/>
          <w:i w:val="false"/>
          <w:iCs w:val="false"/>
          <w:sz w:val="28"/>
          <w:szCs w:val="28"/>
        </w:rPr>
        <w:t>Педагог: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В следующий раз мы отправимся в путешествие..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Игра заканчивается.</w:t>
      </w:r>
    </w:p>
    <w:p>
      <w:pPr>
        <w:pStyle w:val="Normal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4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4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4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szCs w:val="24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8"/>
        <w:szCs w:val="24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8"/>
        <w:szCs w:val="24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szCs w:val="24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8"/>
        <w:szCs w:val="24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8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Wingdings"/>
      <w:sz w:val="28"/>
      <w:szCs w:val="24"/>
    </w:rPr>
  </w:style>
  <w:style w:type="character" w:styleId="WW8Num6z0">
    <w:name w:val="WW8Num6z0"/>
    <w:qFormat/>
    <w:rPr>
      <w:rFonts w:ascii="Wingdings" w:hAnsi="Wingdings" w:cs="Wingdings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38:04Z</dcterms:created>
  <dc:creator/>
  <dc:description/>
  <dc:language>en-US</dc:language>
  <cp:lastModifiedBy/>
  <cp:lastPrinted>2017-02-03T15:02:00Z</cp:lastPrinted>
  <dcterms:modified xsi:type="dcterms:W3CDTF">2017-02-03T12:04:03Z</dcterms:modified>
  <cp:revision>3</cp:revision>
  <dc:subject/>
  <dc:title/>
</cp:coreProperties>
</file>