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й кабинет МАДОУ «Детский сад №23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ированного вида» Московского района г. Ка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спект занятия в средней группе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теме: «Строим дом для друзей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щина Е. 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Казань 2016г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Cs w:val="false"/>
          <w:sz w:val="32"/>
          <w:szCs w:val="32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bCs w:val="false"/>
          <w:sz w:val="32"/>
          <w:szCs w:val="32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bCs w:val="false"/>
          <w:sz w:val="32"/>
          <w:szCs w:val="32"/>
          <w:shd w:fill="FFFFFF" w:val="clear"/>
        </w:rPr>
      </w:pPr>
      <w:r>
        <w:rPr>
          <w:rStyle w:val="StrongEmphasis"/>
          <w:bCs w:val="false"/>
          <w:sz w:val="32"/>
          <w:szCs w:val="32"/>
          <w:shd w:fill="FFFFFF" w:val="clear"/>
        </w:rPr>
        <w:t>Строим дом для друзей.</w:t>
      </w:r>
    </w:p>
    <w:p>
      <w:pPr>
        <w:pStyle w:val="Normal"/>
        <w:jc w:val="center"/>
        <w:rPr>
          <w:rStyle w:val="StrongEmphasis"/>
          <w:bCs w:val="false"/>
          <w:sz w:val="32"/>
          <w:szCs w:val="32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shd w:fill="FFFFFF" w:val="clear"/>
        </w:rPr>
      </w:pPr>
      <w:r>
        <w:rPr>
          <w:rStyle w:val="StrongEmphasis"/>
          <w:bCs w:val="false"/>
          <w:sz w:val="28"/>
          <w:szCs w:val="28"/>
          <w:shd w:fill="FFFFFF" w:val="clear"/>
        </w:rPr>
        <w:t>Программное содержание.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закрепить представление о строительных деталях, их свойствах;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формировать у детей устойчивый интерес к конструктивной деятельности; желание экспериментировать, творить, изобретать;</w:t>
        <w:br/>
        <w:t xml:space="preserve">- развивать внимание, память, логическое мышление;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развивать умение анализировать, выделяя характерные особенности предмета, функциональные части;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закреплять математические знания о форме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- воспитывать бережное отношение к животным, уважение к своему и чужому труду, воспитывать дружеские отношения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борудовани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Корзины с деталями LEGO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Магнитофон: детская песня «Настоящий друг».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  <w:shd w:fill="FFFFFF" w:val="clear"/>
        </w:rPr>
        <w:t>3. Картинки с изображением разных дом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едварительная подготовк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Чтение литературы, рассматривание домов.</w:t>
      </w:r>
      <w:r>
        <w:rPr>
          <w:color w:val="000000"/>
          <w:sz w:val="28"/>
          <w:szCs w:val="28"/>
        </w:rPr>
        <w:br/>
        <w:t>2. Построение дома.</w:t>
        <w:br/>
      </w:r>
    </w:p>
    <w:p>
      <w:pPr>
        <w:pStyle w:val="Style14"/>
        <w:numPr>
          <w:ilvl w:val="0"/>
          <w:numId w:val="0"/>
        </w:numPr>
        <w:spacing w:before="0" w:after="0"/>
        <w:outlineLvl w:val="0"/>
        <w:rPr>
          <w:rStyle w:val="StrongEmphasis"/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Ход НОД:</w:t>
      </w:r>
    </w:p>
    <w:p>
      <w:pPr>
        <w:pStyle w:val="Style14"/>
        <w:spacing w:before="0" w:after="0"/>
        <w:rPr>
          <w:rStyle w:val="StrongEmphasis"/>
          <w:rFonts w:ascii="Arial" w:hAnsi="Arial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Дети сидят на ковре и поют песню </w:t>
      </w:r>
      <w:r>
        <w:rPr>
          <w:b/>
          <w:color w:val="000000"/>
          <w:sz w:val="28"/>
          <w:szCs w:val="28"/>
          <w:shd w:fill="FFFFFF" w:val="clear"/>
        </w:rPr>
        <w:t>«Про дружбу»:</w:t>
      </w:r>
    </w:p>
    <w:p>
      <w:pPr>
        <w:pStyle w:val="Style14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Дружит с солнцем ветерок,</w:t>
        <w:br/>
        <w:t>А роса – с травою.</w:t>
        <w:br/>
        <w:t>Дружит с бабочкой цветок,</w:t>
        <w:br/>
        <w:t>Дружим мы с тобою.</w:t>
        <w:br/>
        <w:t>Всё с друзьями пополам,</w:t>
        <w:br/>
        <w:t>Поделить мы рады!</w:t>
        <w:br/>
        <w:t>Только ссориться друзья,</w:t>
        <w:br/>
        <w:t>Никогда не надо!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sz w:val="28"/>
          <w:szCs w:val="28"/>
        </w:rPr>
        <w:t xml:space="preserve">1. </w:t>
      </w:r>
      <w:r>
        <w:rPr>
          <w:rStyle w:val="StrongEmphasis"/>
          <w:color w:val="000000"/>
          <w:sz w:val="28"/>
          <w:szCs w:val="28"/>
        </w:rPr>
        <w:t>В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Ребята скажите, пожалуйста, у вас есть друзья? (д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 что такое дружба?</w:t>
      </w:r>
    </w:p>
    <w:p>
      <w:pPr>
        <w:pStyle w:val="Style1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 ссориться с друзьями можно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- Конечно, без друзей наша жизнь была бы скучной и не интересной, нам не с кем было бы играть, делиться игрушками, рассказывать секреты, придумывать разные интересные истории. </w:t>
      </w:r>
    </w:p>
    <w:p>
      <w:pPr>
        <w:pStyle w:val="Style1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«Ребята, а ведь мы можем дружить не только друг с другом. С кем ещё мы можем дружить? Кого ещё называют другом человека? (ответы детей).</w:t>
      </w:r>
      <w:r>
        <w:rPr>
          <w:color w:val="000000"/>
          <w:sz w:val="28"/>
          <w:szCs w:val="28"/>
        </w:rPr>
        <w:br/>
      </w:r>
    </w:p>
    <w:p>
      <w:pPr>
        <w:pStyle w:val="Style1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</w:t>
      </w:r>
      <w:r>
        <w:rPr>
          <w:b/>
          <w:iCs/>
          <w:color w:val="000000"/>
          <w:sz w:val="28"/>
          <w:szCs w:val="28"/>
          <w:shd w:fill="FFFFFF" w:val="clear"/>
        </w:rPr>
        <w:t>:</w:t>
      </w:r>
      <w:r>
        <w:rPr>
          <w:iCs/>
          <w:color w:val="000000"/>
          <w:sz w:val="28"/>
          <w:szCs w:val="28"/>
          <w:shd w:fill="FFFFFF" w:val="clear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 xml:space="preserve">Правильно. Собака – это самый преданный друг человека. Она никогда не подведёт и не предаст. Она охраняет жилище человека. 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Ой, ребятки, я слышу, кто-то скребет нашу дверь. А вы ничего не слышайте? </w:t>
      </w:r>
    </w:p>
    <w:p>
      <w:pPr>
        <w:pStyle w:val="Style1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numPr>
          <w:ilvl w:val="0"/>
          <w:numId w:val="0"/>
        </w:numPr>
        <w:spacing w:before="0" w:after="0"/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 встают с ковра и идут к столу.</w:t>
      </w:r>
    </w:p>
    <w:p>
      <w:pPr>
        <w:pStyle w:val="Style1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numPr>
          <w:ilvl w:val="0"/>
          <w:numId w:val="0"/>
        </w:numPr>
        <w:spacing w:before="0" w:after="0"/>
        <w:outlineLvl w:val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Посмотрите, кто это к нам пришёл в гости?</w:t>
      </w:r>
    </w:p>
    <w:p>
      <w:pPr>
        <w:pStyle w:val="Style1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 это же наш четвероногий друг Дружок!</w:t>
      </w:r>
    </w:p>
    <w:p>
      <w:pPr>
        <w:pStyle w:val="Style1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pacing w:before="0" w:after="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</w:rPr>
        <w:t xml:space="preserve">В: </w:t>
      </w:r>
      <w:r>
        <w:rPr>
          <w:rStyle w:val="StrongEmphasis"/>
          <w:b w:val="false"/>
          <w:color w:val="000000"/>
          <w:sz w:val="28"/>
          <w:szCs w:val="28"/>
        </w:rPr>
        <w:t>Ребятки мне Дружок рассказал, что у него в деревне много товарищей, но им негде жить. Чем мы можем помочь</w:t>
      </w:r>
      <w:r>
        <w:rPr>
          <w:rStyle w:val="Appleconvertedspace"/>
          <w:color w:val="000000"/>
          <w:sz w:val="28"/>
          <w:szCs w:val="28"/>
        </w:rPr>
        <w:t>? (ответы детей)</w:t>
      </w:r>
    </w:p>
    <w:p>
      <w:pPr>
        <w:pStyle w:val="Style14"/>
        <w:spacing w:before="0" w:after="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- Ребята, вы хотите помочь Дружку? А вы сможете? (да)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Правильно мы поможем дружку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вы думаете все ли дома одинаковые?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Нет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Какие бывают дома?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Д: Кирпичные, деревянные, …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Из каких частей состоит дом?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Д: Фундамент, пол, стены, окна, потолок, крыша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Тогда пора отправляться в путешествие, в деревню. 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shd w:fill="FFFFFF" w:val="clear"/>
        </w:rPr>
        <w:t>Согласны? Тогда в путь! Но путь предстоит далекий. Сначала полетим на самолете (заводим моторы, произнося звук в – в - в), а теперь едем на поезде (ч-ч-ч). Вот и добрались. (Дети вместе с воспитателем выполняют движения)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Ребята мы оказались на деревенской полянке и здесь лежит строительный материал для постройки дома. Животные пасутся на луг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еред тем как строить дом, предлагаю пофантазиров, какой он будет у нас. (физминут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Я хочу построить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окошко было в 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у дома дверь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чтоб сосна ро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вокруг забор стоя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 ворота охран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было, дождик шел</w:t>
      </w:r>
    </w:p>
    <w:p>
      <w:pPr>
        <w:pStyle w:val="Normal"/>
        <w:rPr/>
      </w:pPr>
      <w:r>
        <w:rPr>
          <w:sz w:val="28"/>
          <w:szCs w:val="28"/>
        </w:rPr>
        <w:t>И тюльпан в саду расцв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Я хочу построить 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окошко было в 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у дома дверь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чтоб сосна ро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вокруг забор стоя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 ворота охран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о травке шел жу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л быстрый пау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хочу построить 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окошко было в 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у дома дверь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чтоб сосна ро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было, дождик 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тюльпан в саду расцв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флажок на доме б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домом ежик ж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Основная часть.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- Я думаю, что мы сможем помочь. Мы построим им дом. А построим мы его из ЛЕГО-конструктора. Но сначала я предлагаю отгадать загадки, и узнать какие же животные пасутся на лугу и хотят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какого отгадавает тот строит для него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Словно ветер я лечу. Если надо, и с телегой Быстро довезти смогу. (Лошадь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 хозяином дружит, Дом сторожит, Живет под крылечком, Хвостик колечком. (Собака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 порога плачет, Коготки прячет, Тихо в комнату войдет, Замурлычет, запоет. (Ко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По горам по долам Ходят шуба да кафтан. (Овц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ятачком в земле копаюсь, В грязной луже искупаюсь. (Свинь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Голодная – мычит, Сытая – жует, Всем детям молоко дает. (Коро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рассмотрим дом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каких основных частей он состои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 Посмотрите, на какую фигуру похож сам домик? (прямоугольная)</w:t>
        <w:br/>
        <w:br/>
        <w:t>- На какую фигуру похожа крыша? (на треуголь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 На какую фигуру похоже окно? (на квадр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t>- Что ещё нужно обязательно сделать, чтобы могли попасть в свой уютный дом? (вход)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ктическ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- А теперь приступим к работе. Начинаем с построения основания. Сейчас построим стены у дома с той и другой стороны. Количество деталей должно быть с обеих сторон одинаковое. Прикрепим заднюю стенку дома из такого же количества деталей, что и боковые стены. А вход мы построим из прямоугольной двери, прикрепив их к боковым стенкам нашего домика. Осталось построить крышу из треугольных деталей, соединив их друг с другом боковой стороной так, чтобы прямой угол смотрел вверх.</w:t>
        <w:br/>
        <w:t>Теперь мы поставим забор, посадим деревья и позовем свое домашние животное.</w:t>
      </w:r>
    </w:p>
    <w:p>
      <w:pPr>
        <w:pStyle w:val="Normal"/>
        <w:rPr>
          <w:rStyle w:val="C2"/>
          <w:color w:val="000000"/>
          <w:sz w:val="28"/>
          <w:szCs w:val="28"/>
          <w:shd w:fill="FFFFFF" w:val="clear"/>
        </w:rPr>
      </w:pPr>
      <w:r>
        <w:rPr>
          <w:rStyle w:val="C2"/>
          <w:color w:val="000000"/>
          <w:sz w:val="28"/>
          <w:szCs w:val="28"/>
          <w:shd w:fill="FFFFFF" w:val="clear"/>
        </w:rPr>
        <w:t>А давайте порадуем собачку Дружка и расскажем ему про новые дома, который мы построили для его друзей.</w:t>
      </w:r>
    </w:p>
    <w:p>
      <w:pPr>
        <w:pStyle w:val="Normal"/>
        <w:rPr>
          <w:rStyle w:val="C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- Скажите, где мы с вами находимся? А зачем мы сюда приехали? А смогли мы помочь друзьям? А как мы им помогли? А как вы думаете, они радую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4. Заключительная часть.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Все ребята завершили постройку домика для своего животного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осмотрите, какие замечательные домики для наших друзей у нас получились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ебе чей домик больше понравился. Почему? А тебе чей? Почем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ой материал мы использовали для постройки? (ЛЕГО-конструктор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м понравилось наше занятие? Что больше всего? Что нового и интересного вы узнали на заняти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лодцы! Вы славно потрудились, мне понравилось, как вы мне отвечали. Наше занятие подошло к концу. Всем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190"/>
          <w:szCs w:val="190"/>
        </w:rPr>
      </w:pPr>
      <w:r>
        <w:rPr>
          <w:b/>
          <w:sz w:val="190"/>
          <w:szCs w:val="190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9:49:00Z</dcterms:created>
  <dc:creator>User</dc:creator>
  <dc:description/>
  <cp:keywords/>
  <dc:language>en-US</dc:language>
  <cp:lastModifiedBy>icl</cp:lastModifiedBy>
  <dcterms:modified xsi:type="dcterms:W3CDTF">2017-10-16T10:03:00Z</dcterms:modified>
  <cp:revision>36</cp:revision>
  <dc:subject/>
  <dc:title/>
</cp:coreProperties>
</file>