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" w:hAnsi="TimesNewRomanPS-BoldMT" w:cs="TimesNewRomanPS-BoldMT"/>
          <w:b/>
          <w:b/>
          <w:bCs/>
          <w:sz w:val="21"/>
          <w:szCs w:val="21"/>
        </w:rPr>
      </w:pPr>
      <w:r>
        <w:rPr>
          <w:rFonts w:cs="TimesNewRomanPS-BoldMT" w:ascii="TimesNewRomanPS-BoldMT" w:hAnsi="TimesNewRomanPS-BoldMT"/>
          <w:b/>
          <w:bCs/>
          <w:sz w:val="21"/>
          <w:szCs w:val="21"/>
        </w:rPr>
        <w:t>Тематическое и поурочное планирование курса «Биология. Введение в биологию» 5 класс (34 ч)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NewRomanPS-BoldMT"/>
        </w:rPr>
      </w:pPr>
      <w:r>
        <w:rPr>
          <w:rFonts w:eastAsia="TimesNewRomanPS-BoldMT"/>
        </w:rPr>
        <w:t xml:space="preserve"> 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"/>
        <w:gridCol w:w="1261"/>
        <w:gridCol w:w="18"/>
        <w:gridCol w:w="692"/>
        <w:gridCol w:w="17"/>
        <w:gridCol w:w="976"/>
        <w:gridCol w:w="17"/>
        <w:gridCol w:w="1831"/>
        <w:gridCol w:w="1418"/>
        <w:gridCol w:w="1419"/>
        <w:gridCol w:w="10"/>
        <w:gridCol w:w="4235"/>
        <w:gridCol w:w="1292"/>
        <w:gridCol w:w="850"/>
        <w:gridCol w:w="852"/>
        <w:gridCol w:w="851"/>
      </w:tblGrid>
      <w:tr>
        <w:trPr>
          <w:trHeight w:val="570" w:hRule="atLeast"/>
          <w:cantSplit w:val="true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час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установ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я</w:t>
            </w:r>
          </w:p>
        </w:tc>
        <w:tc>
          <w:tcPr>
            <w:tcW w:w="6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(в соответствие с ФГОС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</w:tr>
      <w:tr>
        <w:trPr>
          <w:trHeight w:val="570" w:hRule="atLeast"/>
          <w:cantSplit w:val="true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«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«б»</w:t>
            </w:r>
          </w:p>
        </w:tc>
      </w:tr>
      <w:tr>
        <w:trPr/>
        <w:tc>
          <w:tcPr>
            <w:tcW w:w="16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Живой организм: строение и изучение. 8 часов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Что такое живой организм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изнаков отличия живого от неживого и основных признаков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веществ, питание, выделение, дыхание, рост, развитие, раздражимость, подвижность,  размнож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отличительных признаков живых организмов.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грамотно формулировать вопросы, работать с различными источникам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оказывать единство строения растительных и животн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о живой природе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естественных науках, процессах, объектах и явлениях, изучением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и заним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е науки: физика, астрономия, химия, география, биолог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бъектов из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х наук и основных правил работы в кабинете биологии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, выделять в нем глав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твечать на вопрос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зучения природы. Лабораторная работа № 1 по теме: «Знакомство с оборудованием для научных исследований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различных методов исследования и правил их использования при изучении биологических объектов и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сследования: наблюдение, эксперимент (опыт), измере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етодами исследования живой природ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ментар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их использования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оводить элементарные исследования, работать с различными источниками информ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мение соблюдать дисциплину на уроке, уважительно относиться к учителю и одноклассникам. </w:t>
              <w:br/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го исследования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ительные приборы. Лабораторная работа № 2 по теме: «Устройство светового микроскопа и правила работы с ним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 увеличительных при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па, микроско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правил работы с микроскопом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элементарных навыков работы с прибо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, обмениваться информацией с одноклассникам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блюд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работы с биологическими приборами и инструментами (препаровальные иглы, скальпели, лупы, микроскоп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клетки. Лабораторная работа № 3 «Строение клеток живых организмов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клетке ка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е строения живого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ка. Организмы: одноклеточные, многоклеточ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различение на таблицах основных частей клеток (ядра, оболочки, цитоплазмы).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умением оценивать информацию, выделять в ней главно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 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группах, обмениваться информацией с одноклассника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единстве живой прир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знаний о клеточном строении всех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клетки. Лабораторная работа № 4 « Изучение химического состава семян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химическом составе кле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рганические и органические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оли химических веществ в жизнедеятельности клетки.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Личност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единства происхождения всех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естествоиспытател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начении открытий ученых разных исторически эпох для развития би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стотел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 Линней, Чарльз Дарвин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Иванович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ад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и оценка вклада ученых-биологов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уки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грамотно формулировать вопросы, работать с различными источниками информации, готовить сообщения и презентации и представлять результаты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сознание возможности участия каждого человека в научных исследова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, с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сследований и открытий ученых - биологов в развитии представлений о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: «Живой организм: строение и изучение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матизация знаний учащихся по теме: «Живой организм: строение и изуч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, живые клетки тела, веществ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4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 УУД:</w:t>
            </w:r>
            <w:r>
              <w:rPr>
                <w:rFonts w:cs="Times New Roman" w:ascii="Times New Roman" w:hAnsi="Times New Roman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УУД: </w:t>
            </w:r>
            <w:r>
              <w:rPr>
                <w:rFonts w:cs="Times New Roman" w:ascii="Times New Roman" w:hAnsi="Times New Roman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составлять план работы, выполнять задания в соответствии с поставленной целью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</w:t>
            </w:r>
          </w:p>
        </w:tc>
      </w:tr>
      <w:tr>
        <w:trPr/>
        <w:tc>
          <w:tcPr>
            <w:tcW w:w="16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ногообразие живых организмов. 14 часов</w:t>
            </w:r>
          </w:p>
        </w:tc>
      </w:tr>
      <w:tr>
        <w:trPr>
          <w:trHeight w:val="1191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развивалась жизнь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звитии жизни на Зем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развития Земли, трилобиты, стегоцефалы, период динозавров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этапов развития жизни на Земле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, отвечать на вопросы учител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 этапов формирования жизни на Земле, гипотез возникновения Земл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живого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начении классификации живых организмов д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из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рганизмов. Царства живой природы. Единицы классиф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ции: тип (отдел) – класс –отряд (пор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) – семейство – род – ви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новных систематических единиц в классификации живых организмов. Понимание принципов современной классификации организмов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авать определения понятиям, классифицировать объек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нформацию на слух, отвечать на вопросы учи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ого значения классификации живых организ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бактериях 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терии – безъядерные одноклеточные организм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я бактериальных клет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авил, позволя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ежать заражения болезнетворными бактерия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 различными источниками информации, преобразовывать ее из одной формы в другую, выделять главное в текст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ление о положительной и отрицательной роли бактерий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зни человека и умение защищать свой организм от негативного влияния болезнетвор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тер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р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грибах как представителях отдельного царства живой природы, обладающих признаками и растений и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ы. Грибница (мицелий), гифы, плодовое тело. Шляпочные грибы (съедобные, ядовитые), дрожжевые грибы, плесневые грибы, грибы-паразиты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Грибы. Знание прави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я первой помощи при отравл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ыми грибами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нимание роли представителей царства Грибы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роде и жизни человека. Осознание необходимости оказания экстр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ощи при отравл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довитыми гриб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- автотроф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астениях 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 Хлорофилл. Органы растений: корни, стебли, листья, цветки, плоды и семена. Отделы: Водоросли, Мхи, Папоротни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, Цветковые (Покрытосеменные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Растения. Знание основных систематических единиц  ц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и растений в природе и жизн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– группа низши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й характеризовать основные группы водорос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, слоевищ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Знание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делять главное в тексте, структурировать учебный материал, давать определения понятиям, работать с различными источниками информации, преобразовывать ее из одной формы в другую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требность в справедливом оценивании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по плану, сверять свои действия с целью и при необходимости исправлять ошибки самостоятельн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троить эффективное взаимодействие с однокласс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хи и папоротники – группа высших споров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высших споров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оиды, сфагнум, торф, каменный уголь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строение мхов и папоротников.  Знание признаков отличий мхов и папоротников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мхах и папоротник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еменные и Покрытосеменные - группа высших семенн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высших семенных раст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собенностей строения голосеменных и покрытосеменных растений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ценивать уровень опасности ситуации для здоровья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 голосеменных и покрытосеменных раст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растений в природе и жизни челове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начении растений в природе и хозяй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защита урожая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ние о существ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ртов культурных раст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ментар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 лекарственных растени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яснение роли биологии в практическ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знания в сво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, высказывать свое м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биологических зна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озяйственной деятель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царства животные. Простейш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живо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редставителях отдельного царства живой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 Простейшие (одноклеточные) живот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е животные. Типы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ечнополостные, Иглокожие, Кольчатые черви, Моллюски, Членистоногие, Хордовые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ущественных особенност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царства Животные. Знание основных система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 цар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значе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х в природе, осознание их хозяй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эстетического значения дл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ногообразии бес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леточные, кишечнополостные, черви, моллюски, членистоногие, иглокож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 типах и представителях беспозвоночных животных.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идах беспозвоночны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 животны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ногообразии позвоночных живот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ночные, рыбы, земноводные, пресмыкающиеся, птицы, млекопитающ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о типах и представителях позвоночных животных. 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 и презентации, представлять результаты работы класс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видах позвоночных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животных в природе и жизни человек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начении животных в природе и хозяйств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урожа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ы животных, сорта растений, лекарственные раст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о существов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пород живот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роли биологии в практическ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а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существлять поиск нужной информации,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знания в своей практическ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, высказывать свое мне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необходимости биологических знаний для хозяйственной деятельности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 по теме: «Многообразие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матизация знаний учащихся по теме: «Многообразие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ка, вид, царство, бактерии, грибы, животные, растения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</w:tr>
      <w:tr>
        <w:trPr/>
        <w:tc>
          <w:tcPr>
            <w:tcW w:w="16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32"/>
              </w:rPr>
              <w:t>Раздел 3. Среда обитания живых организмов. 5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среды обита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б особенностях в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й, наземно – воздушной и почвенной среды и приспособленности организмов к обитанию в этих сре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ненты природы. Водная, наземно - воздушная, почвенная среда обита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омпонентов природы. Представление 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ей сред. Выявление приспособлений организмов к обитанию в средах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работать с различными источниками информации и преобразовывать ее из одной формы в другую, давать определения понятиям. Развитие элементарных навыков устанавливания причинно-следственных связ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применять полученные на уроке знания на практике. Потребность в справедливом оценивании своей работы и работы одноклассников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 согласно установленным правилам работы в кабинете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слушать учителя и одноклассников, аргументировать свою точку зре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и и соответствия приспособлений организмов к условиям среды, в которой они обитаю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2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на разных материк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животном и растительном мире материков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ки: Африка, Евразия, Северная Амер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мер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, Антарктида. Природные услов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ительный и животный мир материков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матер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 планет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материки на карте. Общее представление о раст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ном и животном мир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го материка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учителя и одноклассников, аргументировать сво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у зрения. Овладение навыками выступлений перед аудитор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материк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3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 зон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арных представлений о животном и растительном мире природных зон плане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ундра, тайга, смешанные и широколиственные леса, саванна, пустыня, влажный тропический лес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природных зон планеты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осно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х особен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природные зоны на карте. Общее представление о растительном и животном мире каждой природной зоны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 и преобразовывать ее из одной формы в другую, работать с текстом, выделять в нем главное, структурировать учебный материал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звитие навыков 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дноклассников, аргументировать свою точку зрения. Овладение навыками выступлений перед аудитори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тавление о многообразии растительного и животного мира планеты как результате приспособляемости организмов к различным природным условиям на разных природных зона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3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морях и океан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роли Мирового оке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й живых организмо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ных частях и на разных глубинах оке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океан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ных вод (планктон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толщи воды, обитате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их глубин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рол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го океана в формировании климата на планете. Различение на рисунках и таблицах организмов, обитающих в верхних слоях воды, в ее толще и живущих на дн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текстом, выделять в нем главное, структурировать учебный материал, давать определения понятиям, классифицировать объекты. Умение сравнивать и делать выводы на основании сравнений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 Эстетическое восприятие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учителя и отвечать на вопросы, работать в группах, обсуждать вопросы со сверстникам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Мир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а на планете. Понимание рациональности приспособлений обитателей океана к разным условиям в его преде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3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: «Среда обитания живых организмов»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матизация знаний учащихся по теме: «Среда обитания живых организм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4</w:t>
            </w:r>
          </w:p>
        </w:tc>
      </w:tr>
      <w:tr>
        <w:trPr/>
        <w:tc>
          <w:tcPr>
            <w:tcW w:w="16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4. Человек на Земле. 7 часов.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появился на Земл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ервых людях, появившихся на Земле, их образе жизни, усложнении в строении и поведении в процессе историческ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нтропогенез, эволюция, дриопитеки, австралопитеки, человек умелый, человек прямоходящий, неандерталец, кроманьонец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 этапов антропогенеза. Знание характерных особенностей предковых форм Человека разумного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спользовать разнообразные приемы работы с информаци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оспринимать информацию на слух, отвечать на вопросы учител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едставление о чело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4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человек изменил Земл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экологических факторах и влиянии абиотическ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ов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рганиз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. Абиотические факторы: температур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ь, свет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классификации экологических факторов. Понимание значимости каждого абиотического фактора для живых организмов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ознавательные УУД</w:t>
            </w:r>
            <w:r>
              <w:rPr>
                <w:rFonts w:cs="Times New Roman" w:ascii="Times New Roman" w:hAnsi="Times New Roman"/>
              </w:rPr>
              <w:t>: умение работать с различными источниками информации, готовить сообщения и презентации, выделять главное в тексте, структурировать учебный материал, грамотно формулировать вопро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Личностные УУД</w:t>
            </w:r>
            <w:r>
              <w:rPr>
                <w:rFonts w:cs="Times New Roman" w:ascii="Times New Roman" w:hAnsi="Times New Roman"/>
              </w:rPr>
              <w:t>: умение применять полученные на уроке знания на практик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Регулятивные УУД</w:t>
            </w:r>
            <w:r>
              <w:rPr>
                <w:rFonts w:cs="Times New Roman" w:ascii="Times New Roman" w:hAnsi="Times New Roman"/>
              </w:rPr>
              <w:t>: умение организовать выполнение заданий учителя согласно установленным 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оммуникативные УУД</w:t>
            </w:r>
            <w:r>
              <w:rPr>
                <w:rFonts w:cs="Times New Roman" w:ascii="Times New Roman" w:hAnsi="Times New Roman"/>
              </w:rPr>
              <w:t>: умение воспринимать информацию на слух, задавать вопросы,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я факторов среды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ые организ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4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од угрозо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у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. Виды (исчезающие, редкие). Охраняемы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поведники, заказники, национальные парки)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природы. Знание основных правил поведения в природ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одноклассников и учителя, высказывать свое мнени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роду и необходимости ее охра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прир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танет ли Земля пустыне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последствиях воздействия человека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у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ах е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устынивание.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необходим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ы окружающей природы. Знание основных правил поведения в природе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с различными источниками информации, самостоятельно оформлять конспект урока в тетради, сравнивать и анализировать информацию, делать выводы, давать определения пон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ность выбирать целевые и смысловые установки в своих действиях и поступках по отношению к живой природе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ланировать свою работу при выполнении заданий учителя, делать выводы по результатам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слушать одноклассников и учителя, высказывать свое мнени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тепени негативного влияния челове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роду и необходимости ее охра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авил по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живой приро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5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человека и безопасность жизн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здоровом образе жизни как главном факторе сохранения здоров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. Вред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ычки. Первая доврачеб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страдавшему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доказательств зависимости здоровья человека от его образа жизни и состояния окружающей среды. Знание элементарных правил оказания первой помощи при кровотечениях, переломах, ушибах и растяжениях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выделять главное в тексте, структурировать учебный материал, грамотно формулировать вопросы, готовить сообщения и презентац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применять полученные на уроке зн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ке, понимание важности сохранения здоров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гуля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организовать выполнение заданий учителя согласно установленным правилам работы в кабине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самооценки и самоанализ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мение работать в составе творческих груп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правил здор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раза жизни. Понимание необходимости оказания экстр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врачебной помощи пострадавшим при кровотечениях, переломах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шибах и растяж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истематизация знаний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 в практической работе.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анавливать причинно-следственные связи, владеть навыками контроля и оценки своей деятельности, применять знания при решении биологически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интеллектуальных и творческих способно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, выполнять задания в соответствии с поставленной целью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курс 5 класс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троль знан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за курс 5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й интерес к естественным нау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</w:t>
            </w:r>
          </w:p>
        </w:tc>
      </w:tr>
      <w:tr>
        <w:trPr/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NewRomanPS-Bold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29:00Z</dcterms:created>
  <dc:creator>krasykova</dc:creator>
  <dc:description/>
  <cp:keywords/>
  <dc:language>en-US</dc:language>
  <cp:lastModifiedBy>Марина</cp:lastModifiedBy>
  <dcterms:modified xsi:type="dcterms:W3CDTF">2017-09-29T06:55:00Z</dcterms:modified>
  <cp:revision>12</cp:revision>
  <dc:subject/>
  <dc:title/>
</cp:coreProperties>
</file>