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:  Кукловедение  для малыш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Максат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1.  Авазларны, сүзләрне hәм гади җөмләләрне ашыкмыйча, ачык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hәм аңлаешлы итеп әйтергә өйрәтү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tt-RU"/>
        </w:rPr>
        <w:t>Балалрны бармак театры белән таныштыру  hәм кызыксындыр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3. Курчакларны мөстәкыль рәвештә хәрәкәтләндерергә өйрәтү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Җиhазлану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 бармак театры, төсле ленталар белән бәйләнгән кулчатыр,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балалар саны буенча төсле перчаткалар hәм тенис шарлардан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ясалган курчак башлары, чүлмәк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Шөгыль барышы:</w:t>
      </w:r>
    </w:p>
    <w:p>
      <w:pPr>
        <w:pStyle w:val="Normal"/>
        <w:spacing w:before="0" w:after="280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</w:r>
    </w:p>
    <w:p>
      <w:pPr>
        <w:pStyle w:val="Normal"/>
        <w:spacing w:before="0" w:after="28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әрбияче балалар белән “ Паравоз” уенын уйнап  дәрескә керәләр. Балалар утыралар. Әкрен генә көй уйнап тора. </w:t>
      </w:r>
    </w:p>
    <w:p>
      <w:pPr>
        <w:pStyle w:val="Normal"/>
        <w:spacing w:before="0" w:after="280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Тәрбияче җырлый: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сәнмесез, кунаклар!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сәнмесез, саумысыз!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Хәерле иртә , балалар!</w:t>
      </w:r>
    </w:p>
    <w:p>
      <w:pPr>
        <w:pStyle w:val="Style17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мин үтсен көнегез!</w:t>
      </w:r>
    </w:p>
    <w:p>
      <w:pPr>
        <w:pStyle w:val="Normal"/>
        <w:spacing w:before="0" w:after="280"/>
        <w:rPr/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Балалар җырлап исәнләшәләр</w:t>
      </w:r>
      <w:r>
        <w:rPr>
          <w:rFonts w:cs="Times New Roman" w:ascii="Times New Roman" w:hAnsi="Times New Roman"/>
          <w:sz w:val="28"/>
          <w:szCs w:val="28"/>
          <w:lang w:val="tt-RU"/>
        </w:rPr>
        <w:t>:</w:t>
      </w:r>
    </w:p>
    <w:p>
      <w:pPr>
        <w:pStyle w:val="Style17"/>
        <w:numPr>
          <w:ilvl w:val="0"/>
          <w:numId w:val="1"/>
        </w:numPr>
        <w:spacing w:before="0" w:after="28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 - сән - ме  - сез!</w:t>
      </w:r>
    </w:p>
    <w:p>
      <w:pPr>
        <w:pStyle w:val="Normal"/>
        <w:spacing w:before="0" w:after="28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Тәрбияч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: </w:t>
      </w:r>
    </w:p>
    <w:p>
      <w:pPr>
        <w:pStyle w:val="Style17"/>
        <w:numPr>
          <w:ilvl w:val="0"/>
          <w:numId w:val="1"/>
        </w:numPr>
        <w:spacing w:before="0" w:after="280"/>
        <w:contextualSpacing/>
        <w:rPr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Балалар бүгенге дәрескә нинди кәеф  белән килдегез? Әйдәгез әле үзебезнең яхшы, матур, шат кәефебезне кунакларыбызга да тапшырыйк. </w:t>
      </w:r>
    </w:p>
    <w:p>
      <w:pPr>
        <w:pStyle w:val="Style17"/>
        <w:spacing w:before="0" w:after="28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улдырдыгыз,  бик яхшы!</w:t>
      </w:r>
    </w:p>
    <w:p>
      <w:pPr>
        <w:pStyle w:val="Style17"/>
        <w:spacing w:before="0" w:after="28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spacing w:before="0" w:after="280"/>
        <w:ind w:left="284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Ребята, мы сегодня на нашем паровозике приехали в страну театра.</w:t>
      </w:r>
    </w:p>
    <w:p>
      <w:pPr>
        <w:pStyle w:val="Style17"/>
        <w:spacing w:before="0" w:after="280"/>
        <w:ind w:left="284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 ней </w:t>
      </w:r>
      <w:r>
        <w:rPr>
          <w:rFonts w:cs="Times New Roman" w:ascii="Times New Roman" w:hAnsi="Times New Roman"/>
          <w:sz w:val="28"/>
          <w:szCs w:val="28"/>
        </w:rPr>
        <w:t>живут сказочные герои. Сегодня мы с ними встретимся. Вы любите играть в куклы? Сегодня мы с вами будем кукловодами. У кукловодов руки ловкие, волшебные. А чтобы наши руки стали ловкими и волшебными,  давайте мы с ними поиграем, потренируем их.</w:t>
      </w:r>
    </w:p>
    <w:p>
      <w:pPr>
        <w:pStyle w:val="Style17"/>
        <w:spacing w:before="0" w:after="28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spacing w:before="0" w:after="28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Бармакларны уйнатык,</w:t>
      </w:r>
    </w:p>
    <w:p>
      <w:pPr>
        <w:pStyle w:val="Style17"/>
        <w:spacing w:before="0" w:after="28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tt-RU"/>
        </w:rPr>
        <w:t>Туган телне өйрәник.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сем кушабыз бармакларга: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Бу – баш бармак,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Бу – имән бармак,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Бу – урта бармак,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Бу – атсыз бармак,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Ә бу – чәнти бармак.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Әйдәгез таныш булыйк hәм тизрәк исәнләшик.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Әтәч бик иртә тора,</w:t>
      </w:r>
    </w:p>
    <w:p>
      <w:pPr>
        <w:pStyle w:val="Style17"/>
        <w:spacing w:before="0" w:after="0"/>
        <w:ind w:left="271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Кикрикүк дип кычкыра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авык килә кот та кот</w:t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Торырга вакыт, торырга вакыт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аңгыл, каңгылт каңгылдат</w:t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та каз килә җырлап.</w:t>
      </w:r>
    </w:p>
    <w:p>
      <w:pPr>
        <w:pStyle w:val="Style17"/>
        <w:spacing w:before="0" w:after="0"/>
        <w:ind w:left="0" w:hanging="284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spacing w:before="0" w:after="0"/>
        <w:ind w:left="0" w:hanging="284"/>
        <w:contextualSpacing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Ребята, наши па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>чики умеют говорить на татарском языке. Вот  послушайте:</w:t>
      </w:r>
    </w:p>
    <w:p>
      <w:pPr>
        <w:pStyle w:val="Style17"/>
        <w:spacing w:before="0" w:after="0"/>
        <w:ind w:left="0" w:hanging="284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(Бармакларга  бармак башлары киертеп, сөйләп, уйнап күрсәтәм)</w:t>
      </w:r>
    </w:p>
    <w:p>
      <w:pPr>
        <w:pStyle w:val="Style17"/>
        <w:spacing w:before="0" w:after="0"/>
        <w:ind w:left="0" w:hanging="284"/>
        <w:contextualSpacing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Баш бармак:     -  Бал ашыйсы килә!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Имән бармак:   -  Чиләктән алып ашыйк.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Урта бармак:    -  Сорамыйча? Тотылырбыз.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tt-RU"/>
        </w:rPr>
        <w:t>Атсыз бармак:  -  Юк, котылырбыз!</w:t>
      </w:r>
    </w:p>
    <w:p>
      <w:pPr>
        <w:pStyle w:val="Normal"/>
        <w:spacing w:before="0" w:after="0"/>
        <w:ind w:left="2127" w:hanging="212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Чәнти бармак:  - Сез котылырсыз да , мин котыла алмам, мин кечкенә, чаба       алмам , - дип җылап җибәргән.</w:t>
      </w:r>
    </w:p>
    <w:p>
      <w:pPr>
        <w:pStyle w:val="Normal"/>
        <w:spacing w:before="0" w:after="0"/>
        <w:ind w:left="2127" w:hanging="212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ind w:left="2127" w:hanging="2411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Ребята, вы поняли о чем говорили наши пал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z w:val="28"/>
          <w:szCs w:val="28"/>
          <w:lang w:val="tt-RU"/>
        </w:rPr>
        <w:t>чики? Расскажите!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А теперь ложитесь поудобней и изобразите на своих лицах настроение каждого пальчика.</w:t>
      </w:r>
    </w:p>
    <w:p>
      <w:pPr>
        <w:pStyle w:val="Normal"/>
        <w:spacing w:before="0" w:after="0"/>
        <w:ind w:left="2127" w:hanging="2411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ик яхшы! Булдырдыгыз , балалар!</w:t>
      </w:r>
    </w:p>
    <w:p>
      <w:pPr>
        <w:pStyle w:val="Normal"/>
        <w:spacing w:before="0" w:after="0"/>
        <w:ind w:left="2127" w:hanging="2411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tt-RU"/>
        </w:rPr>
        <w:t>Н</w:t>
      </w:r>
      <w:r>
        <w:rPr>
          <w:rFonts w:cs="Times New Roman" w:ascii="Times New Roman" w:hAnsi="Times New Roman"/>
          <w:sz w:val="28"/>
          <w:szCs w:val="28"/>
        </w:rPr>
        <w:t>аши руки и лица готовы поиграть с куклами.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ети- декораторы из старшей группы приготовили для нас сюрприз. Закройте глаза , а я сейчас его поищу и принесу.</w:t>
      </w:r>
    </w:p>
    <w:p>
      <w:pPr>
        <w:pStyle w:val="Normal"/>
        <w:spacing w:before="0" w:after="0"/>
        <w:ind w:left="-284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Зур ширма артына кереп мини-итәк ширма киеп, серле чемодан алып чыгам)</w:t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бята, посмотрите каких красивых , нарядных кукол нам приготовили.</w:t>
      </w:r>
    </w:p>
    <w:p>
      <w:pPr>
        <w:pStyle w:val="Normal"/>
        <w:spacing w:before="0" w:after="0"/>
        <w:ind w:left="-284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 Чемоданны ачып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күрсәтәм)</w:t>
      </w:r>
    </w:p>
    <w:p>
      <w:pPr>
        <w:pStyle w:val="Normal"/>
        <w:spacing w:before="0" w:after="0"/>
        <w:ind w:left="-28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нимательно послушайте и посмотрите, как следует надевать куклу </w:t>
      </w:r>
      <w:r>
        <w:rPr>
          <w:rFonts w:cs="Times New Roman" w:ascii="Times New Roman" w:hAnsi="Times New Roman"/>
          <w:sz w:val="28"/>
          <w:szCs w:val="28"/>
          <w:lang w:val="tt-RU"/>
        </w:rPr>
        <w:t>на руку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ваем на правую руку перчатку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казательный палец надеваем головку куклы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й и средний пальцы – это руки нашей куколки.</w:t>
      </w:r>
    </w:p>
    <w:p>
      <w:pPr>
        <w:pStyle w:val="Normal"/>
        <w:spacing w:before="0" w:after="0"/>
        <w:ind w:lef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 теперь  повторите вы .</w:t>
      </w:r>
    </w:p>
    <w:p>
      <w:pPr>
        <w:pStyle w:val="Normal"/>
        <w:spacing w:before="0" w:after="0"/>
        <w:ind w:lef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наши куколки ожили и заговорили нам следует четко, ясно </w:t>
      </w:r>
    </w:p>
    <w:p>
      <w:pPr>
        <w:pStyle w:val="Normal"/>
        <w:spacing w:before="0" w:after="0"/>
        <w:ind w:lef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 татарски произнести волшебные слова. Вам эти слова знакомы. Повторяйте вместе со мной:</w:t>
      </w:r>
    </w:p>
    <w:p>
      <w:pPr>
        <w:pStyle w:val="Normal"/>
        <w:spacing w:before="0" w:after="0"/>
        <w:ind w:left="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Ыңгыр-шыңгыр ыңгырчак,</w:t>
      </w:r>
    </w:p>
    <w:p>
      <w:pPr>
        <w:pStyle w:val="Normal"/>
        <w:spacing w:before="0" w:after="0"/>
        <w:ind w:left="7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Энгер-менгер кыңгырчак.</w:t>
      </w:r>
    </w:p>
    <w:p>
      <w:pPr>
        <w:pStyle w:val="Normal"/>
        <w:spacing w:before="0" w:after="0"/>
        <w:ind w:left="7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Безнең хәзер җырлар чак,</w:t>
      </w:r>
    </w:p>
    <w:p>
      <w:pPr>
        <w:pStyle w:val="Normal"/>
        <w:spacing w:before="0" w:after="0"/>
        <w:ind w:left="7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Гөр-гөр килер чак.</w:t>
      </w:r>
    </w:p>
    <w:p>
      <w:pPr>
        <w:pStyle w:val="Normal"/>
        <w:spacing w:before="0" w:after="0"/>
        <w:ind w:left="7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ind w:left="7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 теперь шепотом скажем эти же слова на ушко куколке.</w:t>
      </w:r>
    </w:p>
    <w:p>
      <w:pPr>
        <w:pStyle w:val="Normal"/>
        <w:spacing w:before="0" w:after="0"/>
        <w:ind w:left="7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й, ребята, посмотрите моя кукла услышала волшебные слова, она ожила.</w:t>
      </w:r>
    </w:p>
    <w:p>
      <w:pPr>
        <w:pStyle w:val="Normal"/>
        <w:spacing w:before="0" w:after="0"/>
        <w:ind w:left="76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Өстемдәге мини-итәк ширманы күтәреп , курчагымны уйнатып күрсәтәм)</w:t>
      </w:r>
    </w:p>
    <w:p>
      <w:pPr>
        <w:pStyle w:val="Normal"/>
        <w:spacing w:before="0" w:after="0"/>
        <w:ind w:left="76" w:hanging="0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Курчак исәнләшә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семен әйтеп таныша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Кул чаба-чаба җырлап күрсәтә.</w:t>
      </w:r>
    </w:p>
    <w:p>
      <w:pPr>
        <w:pStyle w:val="Normal"/>
        <w:spacing w:before="0" w:after="0"/>
        <w:ind w:left="91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Булдырды Тиктормас. Ягез әле сезнең курчакларыгыз кул чабып 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Тиктормасны мактасыннар. Бик яхшы! Бик әйбәт!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Ребята, </w:t>
      </w:r>
      <w:r>
        <w:rPr>
          <w:rFonts w:cs="Times New Roman" w:ascii="Times New Roman" w:hAnsi="Times New Roman"/>
          <w:sz w:val="28"/>
          <w:szCs w:val="28"/>
        </w:rPr>
        <w:t xml:space="preserve"> пусть ваши куклы споют эту песенку вместе с Тиктормас.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Чат-чат</w:t>
      </w:r>
      <w:r>
        <w:rPr>
          <w:rFonts w:cs="Times New Roman" w:ascii="Times New Roman" w:hAnsi="Times New Roman"/>
          <w:i/>
          <w:sz w:val="28"/>
          <w:szCs w:val="28"/>
        </w:rPr>
        <w:t>»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 җыры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Шулай булдырып җырлагач курчаклар бер-берсен мактасалар да була.</w:t>
      </w:r>
    </w:p>
    <w:p>
      <w:pPr>
        <w:pStyle w:val="Normal"/>
        <w:spacing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(Курчаклар кочаклашып “Ай-hай, булдырдык” -дип , бер берсен мактыйлар)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Ребята,  на </w:t>
      </w:r>
      <w:r>
        <w:rPr>
          <w:rFonts w:cs="Times New Roman" w:ascii="Times New Roman" w:hAnsi="Times New Roman"/>
          <w:sz w:val="28"/>
          <w:szCs w:val="28"/>
        </w:rPr>
        <w:t xml:space="preserve"> занятиях мы с вами учились слушать и слышать разные звуки. Скажите , какие звуки нам уже знакомы? ( аплодисменты, шум дождя, тишина, тикают часы, звон колокольчика, голоса животных и птиц)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егодня я опять слышу чей-то голос. Только не пойму , чей это голос. Может быть вы мне поможете? Да, вы правы, это кошечка- песи плачет. А она не одна, а со своими подружками. Что же с ней случилось? Давайте ее позовем и спросим .</w:t>
      </w:r>
    </w:p>
    <w:p>
      <w:pPr>
        <w:pStyle w:val="Normal"/>
        <w:spacing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(Балалар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песине : “Пес-пес-пес-песи , кил монда”,- дип чакыралар)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Песиләр киеменә киенгән 5 бала керә. Алар арасынада бер песи җылый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Тәрбияче: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Песи нигә ямансулыйсың,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Нигә шулай җылыйсың ?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Тизрәк сөйләп әйт әле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Көйләп , җырлап күрсәт әле.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( «Елак песи»  җыры, Р.Вәлиева сүз.)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бята, что случилось с кошечкой – песи? Да, вы правы, она  проголодалась. Давайте ее покормим. </w:t>
      </w:r>
    </w:p>
    <w:p>
      <w:pPr>
        <w:pStyle w:val="Normal"/>
        <w:spacing w:before="0" w:after="0"/>
        <w:ind w:left="-426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(Песине ашаталар ,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иркәлиләр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радовалась кошечка-песи. А сейчас давайте мы их всех вместе с нашими куклами покатаем на нашей веселой карусели.</w:t>
      </w:r>
    </w:p>
    <w:p>
      <w:pPr>
        <w:pStyle w:val="Normal"/>
        <w:spacing w:before="0" w:after="0"/>
        <w:ind w:left="-426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«Карусель»  уены)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tt-RU"/>
        </w:rPr>
        <w:t>Шуның белән дәресебез тәмам. Кунаклар белән саубуллашабыз.</w:t>
      </w:r>
    </w:p>
    <w:p>
      <w:pPr>
        <w:pStyle w:val="Normal"/>
        <w:spacing w:before="0" w:after="0"/>
        <w:ind w:left="-426" w:hanging="0"/>
        <w:rPr>
          <w:rFonts w:ascii="Times New Roman" w:hAnsi="Times New Roman" w:eastAsia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Балалар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“ Саубулыгыз!”</w:t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ind w:left="-426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Тәрбияче: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“ Киләсе очрашуларга кадәр!”</w:t>
      </w:r>
    </w:p>
    <w:p>
      <w:pPr>
        <w:pStyle w:val="Normal"/>
        <w:spacing w:before="0" w:after="0"/>
        <w:ind w:firstLine="916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0"/>
        <w:ind w:left="2127" w:hanging="2127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spacing w:before="0" w:after="0"/>
        <w:ind w:left="0" w:hanging="284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280"/>
        <w:ind w:left="-284" w:hanging="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spacing w:before="0" w:after="28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spacing w:before="0" w:after="280"/>
        <w:contextualSpacing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Style17"/>
        <w:spacing w:before="0" w:after="28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7"/>
        <w:spacing w:before="0" w:after="28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7"/>
        <w:spacing w:before="0" w:after="28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7"/>
        <w:spacing w:before="0" w:after="28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7"/>
        <w:spacing w:before="0" w:after="28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7"/>
        <w:spacing w:before="0" w:after="28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7"/>
        <w:spacing w:before="0" w:after="28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7"/>
        <w:spacing w:before="0" w:after="28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7"/>
        <w:spacing w:before="0" w:after="28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7"/>
        <w:spacing w:before="0" w:after="28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7"/>
        <w:spacing w:before="0" w:after="28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7"/>
        <w:spacing w:before="0" w:after="28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7"/>
        <w:spacing w:before="0" w:after="28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7"/>
        <w:spacing w:before="0" w:after="28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7"/>
        <w:spacing w:before="0" w:after="28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7"/>
        <w:spacing w:before="0" w:after="280"/>
        <w:contextualSpacing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17"/>
        <w:spacing w:before="0" w:after="280"/>
        <w:contextualSpacing/>
        <w:jc w:val="center"/>
        <w:rPr>
          <w:rFonts w:ascii="Cambria" w:hAnsi="Cambria" w:cs="Cambria"/>
          <w:b/>
          <w:b/>
          <w:i/>
          <w:i/>
          <w:sz w:val="96"/>
          <w:szCs w:val="96"/>
          <w:u w:val="single"/>
          <w:lang w:val="tt-RU"/>
        </w:rPr>
      </w:pPr>
      <w:r>
        <w:rPr>
          <w:rFonts w:cs="Cambria" w:ascii="Cambria" w:hAnsi="Cambria"/>
          <w:b/>
          <w:i/>
          <w:sz w:val="96"/>
          <w:szCs w:val="96"/>
          <w:u w:val="single"/>
          <w:lang w:val="tt-RU"/>
        </w:rPr>
        <w:t xml:space="preserve">Кукловедение </w:t>
      </w:r>
    </w:p>
    <w:p>
      <w:pPr>
        <w:pStyle w:val="Style17"/>
        <w:spacing w:before="0" w:after="280"/>
        <w:contextualSpacing/>
        <w:jc w:val="center"/>
        <w:rPr/>
      </w:pPr>
      <w:r>
        <w:rPr>
          <w:rFonts w:cs="Cambria" w:ascii="Cambria" w:hAnsi="Cambria"/>
          <w:b/>
          <w:i/>
          <w:sz w:val="96"/>
          <w:szCs w:val="96"/>
          <w:u w:val="single"/>
          <w:lang w:val="tt-RU"/>
        </w:rPr>
        <w:t>для малышей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12:00Z</dcterms:created>
  <dc:creator>Bill Gates</dc:creator>
  <dc:description/>
  <dc:language>en-US</dc:language>
  <cp:lastModifiedBy>Оксана</cp:lastModifiedBy>
  <cp:lastPrinted>2009-05-02T16:59:00Z</cp:lastPrinted>
  <dcterms:modified xsi:type="dcterms:W3CDTF">2017-10-16T11:12:00Z</dcterms:modified>
  <cp:revision>2</cp:revision>
  <dc:subject/>
  <dc:title/>
</cp:coreProperties>
</file>