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учше учителя профессии нет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бой куран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как всегда! 3 часа ночи! А я еще тетради проверя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аа… Дети, конечно, такое понапишу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казывала-рассказывала на уроке, а толку никаког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шмар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х… Как мне надоело быть учител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оянно тетради, проверки, журналы, контрольны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ж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! Зря я стала учител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… Спортсменкой бы стал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а что тут сложно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нимала бы гантели, набирала массу, похудела бы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ходила бы вся такая красивая со стройной фигур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сем бы нравила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oscow calling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! Спорт – не моё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ила мне мама в медицинский ид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ря я её не послуш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йчас бы спасала жизни людей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! Благородная професси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о бы попробов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узы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! Медицина – не моё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, моделью ста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ходить по подиуму на каблу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вещах от Гуччи и Дольче Габб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служебный роман музыка + эпиз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я иду такая в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какая из меня модел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певицей стан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выступать на большой сце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зрителях, поклонни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! Стану певиц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песня я хочу как Алла как Алла как 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й, ну какая из меня певиц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слуха, ни голо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чего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чно! Как я сразу не додумала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цовщиц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вые костюмы, музык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ч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есня Танцу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й… Не хочу я быть ни медсестрой, ни спортсменкой, ни певицей, ни моделью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сё ж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ше учителя профессии 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53:00Z</dcterms:created>
  <dc:creator>User</dc:creator>
  <dc:description/>
  <cp:keywords/>
  <dc:language>en-US</dc:language>
  <cp:lastModifiedBy>User</cp:lastModifiedBy>
  <cp:lastPrinted>2017-09-19T23:09:00Z</cp:lastPrinted>
  <dcterms:modified xsi:type="dcterms:W3CDTF">2017-09-19T19:09:00Z</dcterms:modified>
  <cp:revision>3</cp:revision>
  <dc:subject/>
  <dc:title/>
</cp:coreProperties>
</file>