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pBdr>
          <w:bottom w:val="single" w:sz="12" w:space="1" w:color="000000"/>
        </w:pBdr>
        <w:spacing w:before="0" w:after="15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униципальное автономное дошкольное образовательное учреждение Большеалексеевский детский сад комбинированного вида «Калинка» Ступинского муниципального района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/>
      </w:pPr>
      <w:r>
        <w:rPr>
          <w:b/>
          <w:bCs/>
          <w:color w:val="000000"/>
          <w:sz w:val="44"/>
          <w:szCs w:val="44"/>
        </w:rPr>
        <w:t>Мастер-класс для воспитателей</w:t>
      </w:r>
    </w:p>
    <w:p>
      <w:pPr>
        <w:pStyle w:val="Style15"/>
        <w:spacing w:before="0" w:after="150"/>
        <w:jc w:val="center"/>
        <w:rPr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по теме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Monotype Corsiva" w:hAnsi="Monotype Corsiva"/>
          <w:b/>
          <w:bCs/>
          <w:color w:val="000000"/>
          <w:sz w:val="72"/>
          <w:szCs w:val="72"/>
        </w:rPr>
        <w:t>"Мальчики и девочки - два разных мира"</w:t>
      </w:r>
    </w:p>
    <w:p>
      <w:pPr>
        <w:pStyle w:val="Style15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/>
        <w:drawing>
          <wp:inline distT="0" distB="0" distL="0" distR="0">
            <wp:extent cx="3505200" cy="304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7"/>
          <w:szCs w:val="27"/>
        </w:rPr>
        <w:t>Подготовила:</w:t>
      </w:r>
    </w:p>
    <w:p>
      <w:pPr>
        <w:pStyle w:val="Style15"/>
        <w:spacing w:before="0" w:after="15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старший воспитатель </w:t>
      </w:r>
    </w:p>
    <w:p>
      <w:pPr>
        <w:pStyle w:val="Style15"/>
        <w:spacing w:before="0" w:after="15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.А. Гранчак</w:t>
      </w:r>
    </w:p>
    <w:p>
      <w:pPr>
        <w:pStyle w:val="Style15"/>
        <w:spacing w:before="0" w:after="15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017 г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Мастер-класс для воспитателей по теме </w:t>
      </w:r>
    </w:p>
    <w:p>
      <w:pPr>
        <w:pStyle w:val="Style15"/>
        <w:spacing w:before="0" w:after="15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"Мальчики и девочки - два разных мира"</w:t>
      </w:r>
    </w:p>
    <w:p>
      <w:pPr>
        <w:pStyle w:val="Style15"/>
        <w:spacing w:before="0" w:after="150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Style15"/>
        <w:spacing w:before="0" w:after="150"/>
        <w:rPr/>
      </w:pPr>
      <w:r>
        <w:rPr>
          <w:b/>
          <w:i/>
          <w:color w:val="000000"/>
          <w:sz w:val="28"/>
          <w:szCs w:val="28"/>
        </w:rPr>
        <w:t>Цель:</w:t>
      </w:r>
      <w:r>
        <w:rPr>
          <w:color w:val="000000"/>
          <w:sz w:val="27"/>
          <w:szCs w:val="27"/>
        </w:rPr>
        <w:t xml:space="preserve"> Способствовать благоприятному протеканию процесса поло ролевой социализации мальчиков и девочек, формированию начал мужественности и женственности у дошкольников.</w:t>
      </w:r>
    </w:p>
    <w:p>
      <w:pPr>
        <w:pStyle w:val="Style15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иветствие: </w:t>
      </w:r>
    </w:p>
    <w:p>
      <w:pPr>
        <w:pStyle w:val="Style15"/>
        <w:spacing w:before="0" w:after="150"/>
        <w:rPr/>
      </w:pPr>
      <w:r>
        <w:rPr>
          <w:b/>
          <w:color w:val="000000"/>
          <w:sz w:val="28"/>
          <w:szCs w:val="28"/>
        </w:rPr>
        <w:t xml:space="preserve">Ст. воспитатель: </w:t>
      </w:r>
      <w:r>
        <w:rPr>
          <w:color w:val="000000"/>
          <w:sz w:val="28"/>
          <w:szCs w:val="28"/>
        </w:rPr>
        <w:t xml:space="preserve">- Здравствуйте, уважаемые коллеги. В начале нашего мероприятия предлагаю вам сделать разминку и поприветствовать друг друга. Давайте возьмёмся за руки и по очереди представим себя окружающим, называя своё имя с прилагательным,  начинающимся на первую букву вашего имени. Например: - Мня зовут Ирина, далее </w:t>
      </w:r>
      <w:r>
        <w:rPr>
          <w:b/>
          <w:i/>
          <w:color w:val="000000"/>
          <w:sz w:val="28"/>
          <w:szCs w:val="28"/>
        </w:rPr>
        <w:t xml:space="preserve">игривая. </w:t>
      </w:r>
      <w:r>
        <w:rPr>
          <w:color w:val="000000"/>
          <w:sz w:val="28"/>
          <w:szCs w:val="28"/>
        </w:rPr>
        <w:t>И т.д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ступительная беседа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br/>
      </w:r>
      <w:r>
        <w:rPr>
          <w:b/>
          <w:bCs/>
          <w:color w:val="000000"/>
          <w:sz w:val="27"/>
          <w:szCs w:val="27"/>
        </w:rPr>
        <w:t>В: </w:t>
      </w:r>
      <w:r>
        <w:rPr>
          <w:color w:val="000000"/>
          <w:sz w:val="27"/>
          <w:szCs w:val="27"/>
        </w:rPr>
        <w:t>У-важаемые, педагоги! Давайте для начала по рассуждаем, чем отличаются мальчики и девочки? (ответы членов мастер-класса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льчики и девочки очень отличаются друг от друга, с этим надо считаться и всегда об этом помнить. Девочка – это будущая женщина. Девочки, желающие стать прекрасными дамами, не кричат, не ругаются, стараются быть нежными, отзывчивыми. Девочки не лезут в драку и сами никогда ее не начинают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льчик – будущий мужчина.   А настоящий мужчина никогда не обидит женщину. Он всегда готов прийти на помощь. Он сильный и берет на себя все трудности. Мальчик, который хочет стать таким, никогда не обидит девочку. Он умеет защищать девочек от неприятностей и опасностей, прощает им их недостатки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1. Отгадывание загадок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: </w:t>
      </w:r>
      <w:r>
        <w:rPr>
          <w:color w:val="000000"/>
          <w:sz w:val="27"/>
          <w:szCs w:val="27"/>
        </w:rPr>
        <w:t>Уважаемые, педагоги, попробуйте отгадать </w:t>
      </w:r>
      <w:r>
        <w:rPr>
          <w:b/>
          <w:bCs/>
          <w:color w:val="000000"/>
          <w:sz w:val="27"/>
          <w:szCs w:val="27"/>
        </w:rPr>
        <w:t>загадки-обманки</w:t>
      </w:r>
      <w:r>
        <w:rPr>
          <w:color w:val="000000"/>
          <w:sz w:val="27"/>
          <w:szCs w:val="27"/>
        </w:rPr>
        <w:t>. Слушайте внимательно и отвечайте, кто это - «мальчик» или «девочка»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*Весной венки из одуванчиков плетут конечно, только… (девочки)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*Болты, шурупы, шестеренки найдешь в кармане у …(мальчишки)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*Коньки по льду чертили стрелочки, в хоккей играли только …(мальчики)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*Болтали час без передышки в цветастых платьицах…(девчонки). 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*При всех помериться силенкой конечно любят лишь…(мальчишки)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: </w:t>
      </w:r>
      <w:r>
        <w:rPr>
          <w:color w:val="000000"/>
          <w:sz w:val="27"/>
          <w:szCs w:val="27"/>
        </w:rPr>
        <w:t>Молодцы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2.Отгадай «Двойное имя»</w:t>
      </w:r>
    </w:p>
    <w:p>
      <w:pPr>
        <w:pStyle w:val="Style15"/>
        <w:spacing w:before="0" w:after="150"/>
        <w:rPr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В:</w:t>
      </w:r>
      <w:r>
        <w:rPr>
          <w:color w:val="000000"/>
          <w:sz w:val="27"/>
          <w:szCs w:val="27"/>
        </w:rPr>
        <w:t xml:space="preserve"> Коллеги,  вы знаете много сказок и  читаете их  детям. У нас еще одно сказочное задание. Сейчас мы проверим, насколько хорошо вы знаете сказки. </w:t>
      </w:r>
    </w:p>
    <w:p>
      <w:pPr>
        <w:pStyle w:val="Style15"/>
        <w:spacing w:before="0" w:after="15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-У некоторых сказочных героев двойные имена. Я назову вам первую часть имени, а вы догадайтесь, о каком сказочном герое идет речь: 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Елена. (Прекрасная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Сестрица. (Аленушка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асилиса. (Премудрая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рошечка (Хаврошечка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рья. (Искусница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ощей. (Бессмертный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альчик. (с пальчик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ратец. (Иванушка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Иван. (Царевич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Змей. (Горыныч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В: </w:t>
      </w:r>
      <w:r>
        <w:rPr>
          <w:color w:val="000000"/>
          <w:sz w:val="27"/>
          <w:szCs w:val="27"/>
        </w:rPr>
        <w:t>Молодцы, победила Дружба!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3. В: </w:t>
      </w:r>
      <w:r>
        <w:rPr>
          <w:color w:val="000000"/>
          <w:sz w:val="27"/>
          <w:szCs w:val="27"/>
        </w:rPr>
        <w:t>От того, как мы воспитаем наших детей напрямую зависит то, какими женщинами и мужчинами они в дальнейшем станут. Предлагаю вам решить педагогическую ситуацию, которая имеет место в практике педагогов-дошкольников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>Ситуация</w:t>
      </w:r>
      <w:r>
        <w:rPr>
          <w:color w:val="000000"/>
          <w:sz w:val="27"/>
          <w:szCs w:val="27"/>
        </w:rPr>
        <w:t> (слушаем внимательно): Мать с ребенком встречаются с воспитателем: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Моему сыну два года. Я заметила, что во время игр с другими детьми он чаще играет с игрушками, которые больше подходят девочкам: куклы, коляски, посуда и т.д. Стоит ли мне беспокоиться по поводу его неправильной ориентации и запрещать ему играть с этими игрушками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  <w:u w:val="single"/>
        </w:rPr>
        <w:t xml:space="preserve">Вопрос: </w:t>
      </w:r>
      <w:r>
        <w:rPr>
          <w:color w:val="000000"/>
          <w:sz w:val="27"/>
          <w:szCs w:val="27"/>
        </w:rPr>
        <w:t> Какие игрушки нужны мальчикам, чтобы они выросли настоящими мужчинами? Какие игрушки нужны девочкам, чтобы они выросли хорошими мамами и хозяйками?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ДЕВОЧКИ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В игротеке девочки обязательно и в полном комплекте должны присутствовать игры для будущей мамы, хозяйки, женщины. Хозяйкой девочке позволит вырасти домашняя утварь - посуда, шкафчики, утюги. Хорошей мамой нашим девочкам помогут стать куклы пупсы и аксессуары по уходу - кроватка и постельное белье, полотенце для купания малыша и всякие атрибуты для прогулок. Девочкам необходимо играть в машинки и строить дома. Это часть познания не только противоположенного пола, но еще и познание мира. Также необходимы и все остальные игрушки: мозаики, пазлы, наборы для творчества, настольные игры, мячи и т. д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Нужны мягкие куклы-дети, которых легко посадить, положить спать, искупать, одеть и раздеть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МАЛЬЧИКИ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Будущему рыцарю нужны игрушки, которые позволят ему проявить мужественность, почувствовать себя героем и спасателем мира, и еще обязательно те, которые дадут возможность проявить заботу. Например, военные игрушки позволяют прочувствовать и прожить такие важные качества, как самостоятельность, уверенность, независимость, оказать покровительство слабому, пережить ситуацию успеха и победы. Такие игрушки помогают детям пережить и ситуацию жестокости, научиться работать с агрессией. Мальчишки играли в «войнушку» всегда. Всегда бегали с пистолетами и кричали «бах-бах-бах». И это нормально. Мужчина - воин. Чтобы вырасти не только настоящим мужчиной, но и счастливым, открытым миру человеком, мальчику нужно научиться проявлять чувства, эмоции , попробовать все роли, в том числе и роль папы! Мальчикам нужно играть в куклы и мягкие игрушки. Отдельно хочется сказать о наборах с шитьем и вязанием. Это традиционно "немужское" занятие очень полезно мальчикам 5-7 лет. Во-первых, настоящему мужчине всегда пригодится умение пришить пуговицу, а во-вторых, эти занятия способствуют развитию мелкой моторики, которая в силу определенных причин у мужчин развита хуже, чем у женщин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4. А теперь предлагаю всем поиграть в игру «Моя семья» (</w:t>
      </w:r>
      <w:r>
        <w:rPr>
          <w:i/>
          <w:iCs/>
          <w:color w:val="000000"/>
          <w:sz w:val="27"/>
          <w:szCs w:val="27"/>
        </w:rPr>
        <w:t>психологическая игра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Обними соседа справа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Обними соседа слева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Мы с тобой друзья, да, да, да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Мы с тобой одна семья </w:t>
      </w:r>
      <w:r>
        <w:rPr>
          <w:i/>
          <w:iCs/>
          <w:color w:val="000000"/>
          <w:sz w:val="27"/>
          <w:szCs w:val="27"/>
        </w:rPr>
        <w:t>да, да, да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Я, ты, он, она--дружная семья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Щекочу соседа справа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Щекочу соседа слева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Повторить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Поцелуй соседа справа,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Поцелуй соседа слева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i/>
          <w:iCs/>
          <w:color w:val="000000"/>
          <w:sz w:val="27"/>
          <w:szCs w:val="27"/>
        </w:rPr>
        <w:t>Повторить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5. Итог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Что же в итоге?  Наше мероприятие мне хотелось бы закончить мыслью, что везде хороша золотая середина.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«Так вырастает дитя –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оно непременно станет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прекрасным и добрым,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если не найдётся тот,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кто этому помешает ». (Герман Брох)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31:00Z</dcterms:created>
  <dc:creator>User</dc:creator>
  <dc:description/>
  <cp:keywords/>
  <dc:language>en-US</dc:language>
  <cp:lastModifiedBy>User</cp:lastModifiedBy>
  <dcterms:modified xsi:type="dcterms:W3CDTF">2017-10-16T08:29:00Z</dcterms:modified>
  <cp:revision>5</cp:revision>
  <dc:subject/>
  <dc:title>Муниципальное бюджетное дошкольное образовательное учреждение детский сад "Светлячок" города Ак-Довурак</dc:title>
</cp:coreProperties>
</file>