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БОУ «Мордовско –Полянская СОШ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Внекласснай мероприят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мокшень кяльса и мокшень литературас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«МЕКОЛЬЦЕ ГЕРОЙСЬ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Тиезе и ётафтозе: мокшень кялень    и литературань тонафтысь: Моисеева Л.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некласснай мероприят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окшень кяльса и мокшень литературас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чатне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лятфтамс основной теоретическяй сведениятнень мокшень кяльса и литератураса 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</w:rPr>
        <w:t>пяшкодемс (развивать) тонафнихненди содамошит тя предметть коряс: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Fonts w:cs="Times New Roman" w:ascii="Times New Roman" w:hAnsi="Times New Roman"/>
          <w:sz w:val="28"/>
          <w:szCs w:val="28"/>
        </w:rPr>
        <w:t>келептемс тонафнихнень кругозорснон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орудованиясь: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арточкат задания мархта,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музыкальнай сопровождения,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ьютер,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чкат кагод мархта.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Мероприятиять мольфтемац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онафтысь: </w:t>
      </w:r>
      <w:r>
        <w:rPr>
          <w:rFonts w:cs="Times New Roman" w:ascii="Times New Roman" w:hAnsi="Times New Roman"/>
          <w:sz w:val="28"/>
          <w:szCs w:val="28"/>
        </w:rPr>
        <w:t>-Шумбратада ялгат, инжихть! Минь пуромоме тячи, штоба ётафтомс налхксема  мокшень кяльса и литератураса «Мекольце геройсь». Тейнть, налхкихненди, путф стака задача: лятфтамс семботь, мезе тинь тонафнеде ня предметтнень коряс, а тяфта жа путомс сембе воображениянтень, штоба сяськомс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лхксемань  правилатне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«Мекольце геройсь» ащи 2 турста, коса 4-нь задания. 1-це турса кажнай заданияда меле туйхть тифтень колендихть, сят, кие кочкась сембода кържа очка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мбоце турса «лафчнень» карматада панцема тинць. Пети иляды аньцек фкя участник, сон и кармай «Мекольце герой – 2013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ушеттам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 турсь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1-це заданиясь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он лемневи </w:t>
      </w:r>
      <w:r>
        <w:rPr>
          <w:rFonts w:cs="Times New Roman" w:ascii="Times New Roman" w:hAnsi="Times New Roman"/>
          <w:b/>
          <w:sz w:val="28"/>
          <w:szCs w:val="28"/>
        </w:rPr>
        <w:t>«Разминка».</w:t>
      </w:r>
      <w:r>
        <w:rPr>
          <w:rFonts w:cs="Times New Roman" w:ascii="Times New Roman" w:hAnsi="Times New Roman"/>
          <w:sz w:val="28"/>
          <w:szCs w:val="28"/>
        </w:rPr>
        <w:t xml:space="preserve"> Кажнай участникти максови 2 кизефкст (1 мокшень кяльса, 1 родной литературас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зефксне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зость валрисьмонь главнай членть, конац отвечай кизефксненди: Мезе тии? Мезе тиеви мархтонза? Кодама? Кие сон? Мезе тя? (</w:t>
      </w:r>
      <w:r>
        <w:rPr>
          <w:rFonts w:cs="Times New Roman" w:ascii="Times New Roman" w:hAnsi="Times New Roman"/>
          <w:i/>
          <w:sz w:val="28"/>
          <w:szCs w:val="28"/>
        </w:rPr>
        <w:t>сказуемай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е тя произведениять автороц: «Сядынгольдень школаса»?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(К.Г.Абрамов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зондость правилать: мезти мярьгихть существительнай?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е тяштезе стихотворениять «Вирь»?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(М.И.Безбородов)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зе тяфтамсь ламонь корхтамась (диалогсь)? (</w:t>
      </w:r>
      <w:r>
        <w:rPr>
          <w:rFonts w:cs="Times New Roman" w:ascii="Times New Roman" w:hAnsi="Times New Roman"/>
          <w:i/>
          <w:sz w:val="28"/>
          <w:szCs w:val="28"/>
        </w:rPr>
        <w:t>Кафта или сяда лама ломанень корхтамати мярьгихть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Кодама афкуксонь событият путфт Федькинонь «Ёмла партизан» поэманц кучкас? (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Великай Отечественнай войнань событият) 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зондость правилать: валрисьмонь кодама членти мярьгихть дополнения? (</w:t>
      </w:r>
      <w:r>
        <w:rPr>
          <w:rFonts w:cs="Times New Roman" w:ascii="Times New Roman" w:hAnsi="Times New Roman"/>
          <w:i/>
          <w:sz w:val="28"/>
          <w:szCs w:val="28"/>
        </w:rPr>
        <w:t>Тя валрисьмонь второстепеннай член, кона няфти предмет и отвечай сембе падежень кизефкснень лангс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т рузонь писательхнень эзда ульсть Мордовияса? (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Лев Толстой)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зсь лемдеви валрисьмокс? (</w:t>
      </w:r>
      <w:r>
        <w:rPr>
          <w:rFonts w:cs="Times New Roman" w:ascii="Times New Roman" w:hAnsi="Times New Roman"/>
          <w:i/>
          <w:sz w:val="28"/>
          <w:szCs w:val="28"/>
        </w:rPr>
        <w:t>Тя корхтамань единица, кона няфти шумордаф мяль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зе ушедови валхнень мархта: «Эрясть-ащесть»?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(Ёфкс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зондость правилать: мезти мярьгихть прилагательнай?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Кие тя произведениять автороц: «Варда»?(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В.И.Радин-Аловский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зти мярьгихть пъшкядема? (</w:t>
      </w:r>
      <w:r>
        <w:rPr>
          <w:rFonts w:cs="Times New Roman" w:ascii="Times New Roman" w:hAnsi="Times New Roman"/>
          <w:i/>
          <w:sz w:val="28"/>
          <w:szCs w:val="28"/>
        </w:rPr>
        <w:t>Валти или валзюлмоти, кона няфтьсы сянь, кинди шарфтф корхтамась)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Азость Безбородовонь лемонц и отчестванц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(Михаил Ильич)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люнясь панжи</w:t>
      </w:r>
      <w:r>
        <w:rPr>
          <w:rFonts w:cs="Times New Roman" w:ascii="Times New Roman" w:hAnsi="Times New Roman"/>
          <w:sz w:val="28"/>
          <w:szCs w:val="28"/>
        </w:rPr>
        <w:t>. Тя валзюлма или валрисьме? (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Валрисьме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Кие тяштезень строчкатнень: «Весть кафта ялгат рамасть частт «Ювелирторгста», фкясь – золотойхть, а омбоцесь-простойхть».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(М.Бебан)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зе тяфтамсь антонимсь? (</w:t>
      </w:r>
      <w:r>
        <w:rPr>
          <w:rFonts w:cs="Times New Roman" w:ascii="Times New Roman" w:hAnsi="Times New Roman"/>
          <w:i/>
          <w:sz w:val="28"/>
          <w:szCs w:val="28"/>
        </w:rPr>
        <w:t>Тя карань-каршек смузь мархта фкя и сяка корхтама пяльксонь валхт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дама писателень кельгозе лувондоманц шабакс пингстонза Артур Моро?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( Войничень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 Петрович Сидоров</w:t>
      </w:r>
      <w:r>
        <w:rPr>
          <w:rFonts w:cs="Times New Roman" w:ascii="Times New Roman" w:hAnsi="Times New Roman"/>
          <w:sz w:val="28"/>
          <w:szCs w:val="28"/>
        </w:rPr>
        <w:t>. Тя существительнайсь собственнай или нарицательнай? (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Собственнай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ннет нят эряфонь кизонза? 1907 -1982 кк. (</w:t>
      </w:r>
      <w:r>
        <w:rPr>
          <w:rFonts w:cs="Times New Roman" w:ascii="Times New Roman" w:hAnsi="Times New Roman"/>
          <w:i/>
          <w:sz w:val="28"/>
          <w:szCs w:val="28"/>
        </w:rPr>
        <w:t>Ф.Макуловонь)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дама корхтама пяльксти канневихть ня валхне: </w:t>
      </w:r>
      <w:r>
        <w:rPr>
          <w:rFonts w:cs="Times New Roman" w:ascii="Times New Roman" w:hAnsi="Times New Roman"/>
          <w:b/>
          <w:sz w:val="28"/>
          <w:szCs w:val="28"/>
        </w:rPr>
        <w:t xml:space="preserve">сокаф </w:t>
      </w:r>
      <w:r>
        <w:rPr>
          <w:rFonts w:cs="Times New Roman" w:ascii="Times New Roman" w:hAnsi="Times New Roman"/>
          <w:sz w:val="28"/>
          <w:szCs w:val="28"/>
        </w:rPr>
        <w:t>пакся</w:t>
      </w:r>
      <w:r>
        <w:rPr>
          <w:rFonts w:cs="Times New Roman" w:ascii="Times New Roman" w:hAnsi="Times New Roman"/>
          <w:b/>
          <w:sz w:val="28"/>
          <w:szCs w:val="28"/>
        </w:rPr>
        <w:t xml:space="preserve">, морай </w:t>
      </w:r>
      <w:r>
        <w:rPr>
          <w:rFonts w:cs="Times New Roman" w:ascii="Times New Roman" w:hAnsi="Times New Roman"/>
          <w:sz w:val="28"/>
          <w:szCs w:val="28"/>
        </w:rPr>
        <w:t>стирня</w:t>
      </w:r>
      <w:r>
        <w:rPr>
          <w:rFonts w:cs="Times New Roman" w:ascii="Times New Roman" w:hAnsi="Times New Roman"/>
          <w:b/>
          <w:sz w:val="28"/>
          <w:szCs w:val="28"/>
        </w:rPr>
        <w:t xml:space="preserve">, морави </w:t>
      </w:r>
      <w:r>
        <w:rPr>
          <w:rFonts w:cs="Times New Roman" w:ascii="Times New Roman" w:hAnsi="Times New Roman"/>
          <w:sz w:val="28"/>
          <w:szCs w:val="28"/>
        </w:rPr>
        <w:t>мор</w:t>
      </w:r>
      <w:r>
        <w:rPr>
          <w:rFonts w:cs="Times New Roman" w:ascii="Times New Roman" w:hAnsi="Times New Roman"/>
          <w:b/>
          <w:sz w:val="28"/>
          <w:szCs w:val="28"/>
        </w:rPr>
        <w:t xml:space="preserve"> ?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(Причастия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е лездсь Гайнити стихонь сёрмадомаса?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(М.Горькай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зе стамсь инверсиясь? (</w:t>
      </w:r>
      <w:r>
        <w:rPr>
          <w:rFonts w:cs="Times New Roman" w:ascii="Times New Roman" w:hAnsi="Times New Roman"/>
          <w:i/>
          <w:sz w:val="28"/>
          <w:szCs w:val="28"/>
        </w:rPr>
        <w:t>Мъзярда ремась моли темада инголе, меклангс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дама произведенияста тя фразась? </w:t>
      </w:r>
      <w:r>
        <w:rPr>
          <w:rFonts w:cs="Times New Roman" w:ascii="Times New Roman" w:hAnsi="Times New Roman"/>
          <w:b/>
          <w:sz w:val="28"/>
          <w:szCs w:val="28"/>
        </w:rPr>
        <w:t>«Тон, Песряк, тага кши салак…»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Ф.Чесноков, «Кирьхкс Мика»)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н, кие-бди, нят</w:t>
      </w:r>
      <w:r>
        <w:rPr>
          <w:rFonts w:cs="Times New Roman" w:ascii="Times New Roman" w:hAnsi="Times New Roman"/>
          <w:sz w:val="28"/>
          <w:szCs w:val="28"/>
        </w:rPr>
        <w:t>. Кодама тя корхтама пялькс? (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Местоимения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а произведениять сёрмадозе П.Левчаев: «Кирьхкс Мика», «Тайгать вельхксса шум», «Галё»?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(«Тайгать вельхксса шум»)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хцондсаськ  жюрить, азсы, кинди сави тумс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2-це заданиясь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най участникти максовихть карточкат вал мархта. Эряви путнемс удареният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вамаци, ведьбарьхци, нолдатя, шонгаргофтозе, эводемс, тияня, кътмолдомс, пайготьф, сурбрянза, кесакнень, тяляма, ласьконькшнетям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ка жюрись ванцыне заданиятнень, минь ванондыхнень мархта малость вайматама. Валхненди эряви кочкамс сяда лама синоним и антони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нонипт: Вий - эрьгя, таза - шумбра, удомс – ваймамс, оцю – сери, начка – летьке, рахамс – пеедемс,  самс – шаштомс, кельме – якшама,  осал – кальдяв, цебярь – мазы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онипт: Од - ташта, кели – тяйняня, кельме – лямбе, комай – стяй, шура – сиде, якшафтсь – лямбоськодсь, тяса – тоса, стака – тёждя, лисемс – сувамс, ичкозе – маласа, ушедомс – шумордамс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Азость жуватать смузенц коряс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ача бъта …  (върьгаз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Ёжу бъта … (келазь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ели бъта … (нумол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Таза бъта … (бука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Фаф бъта … (курка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Немой бъта … (кал)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Ърдазу бъта … (тува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Сялги бъта … (сеель)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Упрямай бъта … ( боран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Корхтавшу бъта … (сязьгата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хцондсаськ  жюрить, азсы, кинди сави тумс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-це заданияс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нь инголент доскаса серматфт кафта юромса валхт. Сембе валхне кода-бди сотфт фкя-фкянь мархта, кепотьксонди: фкя столбикса может улемс произведениять лемоц, а омбоцеса – сонь автороц; или лемсь явф кафта пяльксова. Участникнень задачасна: «сотомс» валхнень и кагод лангс тяштемс виде ответ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И.Левчаев                             «Кирьхкс Мик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ешань                                     В.М.Левин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Ф.М.Чесноков                          М.Л.Сайг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ядынгольдень                     «Кафонц кудат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урьян»                                    школас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Цёра                                       приключениянза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«Марлю»                                  богатырь»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(П.И.Левчаев «Кафонц кудат»,  В.М. Лёвин «Гурьян», Ф.М.Чесноков «Кирьхкс Мика»,   М.Л.Сайгин «Марлю», «Сядынгольдень школаса», «Цёра-богатырь», «Кешань приключениянза»)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аксость каготкятнень жюрити и ванцаськ кие кацамазь тяни и аф кармай «Мекольце геройкс»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4-це заданиясь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 тяни налхсетяма  «</w:t>
      </w:r>
      <w:r>
        <w:rPr>
          <w:rFonts w:cs="Times New Roman" w:ascii="Times New Roman" w:hAnsi="Times New Roman"/>
          <w:b/>
          <w:sz w:val="28"/>
          <w:szCs w:val="28"/>
        </w:rPr>
        <w:t>Звезднай час</w:t>
      </w:r>
      <w:r>
        <w:rPr>
          <w:rFonts w:cs="Times New Roman" w:ascii="Times New Roman" w:hAnsi="Times New Roman"/>
          <w:sz w:val="28"/>
          <w:szCs w:val="28"/>
        </w:rPr>
        <w:t xml:space="preserve">» колендемаса: </w:t>
      </w:r>
      <w:r>
        <w:rPr>
          <w:rFonts w:cs="Times New Roman" w:ascii="Times New Roman" w:hAnsi="Times New Roman"/>
          <w:b/>
          <w:sz w:val="28"/>
          <w:szCs w:val="28"/>
        </w:rPr>
        <w:t>вал</w:t>
      </w:r>
      <w:r>
        <w:rPr>
          <w:rFonts w:cs="Times New Roman" w:ascii="Times New Roman" w:hAnsi="Times New Roman"/>
          <w:sz w:val="28"/>
          <w:szCs w:val="28"/>
        </w:rPr>
        <w:t xml:space="preserve"> валста, полафнемок букватнень эряви кочкамс существительнайхть, фкя лувксс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товай заданиятнень кандость жюрити, жюрись анок и минь учтама, кинь мархта сави явомс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 турсь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Илядсть сембода виихне и, надиятама, ёню ломаттне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-це заданиясь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алхненди, конатнень мон карман азондома, тейнть эряви кочкамс сяда лама вал-рифма. Сембе мяляфтсазь, мезе стамсь рифмась? Стихонь строчкатнень песа фкя лаца кайги слокненди мярьгихть рифма. Кепотьксонди, вирняй – тумоняй. Рифматнень сермадость каготкяс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нга –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нганза –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ат –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штть –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чфтомань –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юрендян –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тсат –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гатне -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лхне: </w:t>
      </w:r>
      <w:r>
        <w:rPr>
          <w:rFonts w:cs="Times New Roman" w:ascii="Times New Roman" w:hAnsi="Times New Roman"/>
          <w:b/>
          <w:sz w:val="28"/>
          <w:szCs w:val="28"/>
        </w:rPr>
        <w:t>ланга – цянга, ланганза – ялганза, брат – шумбрат, пяштть – мяштть, шачфтомань – касфтомань, тюрендян – пичедян, вастсат – ащат, лугатне – туматтн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Тяни мон тага лувсайне валхнень, а тинь фкя-фкянь мельгя азондсасть рифматнень. Лиси ся, конац ёфси изезь тие рифм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-це заданияс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ста и кие авторсь?»</w:t>
      </w:r>
      <w:r>
        <w:rPr>
          <w:rFonts w:cs="Times New Roman" w:ascii="Times New Roman" w:hAnsi="Times New Roman"/>
          <w:sz w:val="28"/>
          <w:szCs w:val="28"/>
        </w:rPr>
        <w:t xml:space="preserve"> Мон карман лувома кодама-бди произведенияста отрывка, а тиндейнт сави лятфтамс, кие тянь тяштезе и кодама тя произведениясь. Если аф содасы фкясь, то отвечамс сави омбоцети. Сяськи ся, кие сяда лама содай, туй ся, конац ёфси изь сода мезевок.</w:t>
      </w:r>
      <w:bookmarkStart w:id="0" w:name="_GoBack"/>
      <w:bookmarkEnd w:id="0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Жаднай Филясь варжакстсь валда менельти и няезе, кода шинь стяма ширде сайхть равжа туцят» (</w:t>
      </w:r>
      <w:r>
        <w:rPr>
          <w:rFonts w:cs="Times New Roman" w:ascii="Times New Roman" w:hAnsi="Times New Roman"/>
          <w:i/>
          <w:sz w:val="28"/>
          <w:szCs w:val="28"/>
        </w:rPr>
        <w:t>Ф.Атянин, «Сельведь-богатырь»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лёшка ваны – тевсь аф пара. Къда нинге аф ламос аф лоткай пиземсь – сязьсы плотинать, тиеви осал ниле артеленди» (</w:t>
      </w:r>
      <w:r>
        <w:rPr>
          <w:rFonts w:cs="Times New Roman" w:ascii="Times New Roman" w:hAnsi="Times New Roman"/>
          <w:i/>
          <w:sz w:val="28"/>
          <w:szCs w:val="28"/>
        </w:rPr>
        <w:t>Никул Эркай, «Алёшка»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Тячи Ильгянь тядяц паксявга ашезе сяве, кадозе кудонь ванома. Ильгя цють изь аварьгода, аньцек ни кирдсь» (</w:t>
      </w:r>
      <w:r>
        <w:rPr>
          <w:rFonts w:cs="Times New Roman" w:ascii="Times New Roman" w:hAnsi="Times New Roman"/>
          <w:i/>
          <w:sz w:val="28"/>
          <w:szCs w:val="28"/>
        </w:rPr>
        <w:t>Ф.М.Чесноков</w:t>
      </w:r>
      <w:r>
        <w:rPr>
          <w:rFonts w:cs="Times New Roman" w:ascii="Times New Roman" w:hAnsi="Times New Roman"/>
          <w:sz w:val="28"/>
          <w:szCs w:val="28"/>
        </w:rPr>
        <w:t>, «Аляка лефкс»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лмогемонь ветие киза Степан Иванович ульсь учителькс. Лама ломань ётась кядялганза. Кой-кит эсь лацонза кенерсть сиредемска» (</w:t>
      </w:r>
      <w:r>
        <w:rPr>
          <w:rFonts w:cs="Times New Roman" w:ascii="Times New Roman" w:hAnsi="Times New Roman"/>
          <w:i/>
          <w:sz w:val="28"/>
          <w:szCs w:val="28"/>
        </w:rPr>
        <w:t>Ф.М.Чесноков, «Сире учитель»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Омбоце неделясь Дёбай Микольсь тайгаса. Тядде аф ламоль урда. Миколь шавсь эздост аньцек сядошка</w:t>
      </w:r>
      <w:r>
        <w:rPr>
          <w:rFonts w:cs="Times New Roman" w:ascii="Times New Roman" w:hAnsi="Times New Roman"/>
          <w:i/>
          <w:sz w:val="28"/>
          <w:szCs w:val="28"/>
        </w:rPr>
        <w:t>» (П.С.Глухов, «Кедровай пяштть»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даниясь аделавсь. Тяни минь явфтсаськ сянь, кие ёфси ашезь сод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-це заданиясь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А тяни кармай тяфтама задания: </w:t>
      </w:r>
      <w:r>
        <w:rPr>
          <w:rFonts w:cs="Times New Roman" w:ascii="Times New Roman" w:hAnsi="Times New Roman"/>
          <w:b/>
          <w:sz w:val="28"/>
          <w:szCs w:val="28"/>
        </w:rPr>
        <w:t>составонь коряс разбор</w:t>
      </w:r>
      <w:r>
        <w:rPr>
          <w:rFonts w:cs="Times New Roman" w:ascii="Times New Roman" w:hAnsi="Times New Roman"/>
          <w:sz w:val="28"/>
          <w:szCs w:val="28"/>
        </w:rPr>
        <w:t>. Мон максан кажнайти карточка вал мархта, сяльде минь проверясаськ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 карточка: пужф, ёмланя, лопав, вирьхненди, мазыста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 карточка: пулю, нармоттнень, кудса, суркс, карьсемс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 карточка: лихтибряняв, акшаза, морай, пижелдомс, сермадомок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4 карточка: ърдазу, кандови, мянтьфста, пижелгодомс, маштозь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5 карточка: кельговикс, ветексть, кудня, пулиямс, симдемок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Давайте проверясаськ заданиять. Кие, тинь мяльсонт лиси налхкомаст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4-це заданияс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«Кода лама содан стихотворенияда</w:t>
      </w:r>
      <w:r>
        <w:rPr>
          <w:rFonts w:cs="Times New Roman" w:ascii="Times New Roman" w:hAnsi="Times New Roman"/>
          <w:sz w:val="28"/>
          <w:szCs w:val="28"/>
        </w:rPr>
        <w:t>». Мон лувсан стихотворениять ушетксонц, конанц тинь тонафнесть школаса или коста-бди марьсесть, а тинь азость авторонц или лемонц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Кизонда, вирня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же лопаня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 мани ши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да кяшиняй…» (М.И.Безбородов, «Вирь»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Щась тундась од щамс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ксянь шинфнень кандс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лугань эрь панчфс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Лангозон сон ванць.» (И.П.Кривошеев, «Тунд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Тядянь мастор, мазы крайня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й, пяк эздон ичкозят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та тейне кайги вайгяль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ерьгятть, коса аф улят.» (М.А.Бебан, «Къда улелень нармонь»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ЛСЬ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-це заданияс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ук валмуворксть пяльксонц».</w:t>
      </w:r>
      <w:r>
        <w:rPr>
          <w:rFonts w:cs="Times New Roman" w:ascii="Times New Roman" w:hAnsi="Times New Roman"/>
          <w:sz w:val="28"/>
          <w:szCs w:val="28"/>
        </w:rPr>
        <w:t xml:space="preserve"> Тя темать коряс эряви мумс валмуворксть омбоце пяльксонц. Кие сяда курок?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-це пяльксн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ят эряскода кяльса - 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мотне пелихть - 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Ёрат лама содамс - 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ама шуфтсь - 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яльса козя - 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мста – кирьхкс, 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ель мезе мимс, 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ра аф видят, 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ашать арфтк аф локшеса, 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е вешенди, 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ка тонафнемась, 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енда ункстак, 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яжи валсь, 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ма содак, 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-це пяльксн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яскотт тевс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яттне тисаз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яви кържа удом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мот тарадонз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шу тевс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хцамста кава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рамай мув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чат аф пидя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инемс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я фалу мушенд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ёждя эрямас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ле кер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а сельмос салс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ържа корхта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т и аделавсь минь налхкоманьке. И лядсь аньцек мекольце геройсь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>Тонафнихне казендевихть музыкань коря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67.5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8:29:00Z</dcterms:created>
  <dc:creator>админ</dc:creator>
  <dc:description/>
  <cp:keywords/>
  <dc:language>en-US</dc:language>
  <cp:lastModifiedBy>Света</cp:lastModifiedBy>
  <dcterms:modified xsi:type="dcterms:W3CDTF">2017-10-16T15:53:00Z</dcterms:modified>
  <cp:revision>40</cp:revision>
  <dc:subject/>
  <dc:title/>
</cp:coreProperties>
</file>