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СОШ №1» города Бийска Алтайского кр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2751"/>
        <w:gridCol w:w="2752"/>
        <w:gridCol w:w="2597"/>
      </w:tblGrid>
      <w:tr>
        <w:trPr>
          <w:trHeight w:val="213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м/о учителей </w:t>
            </w:r>
            <w:r>
              <w:rPr>
                <w:rFonts w:cs="Times New Roman" w:ascii="Times New Roman" w:hAnsi="Times New Roman"/>
                <w:u w:val="single"/>
              </w:rPr>
              <w:t>истории, обществознания, прав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8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>23</w:t>
            </w:r>
            <w:r>
              <w:rPr>
                <w:rFonts w:cs="Times New Roman" w:ascii="Times New Roman" w:hAnsi="Times New Roman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</w:rPr>
              <w:t>05</w:t>
            </w:r>
            <w:r>
              <w:rPr>
                <w:rFonts w:cs="Times New Roman" w:ascii="Times New Roman" w:hAnsi="Times New Roman"/>
              </w:rPr>
              <w:t xml:space="preserve"> 2017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директор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/М.Л. Кондратюк 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  «</w:t>
            </w:r>
            <w:r>
              <w:rPr>
                <w:rFonts w:cs="Times New Roman" w:ascii="Times New Roman" w:hAnsi="Times New Roman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17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нят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им совет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 «СОШ № 1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т «</w:t>
            </w:r>
            <w:r>
              <w:rPr>
                <w:rFonts w:cs="Times New Roman" w:ascii="Times New Roman" w:hAnsi="Times New Roman"/>
                <w:u w:val="single"/>
              </w:rPr>
              <w:t>28</w:t>
            </w:r>
            <w:r>
              <w:rPr>
                <w:rFonts w:cs="Times New Roman" w:ascii="Times New Roman" w:hAnsi="Times New Roman"/>
              </w:rPr>
              <w:t xml:space="preserve">»  </w:t>
            </w:r>
            <w:r>
              <w:rPr>
                <w:rFonts w:cs="Times New Roman" w:ascii="Times New Roman" w:hAnsi="Times New Roman"/>
                <w:u w:val="single"/>
              </w:rPr>
              <w:t xml:space="preserve"> 08</w:t>
            </w:r>
            <w:r>
              <w:rPr>
                <w:rFonts w:cs="Times New Roman" w:ascii="Times New Roman" w:hAnsi="Times New Roman"/>
              </w:rPr>
              <w:t xml:space="preserve"> 2017 г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ОУ«СОШ №1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О.Н. Викарчук/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 № 210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 «</w:t>
            </w:r>
            <w:r>
              <w:rPr>
                <w:rFonts w:cs="Times New Roman" w:ascii="Times New Roman" w:hAnsi="Times New Roman"/>
                <w:u w:val="single"/>
              </w:rPr>
              <w:t>31</w:t>
            </w:r>
            <w:r>
              <w:rPr>
                <w:rFonts w:cs="Times New Roman" w:ascii="Times New Roman" w:hAnsi="Times New Roman"/>
              </w:rPr>
              <w:t xml:space="preserve"> »   </w:t>
            </w:r>
            <w:r>
              <w:rPr>
                <w:rFonts w:cs="Times New Roman" w:ascii="Times New Roman" w:hAnsi="Times New Roman"/>
                <w:u w:val="single"/>
              </w:rPr>
              <w:t>08</w:t>
            </w:r>
            <w:r>
              <w:rPr>
                <w:rFonts w:cs="Times New Roman" w:ascii="Times New Roman" w:hAnsi="Times New Roman"/>
              </w:rPr>
              <w:t xml:space="preserve">   2017 г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чая программ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ознание 10 А , В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A6A6A6"/>
          <w:sz w:val="26"/>
          <w:szCs w:val="26"/>
        </w:rPr>
      </w:pPr>
      <w:r>
        <w:rPr>
          <w:rFonts w:cs="Times New Roman" w:ascii="Times New Roman" w:hAnsi="Times New Roman"/>
          <w:color w:val="A6A6A6"/>
          <w:sz w:val="26"/>
          <w:szCs w:val="26"/>
        </w:rPr>
        <w:t>наименование учебного предмета, курса, класс</w:t>
      </w:r>
    </w:p>
    <w:p>
      <w:pPr>
        <w:pStyle w:val="Normal"/>
        <w:pBdr>
          <w:bottom w:val="single" w:sz="12" w:space="1" w:color="000000"/>
        </w:pBdr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A6A6A6"/>
          <w:sz w:val="26"/>
          <w:szCs w:val="26"/>
        </w:rPr>
      </w:pPr>
      <w:r>
        <w:rPr>
          <w:rFonts w:cs="Times New Roman" w:ascii="Times New Roman" w:hAnsi="Times New Roman"/>
          <w:b/>
          <w:color w:val="A6A6A6"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фильный 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A6A6A6"/>
          <w:sz w:val="26"/>
          <w:szCs w:val="26"/>
        </w:rPr>
      </w:pPr>
      <w:r>
        <w:rPr>
          <w:rFonts w:cs="Times New Roman" w:ascii="Times New Roman" w:hAnsi="Times New Roman"/>
          <w:color w:val="A6A6A6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A6A6A6"/>
          <w:sz w:val="26"/>
          <w:szCs w:val="26"/>
        </w:rPr>
        <w:t xml:space="preserve">(уровень: базовый, профильн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A6A6A6"/>
          <w:sz w:val="26"/>
          <w:szCs w:val="26"/>
        </w:rPr>
      </w:pPr>
      <w:r>
        <w:rPr>
          <w:rFonts w:cs="Times New Roman" w:ascii="Times New Roman" w:hAnsi="Times New Roman"/>
          <w:color w:val="A6A6A6"/>
          <w:sz w:val="26"/>
          <w:szCs w:val="26"/>
        </w:rPr>
        <w:t>общеобразовательный, специального коррекционного обучения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A6A6A6"/>
          <w:sz w:val="26"/>
          <w:szCs w:val="26"/>
        </w:rPr>
      </w:pPr>
      <w:r>
        <w:rPr>
          <w:rFonts w:cs="Times New Roman" w:ascii="Times New Roman" w:hAnsi="Times New Roman"/>
          <w:color w:val="A6A6A6"/>
          <w:sz w:val="26"/>
          <w:szCs w:val="2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color w:val="A6A6A6"/>
          <w:sz w:val="26"/>
          <w:szCs w:val="26"/>
        </w:rPr>
      </w:pPr>
      <w:r>
        <w:rPr>
          <w:rFonts w:cs="Times New Roman" w:ascii="Times New Roman" w:hAnsi="Times New Roman"/>
          <w:color w:val="A6A6A6"/>
          <w:sz w:val="26"/>
          <w:szCs w:val="2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итель: </w:t>
      </w:r>
      <w:r>
        <w:rPr>
          <w:rFonts w:cs="Times New Roman" w:ascii="Times New Roman" w:hAnsi="Times New Roman"/>
          <w:sz w:val="26"/>
          <w:szCs w:val="26"/>
          <w:u w:val="single"/>
        </w:rPr>
        <w:t>Андреева Екатерина Николаевна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>/Ф.И.О./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валификационная категория: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высш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53" w:hanging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2017 – 2018 учебный 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бочая программа по обществознанию для 10 класса «А», «В» составлена на основании следующих нормативно-правовых документов: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  <w:tab w:val="left" w:pos="1418" w:leader="none"/>
        </w:tabs>
        <w:spacing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закона от 29 декабря 2012 г. № 273-ФЗ «Об образовании в      Российской Федерации»</w:t>
      </w:r>
    </w:p>
    <w:p>
      <w:pPr>
        <w:pStyle w:val="31"/>
        <w:numPr>
          <w:ilvl w:val="0"/>
          <w:numId w:val="5"/>
        </w:numPr>
        <w:shd w:fill="auto" w:val="clear"/>
        <w:tabs>
          <w:tab w:val="clear" w:pos="708"/>
          <w:tab w:val="left" w:pos="1276" w:leader="none"/>
        </w:tabs>
        <w:spacing w:lineRule="auto" w:line="276"/>
        <w:ind w:left="1276" w:right="20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К ГОС и БУП 2004 года в редакции приказов Минобрнауки РФ от 20.08.2008 № 241, от 30.08.2010 № 889, 01.02.2012 № 74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Концепции профильного обучения на старшей ступени обучения общего образования (Приказ МО РФ от 18.02.2002 №2783) 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    Санитарные правила и нормы. (СанПин 2.42. – 2821 10).</w:t>
      </w:r>
    </w:p>
    <w:p>
      <w:pPr>
        <w:pStyle w:val="Normal"/>
        <w:spacing w:lineRule="auto" w:line="240" w:before="0" w:after="0"/>
        <w:ind w:left="1276" w:hanging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5.      Учебного плана МБОУ « СОШ №  1» на 2017-2018 учебны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sz w:val="28"/>
          <w:szCs w:val="28"/>
        </w:rPr>
        <w:t xml:space="preserve">.    </w:t>
      </w:r>
      <w:r>
        <w:rPr>
          <w:rFonts w:cs="Times New Roman" w:ascii="Times New Roman" w:hAnsi="Times New Roman"/>
          <w:sz w:val="24"/>
          <w:szCs w:val="24"/>
        </w:rPr>
        <w:t>Программа общеобразовательных учреждений. Обществознание 6-11 классы. Л.Н. Боголюбов, Л.Ф. Иванова, А.Ю. Лазебникова. Обществознание 10-11 классы, профильный уровень. М.: Просвещение. 201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программа по обществознанию представляет собой целостный документ, включающий пять разделов: пояснительную записку; содержание тем учебного курса; календарно-тематический поурочный план; требования к уровню подготовки учащихся; перечень учебно-методического обеспечен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ществознанию составлена на основе федерального компонента Государственного стандарта среднего (полного) общего образования (профильный уровень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 среднего (полного) обществоведческого образования на профильном уровне представляет собой комплекс знаний, отражающих основные объекты изучения: общество в целом, человек в обществе, познание, социальные отношения. Все обозначенные компоненты содержания взаимосвязаны. В данном курсе представлены основы важнейших социальных наук: философии, социологии, социальной психологии.          Помимо знаний, содержательными компонентами курса являются: социальные навыки, умения, ключевые компетентности, совокупность моральных норм и принципов поведения людей по отношению к обществу и другим людям; система гуманистических и демократических ценност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ржание курса на профильном уровне обеспечивает преемственность по отношению к основной школе путем углубленного изучения некоторых социальных объектов, рассмотренных ранее. Наряду с этим рассматривается ряд новых, более сложных проблем, понимание которых необходимо современному человеку; изучаются вопросы, являющиеся основой для будущей профессиональной подготовки в области социальных дисципли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обществознания в старшей школе на профильном уровне направлено на достижение конкретны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ичности в ответственный период социального взросления человека (11-15 лет), ее познавательных интересов, критического мышления в процессе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общероссийской идентичности, гражданской ответственности, уважения к социальным нормам; приверженности к гуманистическим и демократическим ценностям, закрепленным в Конституции РФ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на уровне функциональной грамотности знаний, 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в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>познавательной, коммуникативной, практической деятельности в основных характерных для подросткового возраста социальных ролях;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ирование опыта</w:t>
      </w:r>
      <w:r>
        <w:rPr>
          <w:rFonts w:cs="Times New Roman" w:ascii="Times New Roman" w:hAnsi="Times New Roman"/>
          <w:sz w:val="24"/>
          <w:szCs w:val="24"/>
        </w:rPr>
        <w:t xml:space="preserve"> применения полученных знаний для решения типичных задач в области социальных отношений; экономической и гражданско – 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426" w:hanging="426"/>
        <w:rPr/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Федеральный базисный учебный план для среднего (полного) общего образования отводит 105 часов из расчета 3 часа в неделю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рассчитана на 105 часов (3 часа в неделю). </w:t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грамме имеется </w:t>
      </w:r>
      <w:r>
        <w:rPr>
          <w:rFonts w:cs="Times New Roman" w:ascii="Times New Roman" w:hAnsi="Times New Roman"/>
          <w:b/>
          <w:sz w:val="24"/>
          <w:szCs w:val="24"/>
        </w:rPr>
        <w:t>резер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5 часов свободного учебного времени</w:t>
      </w:r>
      <w:r>
        <w:rPr>
          <w:rFonts w:cs="Times New Roman" w:ascii="Times New Roman" w:hAnsi="Times New Roman"/>
          <w:sz w:val="24"/>
          <w:szCs w:val="24"/>
        </w:rPr>
        <w:t xml:space="preserve"> для использования разнообразных форм организации учебного процесса, внедрения современных методов  обучения и педагогических технологий. Планирование предполагает изучение материала последовательно,  крупными логическими блоками и предусматривает проведение повторительно-обобщающих и практических уроков. В планировании учтены различные формы урока, а также различные формы контроля. Преобладающей формой текущего контроля выступает письменный (тестовые работы, практикумы ) и устный опрос. Саморефлексия учащихся может осуществляться через написание мини-эссе, статей.</w:t>
      </w:r>
    </w:p>
    <w:p>
      <w:pPr>
        <w:pStyle w:val="TextBody"/>
        <w:ind w:left="42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ов Л.Н., Н. И. Городецкая, Л.Ф. Иванова  Программы общеобразовательных учреждений 6-11классы.  М.:  Просвещение, 2010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олюбов Л.Н., Лазебникова А.Ю., Н.М. Смирнова.  Обществознание : Учебник для 10 класса профильный уровень . М.: Просвещение, 2007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ое оснащение: </w:t>
      </w:r>
    </w:p>
    <w:p>
      <w:pPr>
        <w:pStyle w:val="Normal"/>
        <w:shd w:fill="FFFFFF" w:val="clear"/>
        <w:jc w:val="both"/>
        <w:rPr>
          <w:rStyle w:val="Appleconvertedspace"/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  <w:shd w:fill="FFFFFF" w:val="clear"/>
        </w:rPr>
        <w:t>Боголюбов Л. Н., Аверьянов Ю. И., Иванова Л. Ф. и др. / Под ред. Боголюбова Л. Н. Обществознание. Практикум. 10 класс. Пособие для учителей общеобразовательных учреждений. Профильный уровень.</w:t>
      </w:r>
      <w:r>
        <w:rPr>
          <w:rStyle w:val="Appleconvertedspace"/>
          <w:rFonts w:cs="Times New Roman" w:ascii="Times New Roman" w:hAnsi="Times New Roman"/>
          <w:color w:val="FF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FF0000"/>
          <w:sz w:val="24"/>
          <w:szCs w:val="24"/>
        </w:rPr>
        <w:t>М.: Просвещение, 2008</w:t>
      </w:r>
    </w:p>
    <w:p>
      <w:pPr>
        <w:pStyle w:val="Style16"/>
        <w:jc w:val="both"/>
        <w:rPr>
          <w:rStyle w:val="Appleconvertedspace"/>
          <w:rFonts w:ascii="Times New Roman" w:hAnsi="Times New Roman" w:cs="Times New Roman"/>
          <w:color w:val="FF0000"/>
          <w:sz w:val="24"/>
          <w:szCs w:val="24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ая форма деятельность учащихся – это самостоятельная интеллектуальная и практическая деятельность учащихся, в сочетании с фронтальной, групповой, индивидуальной формой работы школьник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рабочей программ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оциально-гуманитарные знания и профессиональная деятельность»</w:t>
      </w:r>
      <w:r>
        <w:rPr>
          <w:rFonts w:cs="Times New Roman" w:ascii="Times New Roman" w:hAnsi="Times New Roman"/>
          <w:sz w:val="24"/>
          <w:szCs w:val="24"/>
        </w:rPr>
        <w:t xml:space="preserve"> вводит учащихся в сферу социальных и гуманитарных наук. Особое внимание уделяется основным этапам развития и современной характеристике тех отраслей наук, которые являются базовыми для профильного обществоведческого курса: философии, социологии, политологии, социальной психологии. Дается информация об особенностях профессиональной деятельности, требующей специальной подготовки в социально-гуманитарной обла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«Общество и человек»</w:t>
      </w:r>
      <w:r>
        <w:rPr>
          <w:rFonts w:cs="Times New Roman" w:ascii="Times New Roman" w:hAnsi="Times New Roman"/>
          <w:sz w:val="24"/>
          <w:szCs w:val="24"/>
        </w:rPr>
        <w:t xml:space="preserve"> охватывает вопросы, концентрирующие внимание  на наиболее обобщенных характеристиках и чертах общества и человека в его социальной сущности. Выделяются и показываются во взаимосвязи два аспекта рассмотрения проблем: системно-структурный и динамический. Так, общество характеризуется как система, включающая ряд элементов и подсистем, и в то же время рассматривается как исторически изменчивая субстанция. Человек анализируется с позиций присущих ему специфических социальных качеств и как существо деятельностное, созидающе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крытие этих вопросов требует привлечения понятий, идей, выводов социальной философии, антропологии, социологии, социальной психологии. Знания, полученные в рамках данного раздела, закладывают теоретический фундамент осмысления всех последующих тем курс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«Деятельность как способ существования людей» </w:t>
      </w:r>
      <w:r>
        <w:rPr>
          <w:rFonts w:cs="Times New Roman" w:ascii="Times New Roman" w:hAnsi="Times New Roman"/>
          <w:sz w:val="24"/>
          <w:szCs w:val="24"/>
        </w:rPr>
        <w:t>с опорой на философию, социологию и политологию характеризует многообразие деятельности. Рассматриваются особенности трудовой деятельности, а также деятельности в сферах духовной культуры и политики. Раскрывается  значение творческой активности во всех видах человеческой деятельност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рода сознания, соотношение индивидуального и общественного сознания, особенности и характерные черты познавательной деятельности человека, ее формы, пути и средства, специфика социального познания – эти вопросы дают содержательное наполнение </w:t>
      </w:r>
      <w:r>
        <w:rPr>
          <w:rFonts w:cs="Times New Roman" w:ascii="Times New Roman" w:hAnsi="Times New Roman"/>
          <w:b/>
          <w:sz w:val="24"/>
          <w:szCs w:val="24"/>
        </w:rPr>
        <w:t>теме 4 «Сознание и познание».</w:t>
      </w:r>
      <w:r>
        <w:rPr>
          <w:rFonts w:cs="Times New Roman" w:ascii="Times New Roman" w:hAnsi="Times New Roman"/>
          <w:sz w:val="24"/>
          <w:szCs w:val="24"/>
        </w:rPr>
        <w:t xml:space="preserve"> Философский характер этих вопросов предполагает опору на наиболее авторитетные сегодня в философии концепции и идеи гносеологии, философской антропологии, философии нау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5. «Личность. Межличностные отношения».</w:t>
      </w:r>
      <w:r>
        <w:rPr>
          <w:rFonts w:cs="Times New Roman" w:ascii="Times New Roman" w:hAnsi="Times New Roman"/>
          <w:sz w:val="24"/>
          <w:szCs w:val="24"/>
        </w:rPr>
        <w:t xml:space="preserve"> Профильного курса «Обществознание» в основном строится на социально-психологической проблематике и включает рассмотрение структуры, процесса становления и социального поведения личности. Одна  из ключевых проблем взаимодействия человека в обществе – проблема общения – раскрывается через показ его информационной, перцептивной и интерактивной функции. Определенное внимание уделено специфике общения в современном мире. Кроме того, в главе представлена проблематика малых социальных групп и их функционирования в обществ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усматривается </w:t>
      </w:r>
      <w:r>
        <w:rPr>
          <w:rFonts w:cs="Times New Roman" w:ascii="Times New Roman" w:hAnsi="Times New Roman"/>
          <w:b/>
          <w:sz w:val="24"/>
          <w:szCs w:val="24"/>
        </w:rPr>
        <w:t>формирование у учащихся общеучебных умений и навыков,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х способов деятельности и ключевых компетенций. В этом направлении приоритетами для учебного предмета «Обществознание» на этапе среднего (полного) общего образования являютс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 объектов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элементов причинно-следственного и структурно-функционального анализа»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 реальных связей и зависимостей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вернуто обосновывать суждения, давать определения, приводить доказательств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ение изученных положений на самостоятельно подобранных конкретных примерах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 нужной информации по заданной теме в источниках различного типа и извлечение необходимой информации из источников, созданных в различных знаковых системах (текст, таблица, график, диаграмма и др.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е основной информации от второстепенной, критическое оценивание достоверности полученной информ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содержания информации адекватно поставленной цели (сжато, полно, выборочно)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вод информации из одной знаковой системы в другую (из текста в таблицу и др.), выбор знаковых систем адекватно познавательной и коммуникативной ситуаци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вида чтения в соответствии с поставленной целью (ознакомительное, просмотровое, поисковое и др.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ная работа с текстами различных стилей, понимание их специфики, адекватное восприятие языка СМ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навыками редактирования текст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е создание алгоритмов познавательной деятельности для решения задач творческого и поискового характера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умениями прогноза (умение отвечать на вопрос: «Что произойдет, если…»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ние полученных результатов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собственных произведений, идеальных моделей социальных объектов, процессов, явлений, в том числе с использованием мультимедийных технологий, реализация оригинального замысла, использование разнообразных (в том числе художественных) средств, умение импровизировать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е мультимедийными ресурсами и компьютерными технологиями для обработки, передачи, систематизации информации, создания баз данных, презентации результатов познавательной и практической деятельности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ными видами публичных выступлений (высказывание, монолог, дискуссия, полемика), следование этическим нормам и правилам ведения диалога (диспута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 призван помочь осуществлению выпускниками осознанного выбора путей продолжения образования или будущей профессиональной деятельност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изучения курса «Обществознание» полностью соответствует стандарту. Требования направлены на реализацию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ного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ко-ориентированного; 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стно- ориентированного подходов,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учащимися  интеллектуальной и практической деятельности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знаниями и умениями, востребованными в повседневной жизни, позволяющими ориентироваться в социальной среде, делать сознательный выбор  в условиях альтернатив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зовать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омплексный поиск социальной информации;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классифицировать социальную информацию,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объяснять, раскрывать на примерах, участвовать в дискуссиях, формулировать собственные суждения и аргументы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индивидуальные  и групповые учебные исследования по социальной проблематике и т.д.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КИ ЗНАНИЙ УЧАЩИХСЯ</w:t>
      </w:r>
    </w:p>
    <w:p>
      <w:pPr>
        <w:pStyle w:val="Style16"/>
        <w:jc w:val="center"/>
        <w:rPr/>
      </w:pPr>
      <w:r>
        <w:rPr>
          <w:rStyle w:val="Submenutable"/>
          <w:rFonts w:cs="Times New Roman" w:ascii="Times New Roman" w:hAnsi="Times New Roman"/>
          <w:bCs/>
          <w:sz w:val="24"/>
          <w:szCs w:val="24"/>
          <w:shd w:fill="FFFFFF" w:val="clear"/>
        </w:rPr>
        <w:t>(приняты на заседании ШМО учителей истории, обществознания, права и МХК</w:t>
      </w:r>
    </w:p>
    <w:p>
      <w:pPr>
        <w:pStyle w:val="Style16"/>
        <w:jc w:val="center"/>
        <w:rPr>
          <w:shd w:fill="FFFFFF" w:val="clear"/>
        </w:rPr>
      </w:pPr>
      <w:r>
        <w:rPr>
          <w:rStyle w:val="Submenutable"/>
          <w:rFonts w:cs="Times New Roman" w:ascii="Times New Roman" w:hAnsi="Times New Roman"/>
          <w:bCs/>
          <w:sz w:val="24"/>
          <w:szCs w:val="24"/>
          <w:shd w:fill="FFFFFF" w:val="clear"/>
        </w:rPr>
        <w:t>МБОУ «СОШ №1»    Протокол № 8 от 23.05. 2017 г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ки устного отв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показаны отличные знания и понимание как теоретического, так и фактического материала, умение структурировать ма</w:t>
        <w:softHyphen/>
        <w:t>териал, обобщать, делать выводы, твёрдое знание хроноло</w:t>
        <w:softHyphen/>
        <w:t>гии, кар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продемонстрировано хорошее знание материала, но при этом упущены некоторые факты, изложении событий пре</w:t>
        <w:softHyphen/>
        <w:t>достаточно систематизированное и последовательное, при</w:t>
        <w:softHyphen/>
        <w:t>менены не все теоретические знания, допущены ошибки в хронологи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показаны не достаточно хорошие знания, слабая теоретиче</w:t>
        <w:softHyphen/>
        <w:t>ская подготовка, имеются существенные пробелы в теоре</w:t>
        <w:softHyphen/>
        <w:t>тических и фактических знаниях, изложение не системати</w:t>
        <w:softHyphen/>
        <w:t>зировано, содержит серьезные ошибки, в том числе в аргу</w:t>
        <w:softHyphen/>
        <w:t>ментации, хронологии, выводах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показаны очень плохие знания, не раскрыты поставлены во</w:t>
        <w:softHyphen/>
        <w:t>просы, имеет место незнание фактического материала и ос</w:t>
        <w:softHyphen/>
        <w:t>новных понятий, неосознанность и непонимание сути излагаемого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ритерии оценивания письменного отв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письменного ответа необходимо выделить следующие элементы:</w:t>
      </w:r>
    </w:p>
    <w:p>
      <w:pPr>
        <w:pStyle w:val="Normal"/>
        <w:numPr>
          <w:ilvl w:val="0"/>
          <w:numId w:val="8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собственной точки зрения (позиции, отношения) при раскрытии проблемы.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проблемы на теоретическом уровне (в связях и с обоснованиями) или без использования обществоведческих понятий в контексте ответа.</w:t>
      </w:r>
    </w:p>
    <w:p>
      <w:pPr>
        <w:pStyle w:val="Normal"/>
        <w:numPr>
          <w:ilvl w:val="0"/>
          <w:numId w:val="4"/>
        </w:numPr>
        <w:spacing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 своей позиции с опорой на факты общественной жизни или собственный оп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 «5»</w:t>
      </w:r>
      <w:r>
        <w:rPr>
          <w:rFonts w:cs="Times New Roman" w:ascii="Times New Roman" w:hAnsi="Times New Roman"/>
          <w:sz w:val="24"/>
          <w:szCs w:val="24"/>
        </w:rPr>
        <w:t> ставится, если представлена собственная точка зрения (позиция, отношение) при раскрытии проблемы. 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> ставится, если представлена собственная точка зрения (позиция, отношение) при раскрытии проблемы. 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 «3» </w:t>
      </w:r>
      <w:r>
        <w:rPr>
          <w:rFonts w:cs="Times New Roman" w:ascii="Times New Roman" w:hAnsi="Times New Roman"/>
          <w:sz w:val="24"/>
          <w:szCs w:val="24"/>
        </w:rPr>
        <w:t>ставится, если представлена собственная точка зрения (позиция, отношение) при раскрытии проблемы. Проблема раскрыта при формальном использовании обществоведческих терминов. Дана аргументация своего мнения с опорой на факты общественной жизни или личный социальный опы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 «2» </w:t>
      </w:r>
      <w:r>
        <w:rPr>
          <w:rFonts w:cs="Times New Roman" w:ascii="Times New Roman" w:hAnsi="Times New Roman"/>
          <w:sz w:val="24"/>
          <w:szCs w:val="24"/>
        </w:rPr>
        <w:t>ставится, если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едставлена собственная позиция по поднятой проблеме на бытовом уровне без аргументации или если проблема не раскрыта или дана информация (факты общественной жизни или личного опыта</w:t>
      </w:r>
      <w:r>
        <w:rPr>
          <w:rFonts w:cs="Times New Roman" w:ascii="Times New Roman" w:hAnsi="Times New Roman"/>
          <w:bCs/>
          <w:sz w:val="24"/>
          <w:szCs w:val="24"/>
        </w:rPr>
        <w:t>) </w:t>
      </w:r>
      <w:r>
        <w:rPr>
          <w:rFonts w:cs="Times New Roman" w:ascii="Times New Roman" w:hAnsi="Times New Roman"/>
          <w:sz w:val="24"/>
          <w:szCs w:val="24"/>
        </w:rPr>
        <w:t>не в контексте зад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 тестовых заданий   (по форме ЕГЭ и ГИ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максимальной суммы бал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«5» (отлично) - 86-100% правильных ответов;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«4» (хорошо) - 66-85% правильных ответов;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«3» (удовлетворительно) – 41-65% правильных ответов;</w:t>
      </w:r>
    </w:p>
    <w:p>
      <w:pPr>
        <w:sectPr>
          <w:footerReference w:type="default" r:id="rId2"/>
          <w:type w:val="nextPage"/>
          <w:pgSz w:w="11906" w:h="16838"/>
          <w:pgMar w:left="709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ка</w:t>
      </w:r>
      <w:r>
        <w:rPr>
          <w:rFonts w:cs="Times New Roman" w:ascii="Times New Roman" w:hAnsi="Times New Roman"/>
          <w:sz w:val="24"/>
          <w:szCs w:val="24"/>
        </w:rPr>
        <w:t xml:space="preserve"> «2»(неудовлетворительно) – 0-40 % и менее правильных ответ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алендарно-тематический поурочный план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учебного предмета «Обществознание» для 10 «А», «В» классов</w:t>
      </w:r>
    </w:p>
    <w:p>
      <w:pPr>
        <w:pStyle w:val="Style17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15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134"/>
        <w:gridCol w:w="1559"/>
        <w:gridCol w:w="1560"/>
        <w:gridCol w:w="10489"/>
      </w:tblGrid>
      <w:tr>
        <w:trPr>
          <w:trHeight w:val="1825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/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(разделам и темам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ланируемая да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10 классы</w:t>
            </w:r>
          </w:p>
        </w:tc>
        <w:tc>
          <w:tcPr>
            <w:tcW w:w="10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Тема урока</w:t>
            </w:r>
          </w:p>
        </w:tc>
      </w:tr>
      <w:tr>
        <w:trPr>
          <w:trHeight w:val="644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В</w:t>
            </w:r>
          </w:p>
        </w:tc>
        <w:tc>
          <w:tcPr>
            <w:tcW w:w="10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/>
        <w:tc>
          <w:tcPr>
            <w:tcW w:w="1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ема 1. Социально-гуманитарные знания и профессиональная деятельность (12 часов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1.09-02.09</w:t>
            </w:r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09-09.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ука и философия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</w:tr>
      <w:tr>
        <w:trPr>
          <w:trHeight w:val="107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3-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09-09.0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09-09.09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Человек и общество в ранних мифах и первых философских учениях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09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-16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-16.09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лософия и общественные науки в Новое и Новейшее врем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-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9-16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09-23.09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 истории русской философской мысл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90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0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09-23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09-23.09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09-30.09</w:t>
            </w:r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/>
              <w:t>25.09-30.09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ятельность в социально-гуманитарной сфере и профессиональный выбо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09-30.09</w:t>
            </w:r>
          </w:p>
          <w:p>
            <w:pPr>
              <w:pStyle w:val="Style16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10-07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торительно-обобщающий урок по теме «Социально-гуманитарные знания и профессиональная деятельно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ема 2. Общество и человек (20 часов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10-07.1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10-07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исхождение человека и становление обществ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171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7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.10-14.1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.10-14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щность человека как проблема философ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.10-14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10-21.1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ство и общественные отношения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7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10-21.1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10-21.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ство как развивающаяся систем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9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0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10-28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10-28.10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10-28.1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.11-11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пология обществ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.11-11.1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6.11-11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рическое развитие человечества: поиски социальной макротеори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5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11-18.1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11-18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рический процесс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7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3.11-18.1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11-25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блема общественного прогресс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9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0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11-25.1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.11-25.1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вобода в деятельности человек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5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.11-02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.11-02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торительно-обобщающий урок  по теме «Общество и человек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ема 3. Деятельность как способ существования людей (8 часов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.11-02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12-09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еятельность людей и ее многообраз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9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3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12-09.1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4.12-09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держание и формы духовной деятель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4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1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12-16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12-16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удовая деятельность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3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7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12-16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12-23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итическая деятель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12-23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8.12-23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торительно-обобщающий урок по теме «Деятельность как способ существования людей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ема 4. Сознание и познание (14 часов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7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12-30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12-30.1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блема познаваемости ми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3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5.12-30.1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1-13.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ина и ее критер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1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01-13.0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1-20.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ногообразие путей познания мир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7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1-20.0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1-20.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учное позн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5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9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.01-27.0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.0-27.01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циальное позн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7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2.01-27.0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.01-3.0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нание и созн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9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3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.01-03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.01-03.0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амопознание и развитие лич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1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.02-10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.02-10.0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торительно-обобщающий урок по теме «Сознание и познание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Тема 5. Личность. Межличностные отношения (26 часов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3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.02-10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2-17.0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вид, индивидуальность, личность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5-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3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2-17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2-17.0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зраст и становление личност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-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2-24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2-24.02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ленность лич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9-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7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2-24.0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02-03.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ние как обмен информаци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1-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9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0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02-03.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6.02-03.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ние как взаимодейств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3-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1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.03-10.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.03-10.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ение как понима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5-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3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5.03-10.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3-17.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алые групп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7-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3-17.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03-17.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упповая сплоченность и конформное  поведени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9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7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8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3-24.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3.-24.03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упповая дифференциация и лидерство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9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0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9.03.-24.03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04-07.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емья как малая группа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3-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1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2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04-07.0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2.04-07.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нтисоциальные и криминальные молодежные групп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5-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3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4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.04-14.0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.04-14.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фликт в межличностных отношениях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7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5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26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09.04-14.0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04-21.04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торительно – обобщающий урок по теме «Личность. Межличностные отношения»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9-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04-21.04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.04-21.04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3.04-31.05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вторительно-обобщающие уроки  по курсу «Обществознание» 10 класс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5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Итого: 105 часов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Рабочей программы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TextBody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5"/>
        <w:gridCol w:w="2071"/>
        <w:gridCol w:w="1756"/>
        <w:gridCol w:w="1808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1032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несения корректиро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орректиров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местителя руководителя по УВР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;Arial" w:cs="Calibri;Arial"/>
      </w:rPr>
    </w:pPr>
    <w:r>
      <w:rPr>
        <w:rFonts w:eastAsia="Calibri;Arial" w:cs="Calibri;Aria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;Arial" w:cs="Calibri;Arial"/>
      </w:rPr>
    </w:pPr>
    <w:r>
      <w:rPr>
        <w:rFonts w:eastAsia="Calibri;Arial" w:cs="Calibri;Arial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;Arial" w:cs="Calibri;Arial"/>
      </w:rPr>
    </w:pPr>
    <w:r>
      <w:rPr>
        <w:rFonts w:eastAsia="Calibri;Arial" w:cs="Calibri;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35"/>
        </w:tabs>
        <w:ind w:left="1835" w:hanging="1125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cs="Times New Roman"/>
      <w:sz w:val="28"/>
      <w:szCs w:val="28"/>
    </w:rPr>
  </w:style>
  <w:style w:type="character" w:styleId="CharacterStyle1">
    <w:name w:val="Character Style 1"/>
    <w:qFormat/>
    <w:rPr>
      <w:rFonts w:ascii="Verdana" w:hAnsi="Verdana" w:cs="Verdana"/>
      <w:color w:val="000000"/>
      <w:sz w:val="20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 w:before="0" w:after="0"/>
      <w:ind w:hanging="460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56:00Z</dcterms:created>
  <dc:creator>User</dc:creator>
  <dc:description/>
  <cp:keywords/>
  <dc:language>en-US</dc:language>
  <cp:lastModifiedBy>ноутбук</cp:lastModifiedBy>
  <cp:lastPrinted>2017-08-13T09:58:00Z</cp:lastPrinted>
  <dcterms:modified xsi:type="dcterms:W3CDTF">2017-09-25T15:50:00Z</dcterms:modified>
  <cp:revision>7</cp:revision>
  <dc:subject/>
  <dc:title/>
</cp:coreProperties>
</file>