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аксиологии в педагогической наук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временная эпоха развития общества характеризуется как переходная, так как она отмечена сменой социокультурных парадигм, ценностным кризисом, переоценкой ценностей – разрушением идеологизированной системы ценностей тоталитарного общества и поиском новых ценностных ориентиров, духовных опор, идей национального объеди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 словам психолога Д.А. Леонтьева, «очевидны ценностный нигилизм, цинизм, метание от одних ценностей к другим, экзистенциальный вакуум и многие другие симптомы социальной патологии, возникшей на почве перелома ценностной основы, смыслового голодания и вывиха мировоззрения». Однако, как показывает исторический опыт, именно в переходные эпохи явно или подспудно обостряется интерес к </w:t>
      </w:r>
      <w:r>
        <w:rPr>
          <w:rFonts w:eastAsia="Calibri"/>
          <w:b/>
          <w:i/>
          <w:sz w:val="28"/>
          <w:szCs w:val="28"/>
        </w:rPr>
        <w:t>аксиологической проблематик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(Терентьева, 20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сиологический подход органически присущ гуманистической педагогике, поскольку человек рассматривается в ней как высшая ценность общества и самоцель общественного развития. </w:t>
      </w:r>
      <w:r>
        <w:rPr>
          <w:sz w:val="28"/>
        </w:rPr>
        <w:t xml:space="preserve">В трудах  В.А. Сластенина отмечается,  что гуманизация представляет собой глобальную тенденцию современного общественного развития, а утверждение общечеловеческих ценностей составляет его содерж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С позиций аксиологии автор выделяет пять культурно-</w:t>
      </w:r>
      <w:r>
        <w:rPr>
          <w:rStyle w:val="StrongEmphasis"/>
          <w:b w:val="false"/>
          <w:sz w:val="28"/>
        </w:rPr>
        <w:t xml:space="preserve">гуманистических функций образования. Среди них:  развитие духовных сил,  способностей и умений,  позволяющих человеку преодолевать жизненные препятствия;  формирование характера и моральной ответственности в ситуациях адаптации к социальной и природной сферам;  обеспечение возможностей для личностного и профессионального роста и для осуществления самореализации;   овладение средствами,  необходимыми для достижения интеллектуально-нравственной свободы, личной автономии и счастья;  создание условий для саморазвития творческой индивидуальности личности и раскрытия ее духовных потенций </w:t>
      </w:r>
      <w:r>
        <w:rPr>
          <w:rStyle w:val="StrongEmphasis"/>
          <w:b w:val="false"/>
          <w:i/>
          <w:sz w:val="28"/>
        </w:rPr>
        <w:t>(Сластенин, 2003).</w:t>
      </w:r>
      <w:r>
        <w:rPr>
          <w:rStyle w:val="StrongEmphasis"/>
          <w:b w:val="false"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аксиологией</w:t>
      </w:r>
      <w:r>
        <w:rPr>
          <w:sz w:val="28"/>
          <w:szCs w:val="28"/>
        </w:rPr>
        <w:t xml:space="preserve"> Л. Г. Абрамова понимает философскую дисциплину, занимающуюся исследованием ценностей как смыслообразующих оснований человеческого бытия,  задающих направленность и мотивированность человеческой жизни и деятельности (</w:t>
      </w:r>
      <w:r>
        <w:rPr>
          <w:i/>
          <w:sz w:val="28"/>
          <w:szCs w:val="28"/>
        </w:rPr>
        <w:t>Абрамова, 2008).</w:t>
      </w:r>
      <w:r>
        <w:rPr>
          <w:color w:val="000000"/>
          <w:sz w:val="28"/>
          <w:szCs w:val="28"/>
        </w:rPr>
        <w:t xml:space="preserve"> В этой связи аксиология, являющаяся более общей по отношению к гуманистической проблематике, может рассматриваться как основа новой философии образования и соответственно методологии современной педагогики </w:t>
      </w:r>
      <w:r>
        <w:rPr>
          <w:i/>
          <w:color w:val="000000"/>
          <w:sz w:val="28"/>
          <w:szCs w:val="28"/>
        </w:rPr>
        <w:t>(Сластенин, 200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этике и социальной психологии аксиология понимается как определенная система личностно и общественно значимых представлений, установок, стереотипов поведения и регулирования взаимоотношений. Ценностные ориентиры, правила и нормы речевого общения в значительной мере предопределяют тематику, выбор языковых средств и доминирующую тональность межличностного дискурса, сформировавшегося в «силовом поле культуры» (В. С. Библер) того или иного этноса. Русская речевая культура выработала самобытную коммуникативную стратегию, направленную на достижение в межличностном общении полноты взаимопонимания, взаимодействия и взаимоотношений (</w:t>
      </w:r>
      <w:r>
        <w:rPr>
          <w:i/>
          <w:color w:val="000000"/>
          <w:sz w:val="28"/>
          <w:szCs w:val="28"/>
          <w:shd w:fill="FFFFFF" w:val="clear"/>
        </w:rPr>
        <w:t>Бодалев, 20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дагогической науке получила развитие новая отрасль научного познания – </w:t>
      </w:r>
      <w:r>
        <w:rPr>
          <w:b/>
          <w:i/>
          <w:color w:val="000000"/>
          <w:sz w:val="28"/>
          <w:szCs w:val="28"/>
        </w:rPr>
        <w:t>педагогическая аксиология</w:t>
      </w:r>
      <w:r>
        <w:rPr>
          <w:color w:val="000000"/>
          <w:sz w:val="28"/>
          <w:szCs w:val="28"/>
        </w:rPr>
        <w:t>. Эта часть педагогики занимается изучением ценностей образования, их природой, функциями и взаимосвязями. Основанием педагогической аксиологии послужили, во-первых, философские теории ценностей, разработанные О.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Дробницким</w:t>
      </w:r>
      <w:r>
        <w:rPr>
          <w:rStyle w:val="Grame"/>
          <w:color w:val="000000"/>
          <w:sz w:val="28"/>
          <w:szCs w:val="28"/>
        </w:rPr>
        <w:t>, А</w:t>
      </w:r>
      <w:r>
        <w:rPr>
          <w:rStyle w:val="Spelle"/>
          <w:color w:val="000000"/>
          <w:sz w:val="28"/>
          <w:szCs w:val="28"/>
        </w:rPr>
        <w:t>.Г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Здравомысловым</w:t>
      </w:r>
      <w:r>
        <w:rPr>
          <w:color w:val="000000"/>
          <w:sz w:val="28"/>
          <w:szCs w:val="28"/>
        </w:rPr>
        <w:t>, М.С. Каганом, В.П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Тугаринов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. Во-вторых, в основу новой педагогической области легли психологические теории ценностных ориентац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представл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.И. Додоновым, Г.Е. Залесским, А.Н. Леонтьевым, В.А.</w:t>
      </w:r>
      <w:r>
        <w:rPr>
          <w:rStyle w:val="Spelle"/>
          <w:color w:val="000000"/>
          <w:sz w:val="28"/>
          <w:szCs w:val="28"/>
        </w:rPr>
        <w:t>Ядов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др. </w:t>
      </w:r>
      <w:r>
        <w:rPr>
          <w:i/>
          <w:color w:val="000000"/>
          <w:sz w:val="28"/>
          <w:szCs w:val="28"/>
        </w:rPr>
        <w:t>(Асташова, 200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нению известного исследователя С. И. Гессена, педагогическая аксиология, представляя часть общей аксиологии, является междисциплинарной областью знания,  рассматривающей образование,  воспитание, обучение, развитие и самое педагогическую деятельность как основные человеческие ценности </w:t>
      </w:r>
      <w:r>
        <w:rPr>
          <w:i/>
          <w:color w:val="000000"/>
          <w:sz w:val="28"/>
          <w:szCs w:val="28"/>
        </w:rPr>
        <w:t>(Гессен, 2004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нимание ценностных характери</w:t>
        <w:softHyphen/>
        <w:t>стик педагогических явлений сложилось под влиянием общей аксиологии. В основе педагогической аксиологии лежат понимание и утвержде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ценности человеческой жизни, воспитания и обуче</w:t>
        <w:softHyphen/>
        <w:t>ния, педагогической деятельности и образования в цел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начи</w:t>
        <w:softHyphen/>
        <w:t>мую ценность представляет собой и иде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гармонично развитой личнос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язанная с идеей справедливого общества, которое способно реально обеспечить каждому человеку условия для максимальной реализации заложенных в нем возможностей. Эта идея выступает основой ценностно-мировоззренческой системы гуманистического типа. Она определяет ценностные ориентации культуры и ориентирует личность в истории, обществе, деятель</w:t>
        <w:softHyphen/>
        <w:t>ности. К примеру, основой ориентации личности в обществе вы</w:t>
        <w:softHyphen/>
        <w:t xml:space="preserve">ступает комплекс социально-нравственных ценностей, который представляет гуманизм </w:t>
      </w:r>
      <w:r>
        <w:rPr>
          <w:i/>
          <w:color w:val="000000"/>
          <w:sz w:val="28"/>
          <w:szCs w:val="28"/>
          <w:shd w:fill="FFFFFF" w:val="clear"/>
        </w:rPr>
        <w:t>(</w:t>
      </w:r>
      <w:r>
        <w:rPr>
          <w:i/>
          <w:sz w:val="28"/>
          <w:szCs w:val="28"/>
        </w:rPr>
        <w:t>http://rudocs.exdat.com/docs/index-20860.html?page=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редметом педагогической аксиологии является формирование ценностного сознания, ценностного отношения и ценностного поведения личности. Категориальный аппарат этой науки включает в себя понятия ценности, аксиологической характеристики личности (субъекта ценностных отношений), а также общие аксиологические категории (значение, смысл, благо, оценка, потребность, мотивация, ценностные ориентации и отношения)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color w:val="FF0000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 xml:space="preserve">Понятие </w:t>
      </w:r>
      <w:r>
        <w:rPr>
          <w:b/>
          <w:i/>
          <w:sz w:val="28"/>
          <w:szCs w:val="28"/>
          <w:shd w:fill="FFFFFF" w:val="clear"/>
        </w:rPr>
        <w:t>«ценность»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широко используется в философских, этических, психологических и педагогических публикациях, активно употребляется в научно-популярной и публицистической литературе. Однако авторы вкладывают в него различное содержание, что естественно приводит к терминологической  неопределенности. Учитывая этот факт, остановимся на более подробном рассмотрении понятия «ценность». Данная категория применима к миру человека и обществу. Вне человека и без человека это понятие существовать не может, т.к. ценности не первичны, а производны от взаимодействия мира и человека, при этом к ценностям относятся только положительно значимые события и явления, связанные с социальным прогресс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</w:t>
        <w:tab/>
        <w:t xml:space="preserve">Психологи традиционно противопоставляют «объективные значения» и «личностные смыслы». Значения отражают действительность, независимо от индивидуального, субъективного отношения к ней. Человек находит уже готовую, исторически сложившуюся систему значений и усваивает ее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</w:t>
        <w:tab/>
        <w:t xml:space="preserve">Значение, смысл и ценность - взаимодополняемые понятия. Значение раскрывает объективный элемент в ценности, смысл же отражает активное отношение человека к этому объективному элементу. Ценность и смысл возникают из взаимодействия объективного мира 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Ценности, согласно В. П. Тугаринову, - это не только предметы, явления и их свойства, которые нужны людям определенного общества и отдельной личности в качестве средств удовлетворения их желаний, но также идеи и побуждения, принятые как нормы и иде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 принято подразделять на предметные и субъективные. К первым относятся природные и социально-культурные явления, актуальные или потенциальные продукты человеческой деятельности, оцениваемые по таким критериям, как  «добро-зло», «красивое – безобразное», «справедливое – несправедливое». Субъективными ценностями являются те образцы, социальные стандарты, которые выступают основаниями оценок. Они закрепляются и функционируют в общественном сознании как идеи, идеалы, принципы и цели деятельности </w:t>
      </w:r>
      <w:r>
        <w:rPr>
          <w:i/>
          <w:sz w:val="28"/>
          <w:szCs w:val="28"/>
        </w:rPr>
        <w:t>(http://www.portalus.ru/modules/shkola/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color w:val="000000"/>
          <w:sz w:val="28"/>
          <w:szCs w:val="28"/>
        </w:rPr>
        <w:t>енностью для педагогической аксиологии выступает социальная составляющая – адаптация человека в обществе в процессе его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едагогическая аксиология уделяет процессу формирования у подрастающего поколения общих гуманистических ценностей, которые в дальнейшем оказывают основное влияние на взаимоотношения человека с окружающими. Вырабатываются методы, способы и приемы наиболее эффективного привития таких ценностей. Исследователи этой области знаний полагают, что наиболее важным фактором является учет личностных качеств, жизненной обстановки и других обстоятельств, связанных с ребенком. Именно они влияют на формирование ценностей. Задачу педагогической аксиологии они видят в том, чтобы не пресекать естественное развитие личности, но органично дополнять е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качестве приоритетной задачи педагогов рассматривается свободный творческий процесс освоения ценностей, который «характеризуется единством </w:t>
      </w:r>
      <w:r>
        <w:rPr>
          <w:rStyle w:val="Spelle"/>
          <w:color w:val="000000"/>
          <w:sz w:val="28"/>
          <w:szCs w:val="28"/>
        </w:rPr>
        <w:t>опредмеч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распредмечивания</w:t>
      </w:r>
      <w:r>
        <w:rPr>
          <w:color w:val="000000"/>
          <w:sz w:val="28"/>
          <w:szCs w:val="28"/>
        </w:rPr>
        <w:t xml:space="preserve">, актуализацией и потреблением ценностей» </w:t>
      </w:r>
      <w:r>
        <w:rPr>
          <w:i/>
          <w:color w:val="000000"/>
          <w:sz w:val="28"/>
          <w:szCs w:val="28"/>
        </w:rPr>
        <w:t>(Асташова, 2002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  <w:sz w:val="28"/>
          <w:szCs w:val="28"/>
        </w:rPr>
        <w:t>Процесс формирования ценностных ориентаций</w:t>
      </w:r>
      <w:r>
        <w:rPr>
          <w:color w:val="000000"/>
          <w:sz w:val="28"/>
          <w:szCs w:val="28"/>
        </w:rPr>
        <w:t xml:space="preserve"> протекает посредством </w:t>
      </w:r>
      <w:r>
        <w:rPr>
          <w:rStyle w:val="Spelle"/>
          <w:color w:val="000000"/>
          <w:sz w:val="28"/>
          <w:szCs w:val="28"/>
        </w:rPr>
        <w:t>интериоризации</w:t>
      </w:r>
      <w:r>
        <w:rPr>
          <w:color w:val="000000"/>
          <w:sz w:val="28"/>
          <w:szCs w:val="28"/>
        </w:rPr>
        <w:t>, идентификации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интернал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Б.Г.Ананьев отмечает, что «формирование личности путем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Spelle"/>
          <w:i/>
          <w:color w:val="000000"/>
          <w:sz w:val="28"/>
          <w:szCs w:val="28"/>
        </w:rPr>
        <w:t>интериор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исвоение продуктов общественного опыта и культуры в процессе воспитания и обучения – есть вместе с тем освоение определенных позиций, ролей и функций, совокупность которых характеризует ее социальную структуру. Все сферы мотивации и ценностей детерминированы именно этим общественным становлением личности</w:t>
      </w:r>
      <w:r>
        <w:rPr>
          <w:rStyle w:val="Grame"/>
          <w:color w:val="000000"/>
          <w:sz w:val="28"/>
          <w:szCs w:val="28"/>
        </w:rPr>
        <w:t xml:space="preserve">» </w:t>
      </w:r>
      <w:r>
        <w:rPr>
          <w:rStyle w:val="Grame"/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Ананьев, 1977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.Ф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Климен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читает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интериор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ственно значимых ценностей происходит через усвоение соци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норматив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к в вербальном, так и в поведенческом плане </w:t>
      </w:r>
      <w:r>
        <w:rPr>
          <w:i/>
          <w:color w:val="000000"/>
          <w:sz w:val="28"/>
          <w:szCs w:val="28"/>
        </w:rPr>
        <w:t>(Клименко, 1992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По Б.И. Додонову, эмоции играют весьма важную роль в формировании ценностных ориентаций. Автор отмечает, что «ориентация человека на определенные ценности может возникнуть только в результате их предварительного признания (положительной оценки рациональной или эмоциональной)» </w:t>
      </w:r>
      <w:r>
        <w:rPr>
          <w:i/>
          <w:color w:val="000000"/>
          <w:sz w:val="28"/>
          <w:szCs w:val="28"/>
        </w:rPr>
        <w:t>(Додонов, 1978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7"/>
          <w:szCs w:val="27"/>
        </w:rPr>
      </w:pPr>
      <w:r>
        <w:rPr>
          <w:rStyle w:val="Grame"/>
          <w:i/>
          <w:color w:val="000000"/>
          <w:sz w:val="28"/>
          <w:szCs w:val="28"/>
        </w:rPr>
        <w:t>Идентификация,</w:t>
      </w:r>
      <w:r>
        <w:rPr>
          <w:rStyle w:val="Grame"/>
          <w:color w:val="000000"/>
          <w:sz w:val="28"/>
          <w:szCs w:val="28"/>
        </w:rPr>
        <w:t xml:space="preserve"> по мнению В.А. Петровского, образует одну из форм отраж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 xml:space="preserve">субъектности. </w:t>
      </w:r>
      <w:r>
        <w:rPr>
          <w:rStyle w:val="Appleconvertedspace"/>
          <w:color w:val="000000"/>
          <w:sz w:val="28"/>
          <w:szCs w:val="28"/>
        </w:rPr>
        <w:t xml:space="preserve"> В этом случае </w:t>
      </w:r>
      <w:r>
        <w:rPr>
          <w:rStyle w:val="Grame"/>
          <w:color w:val="000000"/>
          <w:sz w:val="28"/>
          <w:szCs w:val="28"/>
        </w:rPr>
        <w:t>«в качестве субъекта мы воспроизводим в себе именно другого человека (а не свои побуждения), его, а не свои цели и др.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формирования ценностных ориентаций, как любое психолого-педагогическое явление, не может протекать идеально в рамках заданной модели. Он связан с развитием личностных качеств человека, многие факторы, такие как семья, круг общения, сверстники, педагогический коллектив, учебно-воспитательный процесс и, наконец, вся окружаю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сре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накладывают свой отпечаток на данный процесс. И, следовательно, воспитательная деятельность будет эффективна тогда, когда она отвечает логике саморазвития субъекта, приоритетам личностно-ориентированного образования </w:t>
      </w:r>
      <w:r>
        <w:rPr>
          <w:i/>
          <w:color w:val="000000"/>
          <w:sz w:val="28"/>
          <w:szCs w:val="28"/>
        </w:rPr>
        <w:t>(Мушкирова, 2008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аксиологическим подходом тесно связан культурологический подход, т.е. рассмотрение его как культурного процесса, осуществляющегося в определенной культурно-информационной среде, питающей ценностно-смысловое развитие личности. В рамках культурологического подхода воспитание исследуется в контексте культуры, как такая ее часть. Эта часть выполняет все основные функции культуры: интеграции людей, организации их жизнедеятельности, установления связей поколений и коммуникаций в сообществе, создания условий для творческой самореализации и саморазвития человека, сохранения, развития и изменения системы ценностей, проектирования новых образцов культурной жизни, общении людей </w:t>
      </w:r>
      <w:r>
        <w:rPr>
          <w:i/>
          <w:color w:val="000000"/>
          <w:sz w:val="28"/>
          <w:szCs w:val="28"/>
          <w:shd w:fill="FFFFFF" w:val="clear"/>
        </w:rPr>
        <w:t>(</w:t>
      </w:r>
      <w:r>
        <w:rPr>
          <w:i/>
          <w:sz w:val="28"/>
          <w:szCs w:val="28"/>
        </w:rPr>
        <w:t>http://gendocs.ru/v33654/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491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Таким образом, с</w:t>
      </w:r>
      <w:r>
        <w:rPr>
          <w:sz w:val="28"/>
          <w:szCs w:val="28"/>
        </w:rPr>
        <w:t>овременная педагогическая наука располагает описанием основных аксиологических понятий. В трудах известных педагогов, психологов, философов освещается процесс формирования ценностей у подрастающего поко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, ведущий целенаправленную работу по обучению младших речевому этикету с использованием аксиологического подхода, должен хорошо ориентироваться в этих сложных лингвистических понятиях, что обеспечивает грамотность его реш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ньев Б.Г. О проблемах современного человекознания. М.: Наука, 1977. – 380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шова Н.А. Концептуальные основы педагогической аксиологии// Педагогика. – 2002. – №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ссен С. И. - М.: Издательский Дом Шалвы Амонашвили, 2004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онов Б.И. Эмоции как ценность. – М.: Политиздат, 1978. – 272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лименко И.Ф. Генезис ценностных ориентаций, исследование отношения к норме социального поведения на разных этапах социального развития человека// К проблеме формирования ценностных ориентаций и социальной активности личности. – М., 1992. – с. 3-12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шкирова А. Н. О формировании ценностных ориентаций подрастающего поколения // Ценности образования в процессе духовно- нравственного воспитания современной молодежи: Материалы II научно-практической конференции (31 октября 2011г.):  Сборник научных трудов  / Под ред. д.п.н., проф. С. П. Акутиной. – М.: Издательство «Перо», 2011. – 199 с.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сихология общения. Энциклопедический словарь Под общ. ред. А.А. Бодалева. - М. Изд-во «Когито-Центр», 2011 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стенин В.А. и др. Педагогика: Учеб. пособие для студ. высш. пед. учеб. заведений / В. А. Сластенин, И. Ф. Исаев, Е. Н. Шиянов; Под ред. В.А. Сластенина. - М.: Издательский центр "Академия", 2002. - 57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стенин В. А., Чижакова Г. И. Введение в педагогическую аксиологию: учеб. пособие для студ. высш. пед. Учеб. Заведений. – М.: Издательский центр «Академия», 2003. – 193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рентьева Н. П. Аксиологический подход к литературному образованию // Начальная школа плюс до и после. – 2011. - №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рестоматия по педагогической аксиологии: Учеб. пособие для студ. высш. учеб. заведений  /Сост.  В.А.  Сластенин,  Г.Н.  Чижакова. -  М.:  Издательство Московского психолого-социального института, 2005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rudocs.exdat.com/docs/index-20860.html?page=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gendocs.ru/v33654/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portalus.ru/modules/shkola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9:00Z</dcterms:created>
  <dc:creator>Наташа</dc:creator>
  <dc:description/>
  <dc:language>en-US</dc:language>
  <cp:lastModifiedBy>Наташа</cp:lastModifiedBy>
  <dcterms:modified xsi:type="dcterms:W3CDTF">2017-10-16T07:41:00Z</dcterms:modified>
  <cp:revision>1</cp:revision>
  <dc:subject/>
  <dc:title/>
</cp:coreProperties>
</file>