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яя общеобразовательная школа № 42 им. Л. Н. Толстого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. Лев Толстой Липецкой област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«Китай. Пути экономического и социального преобразования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открытый урок на районном семинаре руководителей ОУ)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4678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нова Наталия Владимировна,</w:t>
      </w:r>
    </w:p>
    <w:p>
      <w:pPr>
        <w:pStyle w:val="Normal"/>
        <w:spacing w:lineRule="auto" w:line="240" w:before="0" w:after="200"/>
        <w:ind w:left="4678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географии и биологии</w:t>
      </w:r>
    </w:p>
    <w:p>
      <w:pPr>
        <w:pStyle w:val="Normal"/>
        <w:spacing w:lineRule="auto" w:line="240" w:before="0" w:after="200"/>
        <w:ind w:left="4678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У СОШ № 42 им. Л. Н. Толст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в Толстой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10 «В»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ые:</w:t>
      </w:r>
    </w:p>
    <w:p>
      <w:pPr>
        <w:pStyle w:val="Style15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представления об экономико-географическом положении Китая;</w:t>
      </w:r>
    </w:p>
    <w:p>
      <w:pPr>
        <w:pStyle w:val="Style15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природные явления и ресурсы, характерные для различных районов страны;</w:t>
      </w:r>
    </w:p>
    <w:p>
      <w:pPr>
        <w:pStyle w:val="Style15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ить основные черты состава, структуры в размещении населения;</w:t>
      </w:r>
    </w:p>
    <w:p>
      <w:pPr>
        <w:pStyle w:val="Style15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закономерности национального хозяйства страны;</w:t>
      </w:r>
    </w:p>
    <w:p>
      <w:pPr>
        <w:pStyle w:val="Style15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внутренние различия экономических районов Китая;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: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я анализировать, систематизировать, делать выводы;</w:t>
      </w:r>
    </w:p>
    <w:p>
      <w:pPr>
        <w:pStyle w:val="Style15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я самостоятельно работать с текстом, картосхемами, диаграммами учебника, картами атласа;</w:t>
      </w:r>
    </w:p>
    <w:p>
      <w:pPr>
        <w:pStyle w:val="Style15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вать интерес к изучаемому предмету;</w:t>
      </w:r>
    </w:p>
    <w:p>
      <w:pPr>
        <w:pStyle w:val="Style15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онимания экономической картины мира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2268" w:hanging="226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1. Учебник «Экономическая и социальная география мира» под ред. Максаковского (стр. 211-216, рис. 65-66).</w:t>
      </w:r>
    </w:p>
    <w:p>
      <w:pPr>
        <w:pStyle w:val="Style15"/>
        <w:spacing w:lineRule="auto" w:line="240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Политическая карта мира».</w:t>
      </w:r>
    </w:p>
    <w:p>
      <w:pPr>
        <w:pStyle w:val="Style15"/>
        <w:spacing w:lineRule="auto" w:line="240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Визитная карточка Китая».</w:t>
      </w:r>
    </w:p>
    <w:p>
      <w:pPr>
        <w:pStyle w:val="Style15"/>
        <w:spacing w:lineRule="auto" w:line="240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дивидуальные карточки-задания.</w:t>
      </w:r>
    </w:p>
    <w:p>
      <w:pPr>
        <w:pStyle w:val="Style15"/>
        <w:spacing w:lineRule="auto" w:line="240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тлас по географии для 10 класса.</w:t>
      </w:r>
    </w:p>
    <w:p>
      <w:pPr>
        <w:pStyle w:val="Style15"/>
        <w:spacing w:lineRule="auto" w:line="240"/>
        <w:ind w:left="19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урные карты Китая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изучение нового материала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:</w:t>
      </w:r>
      <w:r>
        <w:rPr>
          <w:rFonts w:cs="Times New Roman" w:ascii="Times New Roman" w:hAnsi="Times New Roman"/>
          <w:sz w:val="28"/>
          <w:szCs w:val="28"/>
        </w:rPr>
        <w:t xml:space="preserve"> частично-поисковый, объяснительно-иллюстративный</w:t>
      </w:r>
    </w:p>
    <w:p>
      <w:pPr>
        <w:pStyle w:val="Style15"/>
        <w:spacing w:lineRule="auto" w:line="240"/>
        <w:ind w:left="1134" w:hanging="113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емы:</w:t>
      </w:r>
      <w:r>
        <w:rPr>
          <w:rFonts w:cs="Times New Roman" w:ascii="Times New Roman" w:hAnsi="Times New Roman"/>
          <w:sz w:val="28"/>
          <w:szCs w:val="28"/>
        </w:rPr>
        <w:t xml:space="preserve"> фронтальная беседа, работа в парах, составление таблицы, работа с учебником, атласом, контурной картой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зорно-географический атлас мира, М 2003, стр. 87-89.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ий атлас «Мир вокруг нас», М 1989, стр. 42-49.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Б. Пятунин «Контрольные и проверочные работы по географии», М 1996, стр. 186-189.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В. Климанов, О. А. Климанова «География в таблицах», М 1997.</w:t>
      </w:r>
    </w:p>
    <w:p>
      <w:pPr>
        <w:pStyle w:val="Style15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. География в школе, № 2/2002, стр. 54-56.</w:t>
      </w:r>
    </w:p>
    <w:p>
      <w:pPr>
        <w:pStyle w:val="Style15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а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момент.</w:t>
      </w:r>
    </w:p>
    <w:p>
      <w:pPr>
        <w:pStyle w:val="Style15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знаний и умений:</w:t>
      </w:r>
    </w:p>
    <w:p>
      <w:pPr>
        <w:pStyle w:val="Style15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ко-географические особенности Китая.</w:t>
      </w:r>
    </w:p>
    <w:p>
      <w:pPr>
        <w:pStyle w:val="Style15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учение нового материала:</w:t>
      </w:r>
    </w:p>
    <w:p>
      <w:pPr>
        <w:pStyle w:val="Style15"/>
        <w:spacing w:lineRule="auto" w:line="24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ко-географические особенности страны;</w:t>
      </w:r>
    </w:p>
    <w:p>
      <w:pPr>
        <w:pStyle w:val="Style15"/>
        <w:spacing w:lineRule="auto" w:line="24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лемы экономико-социального преобразования Китая.</w:t>
      </w:r>
    </w:p>
    <w:p>
      <w:pPr>
        <w:pStyle w:val="Style15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репление.</w:t>
      </w:r>
    </w:p>
    <w:p>
      <w:pPr>
        <w:pStyle w:val="Style15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машнее задание.</w:t>
      </w:r>
    </w:p>
    <w:p>
      <w:pPr>
        <w:pStyle w:val="Style15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дведение итогов.</w:t>
      </w:r>
    </w:p>
    <w:p>
      <w:pPr>
        <w:pStyle w:val="Style15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ргмомент</w:t>
      </w:r>
    </w:p>
    <w:p>
      <w:pPr>
        <w:pStyle w:val="Style15"/>
        <w:numPr>
          <w:ilvl w:val="0"/>
          <w:numId w:val="5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отсутствующих.</w:t>
      </w:r>
    </w:p>
    <w:p>
      <w:pPr>
        <w:pStyle w:val="Style15"/>
        <w:numPr>
          <w:ilvl w:val="0"/>
          <w:numId w:val="5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ное слово учителя: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евнее слово «Азия» означает «восток». Жители востока первыми на земле встречают восход Солнца, а значит, и новый день. Одной из крупнейших стран в регионе является Китай. По прогнозам ученых в недалеком будущем Китай обгонит по своему развитию США и Японию. Вот почему в настоящее время так важно знать особенности развития этой страны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ктуализация знаний и умений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жде чем мы приступим к рассмотрению экономики Китая, давайте вспомним, что известно нам о физических особенностях этой страны.</w:t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ко-географические особенности Китая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: Восточная и Центральная Азия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рова: о. Тайвань, о. Хайнань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я: Японское, Желтое, Южно-Китайское, Восточно-Китайское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ы: Гималаи, Кунь-Лунь, Каракорум, Тибет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ины: Великая Китайская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ыни: Гоби, Такла-Макан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и: Хуанхэ, Янцзы</w:t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оказ учащимися географических объектов по карте)</w:t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зучение нового материала</w:t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кономико-географические особенности Китая </w:t>
      </w:r>
      <w:r>
        <w:rPr>
          <w:rFonts w:cs="Times New Roman" w:ascii="Times New Roman" w:hAnsi="Times New Roman"/>
          <w:i/>
          <w:sz w:val="28"/>
          <w:szCs w:val="28"/>
        </w:rPr>
        <w:t>(учащиеся работают по индивидуальным карточкам с заданиями)</w:t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и с заданиями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ица, соседние страны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, численность, форма правления, административно-территориальное устройство, отношение к транспортным путям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нический и религиозный состав населения Китая, культурные особенности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еление населения по территории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ресурсы страны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ь (отрасли специализации, их размещение)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хозяйство (отрасли специализации, их размещение)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транспорта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еэкономические связи Китая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е различия Китая (свободные зоны и их специализация)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Экономико-географическая характеристика Китая </w:t>
      </w:r>
      <w:r>
        <w:rPr>
          <w:rFonts w:cs="Times New Roman" w:ascii="Times New Roman" w:hAnsi="Times New Roman"/>
          <w:i/>
          <w:sz w:val="28"/>
          <w:szCs w:val="28"/>
        </w:rPr>
        <w:t>(учащиеся отвечают по карточкам и параллельно заполняют таблицу под контролем учителя)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ГП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е ресур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-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ность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. связи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ие различия</w:t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Пекин, площадь 9,5 млн. кв. км, унитарная республика, выход в Тихий океан, соседи Япония, КНДР, Южная Корея, Россия и др. Следовательно, ЭГП выгодно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лрд. 300 млн. человек, 700 млн. китайцы, страна многонациональная, 90% проживает на побережье, религия – конфуцианство, буддизм, даосизм, крупнейшие города – Пекин, Шанхай, Тян-Цзинь, Чунци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асы угля 6 млрд. тонн, число месторождений 300, добывается в год 1 млрд. тонн (1 место в мире); запасы нефти 2 млрд. тонн, число месторождений 200; 200 месторождений урана; 1 место в мире по гидропотенциалу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ьная, энергетика, черная металлургия, бытовая техника и электроника, химическая (бытовая химия, фармацевтика, мин. удобрения), текстильна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ток – пшеница, кукуруза; юг – рис, чай; северо-запад – кочевое скотоводств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пония, США, Гонконг, Росс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ны: восточная, центральная, западная</w:t>
            </w:r>
          </w:p>
        </w:tc>
      </w:tr>
    </w:tbl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крепл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(работа на контурных картах)</w:t>
      </w:r>
    </w:p>
    <w:p>
      <w:pPr>
        <w:pStyle w:val="Style15"/>
        <w:spacing w:lineRule="auto" w:line="240"/>
        <w:ind w:left="1418" w:hanging="14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Используя карты атласа, отметьте наиболее крупные промышленные центры, представляющие главные отрасли промышленности Китая.</w:t>
      </w:r>
    </w:p>
    <w:p>
      <w:pPr>
        <w:pStyle w:val="Style15"/>
        <w:spacing w:lineRule="auto" w:line="240"/>
        <w:ind w:left="4253" w:hanging="42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информация: доклад «Пути преобразования Китая. Свободные экономические зоны»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машнее задание:</w:t>
      </w:r>
      <w:r>
        <w:rPr>
          <w:rFonts w:cs="Times New Roman" w:ascii="Times New Roman" w:hAnsi="Times New Roman"/>
          <w:sz w:val="28"/>
          <w:szCs w:val="28"/>
        </w:rPr>
        <w:t xml:space="preserve">  учебник (стр. 211-216), таблица в тетради, задания на контурной карте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дведение итогов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5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5:48:00Z</dcterms:created>
  <dc:creator>Наташа</dc:creator>
  <dc:description/>
  <dc:language>en-US</dc:language>
  <cp:lastModifiedBy>Наташа</cp:lastModifiedBy>
  <dcterms:modified xsi:type="dcterms:W3CDTF">2011-03-08T07:30:00Z</dcterms:modified>
  <cp:revision>1</cp:revision>
  <dc:subject/>
  <dc:title/>
</cp:coreProperties>
</file>