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дошкольное  образовательное  учреждение   детский сад№25  села  Великовечного  муниципального образования Белореч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  <w:t>ООД по познаватель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72"/>
          <w:szCs w:val="72"/>
        </w:rPr>
      </w:pPr>
      <w:r>
        <w:rPr>
          <w:rFonts w:cs="Times New Roman" w:ascii="Times New Roman" w:hAnsi="Times New Roman"/>
          <w:kern w:val="2"/>
          <w:sz w:val="72"/>
          <w:szCs w:val="72"/>
        </w:rPr>
        <w:t>«Этот волшебный возду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втор-состави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оманенко Марина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обогащению и закреплению знаний детей о свойствах воздуха, расширению представления детей о значимости воздуха в жизни человека, животных, раст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нетрадиционной техникой рисования воздухом — кляксограф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у детей способности устанавливать причинно-следственные связи на основе элементарного эксперимента и делать вы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исследовательской деятельности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: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лофановые пакеты, палочки, стаканчики с водой, трубочки, крышки от фломастеров, шарик, лук, апельсин, яблоко, кусок резины, резиновая  игрушка, листы бумаги, краска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О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Ребята, давайте встанем в круг и поздороваемся друг с д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Игра на общен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ем рядышком, по кругу,</w:t>
        <w:br/>
        <w:t>Скажем «Здравствуйте!» друг другу.</w:t>
        <w:br/>
        <w:t>Нам здороваться не лень:</w:t>
        <w:br/>
        <w:t>Всем «Привет!» и «Добрый день!»;</w:t>
        <w:br/>
        <w:t>Если каждый улыбнётся — </w:t>
        <w:br/>
        <w:t>Утро доброе начнётся.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— ДОБРОЕ УТРО!!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теперь присаживайт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Ребята, скажите, что нас с вами окружает? (дома, деревья, птицы, животны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Правильно! А что необходимо, для жизни и человеку, и растениям, и животным? (пища, вода, возду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Молодцы! Для чего нам нужен воздух? (Дышать) Сделайте глубокий вдох, выдо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Вы знаете сколько человек может прожить без еды?, А без воды? (несколько дней) А без воздуха? (не больше 5 мину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Сегодня мы с вами поговорим о воздухе как настоящие ученые-исследователи. Учёные работают в помещении, где много приборов для опытов, а как это помещение называется? Лаборат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В лаборатории надо соблюдать определенные правила: соблюдать тишину, не перебивать друг друга. не мешать друг другу, работать тихо, аккуратно, внимательно. Сегодня я для вас организовала небольшую лабораторию в груп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Давайте отправимся в нашу лабораторию, проводить опыты (шагают по кругу, затем идут до сто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природе другом ст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йны все её узн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загадки разгад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ся наблюд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ем вместе развивать качество — внимательнос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оможет всё узн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а наблюда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Вот мы очутились в самой настоящей научной лаборатории. Садитесь за столы. (дети садя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Мы опыты начин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есно здесь быв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райтесь все пон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 нужно здесь узн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Итак, начнем наши опы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Ребята, вы знаете, как можно поймать воздух? Подумайте.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имент № 1 «Как поймать воздух? 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Возьмите со стола целлофановые пакеты и попробуйте поймать возду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Закрутите пакеты. Что произошло с пакетами? Что в них находится? Какой он? Вы его види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Хорошо! Давайте проверим. Возьмите острую палочку и осторожно проколите мешочек. Поднесите его к лицу и нажмите на него руками. Что вы чувствуе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 воздух можно почувство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А вы знаете как можно увидеть воздух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имент № 2 «Видим воздух, при помощи трубочки и ёмкости с водо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Нужно взять трубочку, опустить один конец в воду, а в другой под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Что вы увидели? (Пузырьки воздуха) Подуйте в трубочки сильно. А теперь слабо. В обоих случаях пузырьков было одинаковое количество? (Нет) Почем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 когда мы выдыхаем много воздуха, то пузырьков много, когда поменьше выдыхаем воздуха, пузырьков мало. С помощью трубочки и ёмкости с водой увидели возду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Можно ли услышать воздух? Как его можно услышать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имент № 3 «Слышим возду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Если подуть в баночку или бутылочку, крышки от фломастера, из-под баночек, или сдуть шар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Возьми те по бутылочке, крышечке и подуйте с краю. Что вы слышите? Звук, возду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А ещё у нас на столе есть надутый шарик, как вы думаете, что можно сделать с этим шариком, чтобы услышать воздух? Нужно растянуть отверстие шарика и потихоньку спускать воздух, что мы слышим? Писк, возду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чего мы услышали воздух? (Нам помогли баночки, бутылочки и шари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 воздух можно услышать разными способами. А еще когда дует ветер, он гоняет воздух, и так можно услышать различные звуки воздуха (свист, в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А сейчас, ребята, давайте выйдем из-за столов и сделаем весёлую за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з.минутка «Весёлая заряд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 – мы встали, потя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– согнуться, разогну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и -  в ладоши три хлоп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овою три кив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четыре – руки шир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ять – руками помах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есть – за стол тихонько ся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А можно почувствовать запах воздуха? Как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имент № 4 «УЗНАЙ ПО ЗАПАХ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Сам воздух не имеет запаха, но может запахи переносить. По запаху, перенесенному из кухни, мы догадываемся, какое блюдо там приготов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Каждому из вас предлагаю с закрытыми глазами ощутить ароматы (апельсин, лук, яблоко). Вы замечательно справились. Молод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имент № 5 «Имеет ли воздух вес? 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Это мы сейчас провер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На столе разложены предметы: резиновая игрушка, кусок рез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Возьмем кусочек резины и опустим его в воду. Он утонул. А теперь опустим в воду резиновую игрушку. Она не то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ему? Ведь игрушка тяжелее кусочка резины? Что внутри игруш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возду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 воздух имеет вес, но он легче, чем в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Ребята, а вы знаете что воздухом можно рисовать? (ответы детей) Эта техника называется кляксограф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Хотите попробов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Сейчас мы с вами попробуем при помощи воздуха, красок и трубочки рисовать. (показывает технику кляксографии: капнуть каплю акварели на бумагу и раздуть ее при помощи коктейльной трубочки в разные стороны. (дети пробуют рисова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Итак, мы сегодня провели множество опытов. А скажите вам понравилось проводить опыты?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Какой опыт вам показался интересным больше всег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: Что вы сегодня узнали нового? Как называется техника рисования воздух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 сегодня все были внимательными, актив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, ребя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36:00Z</dcterms:created>
  <dc:creator>user</dc:creator>
  <dc:description/>
  <cp:keywords/>
  <dc:language>en-US</dc:language>
  <cp:lastModifiedBy>user</cp:lastModifiedBy>
  <dcterms:modified xsi:type="dcterms:W3CDTF">2017-10-16T08:41:00Z</dcterms:modified>
  <cp:revision>7</cp:revision>
  <dc:subject/>
  <dc:title/>
</cp:coreProperties>
</file>