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3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«Килешенде»</w:t>
            </w:r>
          </w:p>
          <w:p>
            <w:pPr>
              <w:pStyle w:val="Normal"/>
              <w:ind w:left="143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тар теле һәм әдәбияты укытучыларының  МБ җитәкчесе</w:t>
            </w:r>
          </w:p>
          <w:p>
            <w:pPr>
              <w:pStyle w:val="Normal"/>
              <w:ind w:left="143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ind w:firstLine="143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val="tt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/ З.А.  Хисамеева/</w:t>
            </w:r>
          </w:p>
          <w:p>
            <w:pPr>
              <w:pStyle w:val="Normal"/>
              <w:ind w:firstLine="143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илешен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иректор урынбасары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ind w:firstLine="17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_______________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/Л.И.Абдуллина /</w:t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слан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ind w:firstLine="208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әктәп директоры</w:t>
            </w:r>
          </w:p>
          <w:p>
            <w:pPr>
              <w:pStyle w:val="Normal"/>
              <w:ind w:firstLine="208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ind w:firstLine="208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ind w:firstLine="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__________________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  <w:t>/Е.Г.Егорова/</w:t>
            </w:r>
          </w:p>
          <w:p>
            <w:pPr>
              <w:pStyle w:val="Normal"/>
              <w:ind w:firstLine="208"/>
              <w:rPr>
                <w:rFonts w:ascii="Times New Roman" w:hAnsi="Times New Roman" w:cs="Times New Roman"/>
                <w:sz w:val="28"/>
                <w:szCs w:val="28"/>
                <w:u w:val="single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тар теле һәм әдәбияты укытучыс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аматова Гүзәлия Әнсар  кызының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әхси профессиональ үсеш план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016 - 20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елемне күтәрү темас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“</w:t>
      </w:r>
      <w:r>
        <w:rPr>
          <w:rFonts w:cs="Times New Roman" w:ascii="Times New Roman" w:hAnsi="Times New Roman"/>
          <w:sz w:val="24"/>
          <w:szCs w:val="24"/>
          <w:lang w:val="tt-RU"/>
        </w:rPr>
        <w:t>Укытуның төрле технологияләрен кулланып, укучыларда татар теле һәм әдәбияты дәресләренә кызыксыну уяту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аксат һәм бурычлар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.</w:t>
        <w:tab/>
        <w:t>Тирән һәм күпкырлы белемгә ия булу, шул белемне иҗади куллана бел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</w:t>
        <w:tab/>
        <w:t>Яңа педагогик технологияләрне тирәнтен өйрәнү, укыту-тәрбия процессына актив керт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</w:t>
        <w:tab/>
        <w:t>Яңа технологияләр кулланып, фәнни тикшеренүләр, педагогик тәҗрибәләр алып ба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</w:t>
        <w:tab/>
        <w:t>Мәгълүмати технологияне камилләштер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5.</w:t>
        <w:tab/>
        <w:t>Методик һәм педагогик әдәбиятны өзлексез уку, өйрән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6.</w:t>
        <w:tab/>
        <w:t>Һөнәри һәм шәхси сыйфатларны үстерү, профессиональлекне артты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7.</w:t>
        <w:tab/>
        <w:t>Халык педагогикасын өйрәнүне дәвам итү, белем һәм тәрбия бирүдә татар халык традицияләренә, милли үзенчәлекләргә нигезлән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8.</w:t>
        <w:tab/>
        <w:t>Уку эшчәнлеген бала үсешенең мөһим дәрәҗәсен искә алып оештыр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9.</w:t>
        <w:tab/>
        <w:t>Интеллектуаль һәм физиологик үзенчәлекләрен исәпкә алып, укучыга индивидуаль якын кил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0.</w:t>
        <w:tab/>
        <w:t>Укучының үсешен тәэмин итү, табигый көчен гамәлгә ашы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11.</w:t>
        <w:tab/>
        <w:t>Шәхси үзенчәлекләрен һәм шәхси сәләтен искә алып, укучыда гомуми уку күнекмәләре формалаштыруга һәм сөйләм телен үстерүгә   аеруча нык игътибар бир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2.</w:t>
        <w:tab/>
        <w:t>Укучыларда халкыбызның күркәм гореф-гадәтләрен, гүзәл сыйфатларын тәрбияләүне дәвам ит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3.</w:t>
        <w:tab/>
        <w:t>Укучыларга экологик, патриотик тәрбия бир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4.</w:t>
        <w:tab/>
        <w:t>Яңа технологияләргә нигезләнгән дәресләргә куелган таләпләрне өйрән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5.</w:t>
        <w:tab/>
        <w:t>Гомуми һәм профессиональ культураны үстерү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16.</w:t>
        <w:tab/>
        <w:t>Яңа заман шартларына яраклы, көндәшлеккә сәләтле шәхес тәрбиялә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tt-RU"/>
        </w:rPr>
      </w:pPr>
      <w:r>
        <w:rPr>
          <w:rFonts w:cs="Times New Roman" w:ascii="Times New Roman" w:hAnsi="Times New Roman"/>
          <w:sz w:val="40"/>
          <w:szCs w:val="40"/>
          <w:lang w:val="tt-RU"/>
        </w:rPr>
        <w:t>Шәхси профессиональ үсеш план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 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654"/>
        <w:gridCol w:w="2551"/>
        <w:gridCol w:w="311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фессиональ осталыкны үстерү, педагогик һәм методик белемне камилләштерү юнәлешендә эш төрлә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-укыту өлкәсендә яңа укыту технологияләрен өйрәнү һәм аларны кулла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ланлаштырылган нәтиҗәләр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I.Фәнни – теоретик белемне күтәрү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чыларның квалификациясен  күтәрү курсларында бул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муми белем бирүнең ФДБС ын өйрәнү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гариф”һәм башка журналларда ,</w:t>
            </w:r>
            <w:r>
              <w:rPr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нтернетта яңа технологияләр турында басылган язмалар, хезмәтләрне уку, өйрәнү, тупла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фиуллина Ф.С.ның “Хәзерге татар әдәби теле” китабын өйрәнү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н укыту методикасы” китабының яңа басмасын булды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та мәктәптә әдәбият укыту методикасы” китабын алу, эштә файдала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.Заһидуллина хезмәтләрен уку, өйрәнү, тупла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 белеме, әдәбият белеме буенча яңа чыккан китапларны шәхси китапханәдә булды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лекләр туплауны дәвам итү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.Максимов, К.Фәтхуллова дәреслекләрен, әсбапларын, методик кулланмаларын уку, өйрәнү, туплауны дәвам итү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фессиональ осталык конкурсларында, төрле бәйгеләрдә катнашу. Методик папканы тулыландыру, бае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ртфолионы яңар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РИ, БРТ тестларының яңа вариантларын булдыру, өйрәнү, дәресләрдә кулла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 дәресләрендә технологик карта төзү буенча хезмәтләрне уку, өйрәнү, тупла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val="tt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tt-RU" w:eastAsia="ja-JP"/>
              </w:rPr>
              <w:t>Pоwer Point программасы нигезендә дәрескә презентацияләр әзерләү.</w:t>
            </w:r>
          </w:p>
          <w:p>
            <w:pPr>
              <w:pStyle w:val="Normal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val="tt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tt-RU" w:eastAsia="ja-JP"/>
              </w:rPr>
              <w:t>Интернеттан рациональ файдалану алымнарын өйрәнү.</w:t>
            </w:r>
          </w:p>
          <w:p>
            <w:pPr>
              <w:pStyle w:val="Normal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val="tt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tt-RU" w:eastAsia="ja-JP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әхси сайтыңны бает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рле конкурсларда, бәйгеләрдә катнаш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 һәм әдәбияты буенча курсларга бару-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18 нче ел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учылар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 буенч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бәкара, Бөтенроссия, Халыкара олимпиадаларда катнаш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өтенроссия конкурсларында катнаш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рле конфер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и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әрдә катнаш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  <w:gridCol w:w="2552"/>
        <w:gridCol w:w="2977"/>
      </w:tblGrid>
      <w:tr>
        <w:trPr>
          <w:trHeight w:val="11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II.Педагогик-психологик осталыкны үстерү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дынгы эш тәҗрибәләрен өйрәнү, куллан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 һәм әдәбияты буенча альтернатив программаларны өйрәнү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аими рәвештә “Мәгариф”,  “Фән һәм мәктәп”, “Сөембикә” һ.б. журнал һәм газеталар белән танышу, кирәкле материалларны туплау, куллан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дио, телевидение буенча кирәкле тапшыруларны (“Халкым минем”, “Татарлар”, “Адымнар”, “Кара каршы”, “Тамчы шоу”, “Мәдәният дөньясында” һ.б.) карау, укучылар белән фикер алыш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 укытучылары семинарларында катнашу, чыгышлар яса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итапханәләр  белән элемтәдә тор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әтле балалар һәм авыр үзләштерүчеләр белән эшләү программасын булдыру һәм аларны гамәлгә кертү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фессион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осталык конкурсларында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рле бәйгеләрдә катнаш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-тәрбия эшендә яңа технологияләрне куллану, тәҗрибәле укытучыларның дәресләрендә булу, тәҗрибә уртаклаш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ның психологик үзенчәлекләрен өйрәнү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 дәресләрендә компьютер технологияләрен куллану: мультимедиа куллану, дәресләр буенча фото һәм фәнни слайдлар ясау; http.belem.ru,  http.tatar.ru, http.matbugat.ru һ.б. электрон адреслары белән элемтәдә тор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йонкүләм оештырылган семинар, конференцияләрдә катнашу, чыгышлар яса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учыларның белем өлкәсендә активлыгын арттыру максатыннан яңа технология, методлар куллан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нтерактив такта белән эш алып бар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басылган китапларны презентацияләү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ланга кертелгән семинарларда катнаш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тодик киңәшмәдә тәҗрибә уртаклашу.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әрбия чаралары уздыр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учылар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Зирәк тиен” Бөтенроссия уен -бәйгедә ,төрле конкурсларда катнаш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41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III.</w:t>
              <w:tab/>
              <w:t>Ата-аналар белән эш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ңа педагогик алымнарны өйрәнү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та-аналар белән даими элемтәдә тор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та-аналар белән әңгәмәләр, очрашулар үткәрү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 һәм әдәбияты буенча үткәрелгән чараларга ата-аналарны чакыру, әлеге чараларда аларны да катнаштыр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val="tt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tt-RU" w:eastAsia="ja-JP"/>
              </w:rPr>
              <w:t>Дәресләрдә татар теле һәм әдәбиятын укыту буенча яңа технологияләр куллану.</w:t>
            </w:r>
          </w:p>
          <w:p>
            <w:pPr>
              <w:pStyle w:val="Normal"/>
              <w:jc w:val="left"/>
              <w:rPr>
                <w:rFonts w:ascii="Times New Roman" w:hAnsi="Times New Roman" w:eastAsia="MS Mincho;ＭＳ 明朝" w:cs="Times New Roman"/>
                <w:sz w:val="24"/>
                <w:szCs w:val="24"/>
                <w:lang w:val="tt-RU"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tt-RU" w:eastAsia="ja-JP"/>
              </w:rPr>
              <w:t>Интернет - тестирование, интернет – конкурсларда катнашу.</w:t>
            </w:r>
          </w:p>
          <w:p>
            <w:pPr>
              <w:pStyle w:val="Normal"/>
              <w:jc w:val="left"/>
              <w:rPr>
                <w:rFonts w:ascii="Times New Roman" w:hAnsi="Times New Roman" w:eastAsia="MS Mincho;ＭＳ 明朝" w:cs="Times New Roman"/>
                <w:sz w:val="40"/>
                <w:szCs w:val="40"/>
                <w:lang w:val="tt-RU" w:eastAsia="ja-JP"/>
              </w:rPr>
            </w:pPr>
            <w:r>
              <w:rPr>
                <w:rFonts w:eastAsia="MS Mincho;ＭＳ 明朝" w:cs="Times New Roman" w:ascii="Times New Roman" w:hAnsi="Times New Roman"/>
                <w:sz w:val="40"/>
                <w:szCs w:val="40"/>
                <w:lang w:val="tt-RU" w:eastAsia="ja-JP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ланга кертелгән семинарларда катнашу, ачык дәресләр,чаралар күрсәтү.</w:t>
            </w:r>
          </w:p>
          <w:p>
            <w:pPr>
              <w:pStyle w:val="Normal"/>
              <w:ind w:right="-159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та-аналар җыелышларында чыгыш ясау, алар белән элемтәдә тор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учылар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ыйныф сәгатьләрендә, бәйрәмнәрдә катнашу.</w:t>
            </w:r>
          </w:p>
        </w:tc>
      </w:tr>
      <w:tr>
        <w:trPr>
          <w:trHeight w:val="24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tt-RU"/>
              </w:rPr>
              <w:t>IV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tt-RU"/>
              </w:rPr>
              <w:t>Зәвык дәрәҗәсен күтәрү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лебездә һәм чит мәмләкәтләрдә булган төп вакыйгалардан хәбәрдар булу, аларга карата үз фикереңне булды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Эчке һәм тышкы матурлыкның гармониясенә ирешү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тур әдәбият, матбугат белән танышу, китапханәләр белән элемтәдә то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ламәт тәндә - сәламәт рух” – сәламәт яшәү рәвеше алып ба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халкының культурасын, тарихын, мәдәниятын өйрәнү, милли зәвык тәрбияләү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як халкының бай мирасын өйрәнү, аларны эш тәҗрибәсендә кулла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йон, авыл, мәктәп тормышында булган мәдәни чараларда катнаш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етодик папканы тулыландыру, бает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абинетны яңа методик әдәбият белән тулыландыр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 һәм әдәбиятыннан электрон дәреслекләр белән эшне киңәйтү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рле конференцияләрдә катнашу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уган тел” атналыгы, “Мин  татарча сөйләшәм” акциясен үткәрү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дипләрнең юбилейларын билгеләп үтү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Укучылар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өрле конкурсларда, конференцияләрдә, бәйгеләрдә катнаш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V.</w:t>
              <w:tab/>
              <w:t>Укыту процессында кирәкле булг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норматив документлар белән таныш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оссия Федерациясе конституция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стан республикасы конституция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Федерациясенең “Мәгариф турында”гы Закон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арстан Республикасының “Мәгариф турында”гы Закон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стан халыклары телләре турында”гы зако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теле һәм әдәбиятын укыту буенча махсус минимум эчтәле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алалар хокукы турында конвен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 һәм әдәбият буенча программала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рдәм дәүләт имтиханнары таләпләр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Белем дәрәҗәсен бәяләү критерийларын өйрәнү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Татар теле һәм әдәбияты буенча мультимедиа булдыру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Укытучы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кыту процессында кирәкле булган норматив документларны өйрәнү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40"/>
          <w:lang w:val="tt-RU"/>
        </w:rPr>
      </w:pPr>
      <w:r>
        <w:rPr>
          <w:rFonts w:cs="Times New Roman" w:ascii="Times New Roman" w:hAnsi="Times New Roman"/>
          <w:sz w:val="40"/>
          <w:szCs w:val="40"/>
          <w:lang w:val="tt-RU"/>
        </w:rPr>
      </w:r>
    </w:p>
    <w:sectPr>
      <w:type w:val="nextPage"/>
      <w:pgSz w:orient="landscape" w:w="16838" w:h="11906"/>
      <w:pgMar w:left="1134" w:right="1134" w:gutter="0" w:header="0" w:top="1418" w:footer="0" w:bottom="85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5">
    <w:name w:val="s5"/>
    <w:basedOn w:val="Style14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8:35:00Z</dcterms:created>
  <dc:creator>home</dc:creator>
  <dc:description/>
  <dc:language>en-US</dc:language>
  <cp:lastModifiedBy>Admin</cp:lastModifiedBy>
  <cp:lastPrinted>2017-09-09T21:35:00Z</cp:lastPrinted>
  <dcterms:modified xsi:type="dcterms:W3CDTF">2017-09-09T18:35:00Z</dcterms:modified>
  <cp:revision>2</cp:revision>
  <dc:subject/>
  <dc:title/>
</cp:coreProperties>
</file>