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ланирование воспитательно – образовательной работы(16.10-20.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Осень. Одежда. Головные уборы. Обувь.</w:t>
        <w:tab/>
      </w: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знакомить детей с разными видами одежды, обуви и головных уборов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3118"/>
        <w:gridCol w:w="3686"/>
        <w:gridCol w:w="3685"/>
        <w:gridCol w:w="2977"/>
      </w:tblGrid>
      <w:tr>
        <w:trPr>
          <w:trHeight w:val="3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жим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одгрупп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</w:tr>
      <w:tr>
        <w:trPr>
          <w:trHeight w:val="1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 – 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на тему «Одежда». Уточнить названия предметов одежды, для чего нужна одежда? Какую одежду одевают в разное время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об одежде с Вероникой 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Полину О. кушать аккурат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-комплекс №7. Пальчиковая гимнастика «Я перчатку надеваю».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ользоваться индивидуальным полотенц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. Игровые зоны. Раскраски «Одежда»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 xml:space="preserve"> - Задания (карточки)  на развитие речи тема «Одежда»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бо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«Самолёты», «Птички летают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и ходьбы на месте с Германом К., Яной 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на участке. Навести порядок на участке групп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под контролем педагог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Рукавичка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последовательность раздевания перед сном.</w:t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овина дня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че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: одень куклу на прогулку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то во что одет?» рассмотреть свою одежду и назвать во что оде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Иру Н., Машу Б. правильно держать карандаш в ру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 «Прогулка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Ходьба по ребристой дорожк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. Настольные игры.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  <w:r>
              <w:rPr>
                <w:rFonts w:cs="Times New Roman" w:ascii="Times New Roman" w:hAnsi="Times New Roman"/>
              </w:rPr>
              <w:t xml:space="preserve"> – комплекс №7 Л.И. Пензулаева</w:t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няя прогулка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тьми старших групп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Хоровод», Собачка и воробьи».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Консультация «Одежда детей в группе и на улице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28"/>
        <w:gridCol w:w="2840"/>
        <w:gridCol w:w="3097"/>
        <w:gridCol w:w="2851"/>
        <w:gridCol w:w="4024"/>
      </w:tblGrid>
      <w:tr>
        <w:trPr>
          <w:trHeight w:val="392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нь нед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Режим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одгруппов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</w:tr>
      <w:tr>
        <w:trPr>
          <w:trHeight w:val="191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торник  --17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Утро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азновидностях одежды и кто ее создает, развивать у детей интерес к различным професс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одбери призн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(какая?) - красная, теплая ... 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тихотворения об одежде с Вероникой М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комплекс №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Рубаш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 детьми навыки правильного мытья рук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мелкой моторики. Игровые зоны. Игры с нетрадиционным физкультурным оборудованием.</w:t>
            </w:r>
          </w:p>
        </w:tc>
      </w:tr>
      <w:tr>
        <w:trPr>
          <w:trHeight w:val="7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ОД</w:t>
            </w:r>
          </w:p>
        </w:tc>
        <w:tc>
          <w:tcPr>
            <w:tcW w:w="1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ФЭМП</w:t>
            </w:r>
            <w:r>
              <w:rPr>
                <w:rFonts w:cs="Times New Roman" w:ascii="Times New Roman" w:hAnsi="Times New Roman"/>
              </w:rPr>
              <w:t>- продолжить формировать умение составлять группу предметов из отдельных предметов. И.А. Пономарёва стр.13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  <w:r>
              <w:rPr>
                <w:rFonts w:cs="Times New Roman" w:ascii="Times New Roman" w:hAnsi="Times New Roman"/>
              </w:rPr>
              <w:t xml:space="preserve"> (по плану муз. руководителя).</w:t>
            </w:r>
          </w:p>
        </w:tc>
      </w:tr>
      <w:tr>
        <w:trPr>
          <w:trHeight w:val="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огулк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«По ровненькой дорожке», «Бегите ко мне»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ходить гуськом Василису С., Валерию В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на участке. Продолжать учить детей снимать самостоятельно обувь и ставить на полочку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под контролем педагога</w:t>
            </w:r>
          </w:p>
        </w:tc>
      </w:tr>
      <w:tr>
        <w:trPr>
          <w:trHeight w:val="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абота перед сном</w:t>
            </w:r>
          </w:p>
        </w:tc>
        <w:tc>
          <w:tcPr>
            <w:tcW w:w="1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Л. Воронкова «Маша – растеря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авильно складывать одежду перед сном.</w:t>
            </w:r>
          </w:p>
        </w:tc>
      </w:tr>
      <w:tr>
        <w:trPr>
          <w:trHeight w:val="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II половина дн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Что куда?» (шапку - на голову, сапожки - на нож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частями одежды (воротник, карман, пуговицы, рукава)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Угадай, чего не стало» (одежда) с Андреем И., Ильёй К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 пробуждения «Прогу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охо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ять навыки застёгивания пуговиц на одежде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. Рассматривание иллюстраций на тему «Одежда. Обувь».</w:t>
            </w:r>
          </w:p>
        </w:tc>
      </w:tr>
      <w:tr>
        <w:trPr>
          <w:trHeight w:val="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ечерняя прогулка</w:t>
            </w:r>
          </w:p>
        </w:tc>
        <w:tc>
          <w:tcPr>
            <w:tcW w:w="1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 за состоянием погоды в вечерн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Беги ко мне», «Пузырь».</w:t>
            </w:r>
          </w:p>
        </w:tc>
      </w:tr>
      <w:tr>
        <w:trPr>
          <w:trHeight w:val="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абота с родителями</w:t>
            </w:r>
          </w:p>
        </w:tc>
        <w:tc>
          <w:tcPr>
            <w:tcW w:w="1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 Сережи Ф. о его внешнем виде, неопрятност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52"/>
        <w:gridCol w:w="3341"/>
        <w:gridCol w:w="2795"/>
        <w:gridCol w:w="3311"/>
        <w:gridCol w:w="3705"/>
      </w:tblGrid>
      <w:tr>
        <w:trPr>
          <w:trHeight w:val="391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жим 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одгруппов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</w:tr>
      <w:tr>
        <w:trPr>
          <w:trHeight w:val="183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 - 18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говорим о головных уборах!»- закрепить знания детей о головных уб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митация «Оде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орения об обуви с Кириллом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правильно держать ложку Рината Т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комплекс №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Весёлый помощ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 навыки правильного поведения за столом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. Дидактические игры по желанию детей. Игровые зоны «уголок ряжения», «уголок рисования».</w:t>
            </w:r>
          </w:p>
        </w:tc>
      </w:tr>
      <w:tr>
        <w:trPr>
          <w:trHeight w:val="15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Лепка</w:t>
            </w:r>
            <w:r>
              <w:rPr>
                <w:rFonts w:cs="Times New Roman" w:ascii="Times New Roman" w:hAnsi="Times New Roman"/>
              </w:rPr>
              <w:t>-«Укрась сапоги» налеп на карто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Физическая культура на воздухе</w:t>
            </w:r>
            <w:r>
              <w:rPr>
                <w:rFonts w:cs="Times New Roman" w:ascii="Times New Roman" w:hAnsi="Times New Roman"/>
              </w:rPr>
              <w:t>. Приложение комплекс №4</w:t>
            </w:r>
          </w:p>
        </w:tc>
      </w:tr>
      <w:tr>
        <w:trPr>
          <w:trHeight w:val="15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охожими «Кто во что од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/и «Карусели», «Бегите ко мне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ерепрыгивать через препятствия Машу М., Ваню Д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на участке. Продолжать учить детей снимать одежду в правильной последовательност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под контролем педагога</w:t>
            </w:r>
          </w:p>
        </w:tc>
      </w:tr>
      <w:tr>
        <w:trPr>
          <w:trHeight w:val="15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. Муравейка «Я с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выворачивать одежду.</w:t>
            </w:r>
          </w:p>
        </w:tc>
      </w:tr>
      <w:tr>
        <w:trPr>
          <w:trHeight w:val="170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овина дн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Кто больше назовёт предметов одеж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 – модельная деятельность – построим магазин одежды (домик)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аскатывать пластилин Иру Н., Яну К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 пробуждения «Прогу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выки самостоятельного одевания после сн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 «Головные уборы». Игровые зоны. Рассматривание иллюстраций в книгах.</w:t>
            </w:r>
          </w:p>
        </w:tc>
      </w:tr>
      <w:tr>
        <w:trPr>
          <w:trHeight w:val="3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льклор</w:t>
            </w:r>
            <w:r>
              <w:rPr>
                <w:rFonts w:cs="Times New Roman" w:ascii="Times New Roman" w:hAnsi="Times New Roman"/>
              </w:rPr>
              <w:t>- знакомство с русской народной одеждой.</w:t>
            </w:r>
          </w:p>
        </w:tc>
      </w:tr>
      <w:tr>
        <w:trPr>
          <w:trHeight w:val="15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няя прогулка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ож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олнышко и дождик», «Карусели».</w:t>
            </w:r>
          </w:p>
        </w:tc>
      </w:tr>
      <w:tr>
        <w:trPr>
          <w:trHeight w:val="15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беседовать с семьёй Вероники М. о смене одежды по сезону для прогу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61"/>
        <w:gridCol w:w="2885"/>
        <w:gridCol w:w="3176"/>
        <w:gridCol w:w="2923"/>
        <w:gridCol w:w="4127"/>
      </w:tblGrid>
      <w:tr>
        <w:trPr>
          <w:trHeight w:val="39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жим 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одгруппов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</w:tr>
      <w:tr>
        <w:trPr>
          <w:trHeight w:val="191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– 19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утешествие в мир обу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Обувь по сезону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, какого цвета» (картинки с изображением предметов одежды разных цветов) с Машей 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комплекс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г «Обув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говорить «Спасибо» во время завтрака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. Дидактические игры по выбору детей. Рассматривание иллюстраций «Обувь».</w:t>
            </w:r>
          </w:p>
        </w:tc>
      </w:tr>
      <w:tr>
        <w:trPr>
          <w:trHeight w:val="1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–«Узоры на платье» Д. Н. Колдина стр. 26</w:t>
            </w:r>
          </w:p>
        </w:tc>
      </w:tr>
      <w:tr>
        <w:trPr>
          <w:trHeight w:val="1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оезжей частью, за маш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Цветные автомобили», «Поезд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«Найди предм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ть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предмет по описанию с Полиной О., Егором К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правилами безопасности на прогулке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под наблюдение взрослого</w:t>
            </w:r>
          </w:p>
        </w:tc>
      </w:tr>
      <w:tr>
        <w:trPr>
          <w:trHeight w:val="1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</w:t>
            </w:r>
          </w:p>
        </w:tc>
        <w:tc>
          <w:tcPr>
            <w:tcW w:w="1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Кот в сапог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раздеваться в правильной последовательности.</w:t>
            </w:r>
          </w:p>
        </w:tc>
      </w:tr>
      <w:tr>
        <w:trPr>
          <w:trHeight w:val="200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овина д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агазин детской одеж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дактическая игра «Найди пару» (обув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ей «Швея» беседа и показ иллюстраций «работа швеи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й у Маши Б., Сережи Ф. различать и называть геометрические фигуры такие как: прямоугольник, квадрат, круг, треугольник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 пробуждения «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седовать на тему «Правила поведения за столом» Для чего они существуют. Прочитать стихи из книги «Правила для вежливых детей»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. Раскраски на тему «Головные уборы». Игры с конструктором разного размера.</w:t>
            </w:r>
          </w:p>
        </w:tc>
      </w:tr>
      <w:tr>
        <w:trPr>
          <w:trHeight w:val="4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  <w:r>
              <w:rPr>
                <w:rFonts w:cs="Times New Roman" w:ascii="Times New Roman" w:hAnsi="Times New Roman"/>
              </w:rPr>
              <w:t xml:space="preserve"> –комплекс №7 Л.И. Пензулаева</w:t>
            </w:r>
          </w:p>
        </w:tc>
      </w:tr>
      <w:tr>
        <w:trPr>
          <w:trHeight w:val="1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няя прогулка</w:t>
            </w:r>
          </w:p>
        </w:tc>
        <w:tc>
          <w:tcPr>
            <w:tcW w:w="1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олнышко и дождик», «Пузырь».</w:t>
            </w:r>
          </w:p>
        </w:tc>
      </w:tr>
      <w:tr>
        <w:trPr>
          <w:trHeight w:val="7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25" w:after="225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 «Гигиенические требования к детской одежде и обуви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52"/>
        <w:gridCol w:w="2884"/>
        <w:gridCol w:w="3177"/>
        <w:gridCol w:w="2944"/>
        <w:gridCol w:w="4133"/>
      </w:tblGrid>
      <w:tr>
        <w:trPr>
          <w:trHeight w:val="40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жим 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одгруппова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</w:tr>
      <w:tr>
        <w:trPr>
          <w:trHeight w:val="203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 – 20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заботиться о своей одежде».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об одежде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отворение об осени с Мишей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Ваню И. правильно держать ложку во время приёма пищ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комплекс №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г «Ст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быстро и аккуратно умываться, соблюдать порядок в умывальной комнат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. Игры на развитие мелкой моторики. Конструирование из кубиков разного размера.</w:t>
            </w:r>
          </w:p>
        </w:tc>
      </w:tr>
      <w:tr>
        <w:trPr>
          <w:trHeight w:val="83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знакомление с окр. миром</w:t>
            </w:r>
            <w:r>
              <w:rPr>
                <w:rFonts w:cs="Times New Roman" w:ascii="Times New Roman" w:hAnsi="Times New Roman"/>
              </w:rPr>
              <w:t xml:space="preserve"> - «Одежда» О.В. Дыбина стр. 1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 </w:t>
            </w:r>
            <w:r>
              <w:rPr>
                <w:rFonts w:cs="Times New Roman" w:ascii="Times New Roman" w:hAnsi="Times New Roman"/>
              </w:rPr>
              <w:t>«Осенний утренник».</w:t>
            </w:r>
          </w:p>
        </w:tc>
      </w:tr>
      <w:tr>
        <w:trPr>
          <w:trHeight w:val="108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у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седка и цыплята», «Бегите ко мне»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.д. Игра «Поймай мяч». Развивать ловкость с Машей М., Кириллом 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детей убирать игрушки на свои места после игр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под контролем педагога.</w:t>
            </w:r>
          </w:p>
        </w:tc>
      </w:tr>
      <w:tr>
        <w:trPr>
          <w:trHeight w:val="1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еред сном</w:t>
            </w:r>
          </w:p>
        </w:tc>
        <w:tc>
          <w:tcPr>
            <w:tcW w:w="1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. Павлова «Чьи башма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снимать одежду в правильной последовательности.</w:t>
            </w:r>
          </w:p>
        </w:tc>
      </w:tr>
      <w:tr>
        <w:trPr>
          <w:trHeight w:val="1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овина дн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мячом «Кто больше назовёт предметов одеж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«дефеле» - наряженные дети показывают свои наряды и называют предметы одежды в которую они одеты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дин, много» - карточки с изображение одежды, обуви, головных уборов. Егор К. Илья К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 пробуждения «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оказывать помощь товарищу при одевании, использовать в речи слова благодарност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оны «уголок ряжения». Дидактические игры по выбору детей. Рассматривание иллюстраций по теме недели в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и лепки по теме недели.</w:t>
            </w:r>
          </w:p>
        </w:tc>
      </w:tr>
      <w:tr>
        <w:trPr>
          <w:trHeight w:val="1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няя прогулка</w:t>
            </w:r>
          </w:p>
        </w:tc>
        <w:tc>
          <w:tcPr>
            <w:tcW w:w="1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состояние погоды. П.и. по желанию детей.  Игры малой подвижности.</w:t>
            </w:r>
          </w:p>
        </w:tc>
      </w:tr>
      <w:tr>
        <w:trPr>
          <w:trHeight w:val="1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1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еседы с родителями на волнующ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6:00Z</dcterms:created>
  <dc:creator>user</dc:creator>
  <dc:description/>
  <cp:keywords/>
  <dc:language>en-US</dc:language>
  <cp:lastModifiedBy>123</cp:lastModifiedBy>
  <cp:lastPrinted>2017-10-11T00:22:00Z</cp:lastPrinted>
  <dcterms:modified xsi:type="dcterms:W3CDTF">2017-10-12T15:38:00Z</dcterms:modified>
  <cp:revision>7</cp:revision>
  <dc:subject/>
  <dc:title/>
</cp:coreProperties>
</file>